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8" w:type="dxa"/>
        <w:jc w:val="left"/>
        <w:tblInd w:w="-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8"/>
      </w:tblGrid>
      <w:tr>
        <w:trPr>
          <w:trHeight w:val="1094" w:hRule="atLeast"/>
        </w:trPr>
        <w:tc>
          <w:tcPr>
            <w:tcW w:w="11058" w:type="dxa"/>
            <w:tcBorders>
              <w:top w:val="double" w:sz="40" w:space="0" w:color="008080"/>
              <w:left w:val="double" w:sz="40" w:space="0" w:color="008080"/>
              <w:bottom w:val="double" w:sz="40" w:space="0" w:color="008080"/>
              <w:right w:val="double" w:sz="40" w:space="0" w:color="00808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365F91"/>
                <w:sz w:val="28"/>
                <w:szCs w:val="28"/>
                <w:shd w:fill="FFFFFF" w:val="clear"/>
              </w:rPr>
            </w:pPr>
            <w:r>
              <w:rPr>
                <w:b/>
                <w:color w:val="365F9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Государствен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Краснодарского края специальная (коррекцион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кола-интернат ст-цы Калинин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 xml:space="preserve">С ПРИМЕНЕНИЕМ ПРОЕКТНО-ИССЛЕДОВАТЕЛЬСКОЙ ТЕХНОЛОГИИ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В 6 КЛАССЕ ПО ЕСТЕСТВОЗН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ПО ТЕМЕ «КОЖА, ЕЁ СТРОЕНИЕ И ЗНАЧЕНИЕ</w:t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36"/>
                <w:szCs w:val="36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598795" cy="419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879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Подготовила учитель  надомного обучения: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ГКОУ школы-интерната ст-цы Калининской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атырко Наталь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Конспект урока в 6 классе  по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по теме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>Кожа, её строение и значение</w:t>
            </w: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Цель урока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8"/>
                <w:szCs w:val="28"/>
              </w:rPr>
              <w:t>дать представление о новом органе, познакомить со строением, значением и функциями кожи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Задач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урока: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ать представление о значении и строении кожи её свойствах , 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казать её значение для организма; убедить в необходимости ухода за коже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раскрыть значение кожи как покровного органа, осуществляющего роль внешнего барьера в обмене веществ организма с окружающей средо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родолжить конкретизацию понятий о взаимосвязи строения органов и выполняемых ими функций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Коррекционные: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работать над развитием мышления, внимания, понимания материала, способности осмысления полученной информации, способности проводить сравнения, т. е. развития мышления на основе зрительного, слухового и тактильного восприятия;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развивать речь, обогащать активный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879" w:hanging="36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формировать бережное отношению к своему здоровью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879" w:hanging="360"/>
              <w:rPr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формировать представление о профессиях людей, связанных с темой уро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:  презентация «Наша кожа», памятка – буклет «Правила ухода за кожей»,  фонограмма песни «Если хочешь быть здоров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адачи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создать условия для развития: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. Предметных компетенций посредством  формирования общего представления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ешении задач на увеличение или уменьшение  величин «на» и «в несколько раз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 Общепредметных компетенций: владение логическими операциями (анализ, синтез, сравнение, обобщение)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 Ключевых компетенц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информационных посредством развития умения использовать разные источники информации для решения поставленной це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коммуникативных посре,0дством развития умений диалогической речи через организацию работы с учителе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социально-трудовых посредством развития умения самостоятельно организовывать рабочее мест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воение новых знаний, комбинированный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дагогические технологии, применяемые на уро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проектно-исследовательская технология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од урок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рой глаза, вытянит руки. Представь, что на ладошках у тебя лежат маленькие солнышки. Через пальцы от солнышка идет тепло по всей руке, по всему телу до самых ног.  Улыбнитесь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 Повторение пройденного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На прошлых уроках мы говорили, как человек воспринимает окружающий мир. Познакомились с органами чувств человека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Итак, сколько у человека органов чувств?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Перечисли их.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С помощью какого органа ты видишь, что написано или нарисовано в книге?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Расскажи о том, как беречь зрени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Что помогает чувствовать запах хлеба, цветов, духов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Когда обоняние может ухудшиться?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С  помощью какого органа мы узнаем, что звенит звонок, играет музыка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Что нужно делать, чтобы сохранить хороший слух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С помощью какого органа мы отличаем сладкую пищу от горькой, солёную от кислой?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 xml:space="preserve"> ( выслушиваются ответы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. Сообщение темы и целей урока. 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Сегодня мы поближе познакомимся еще с одним органом чувств человека – кожей. Познакомимся  со строением и свойствами кожи, узнаем каково  её значение для организма; убедимся в необходимости ухода за нашей кожей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Нам предстоит ответить на следующие вопросы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кая у нас кожа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чем человеку кожа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ак человек заботится о своей коже?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.Практическая работа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Кожа - это живая защитная оболочка нашего тела. Ее общий вес составляет примерно 4 кг. Самая тонкая кожа на веках глаз -около 1 мм, самая толстая на подошвах ног -около 4 мм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Давай проведем наблюдение за нашей кожей. Определим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) «Какая у нас кожа?»</w:t>
            </w:r>
            <w:r>
              <w:rPr>
                <w:rFonts w:eastAsia="+mn-ea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+mn-ea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Рассмотри кожу на кисти руки. Какая она?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Обрати внимание на места сгибов. Попробуй согнуть палец. Случайно ли кожа имеет складки?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Возьми лупу. Рассмотри кожу через лупу. Постарайся увидеть маленькие отверстия- поры. Как вы думаете. Для чего они?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Потри пальцем кожу лба. Приложи палец к стеклу. Что видишь? Зачем коже жир?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 выслушиваются ответы и делается вывод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Вывод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: кожа мягкая, эластичная, прочная, гладкая. Складки нужны, чтобы не затруднять движение. Без складок на коже- руки и ноги не смогли бы сгибаться. Через поры кожа впитывает свежий воздух и удаляет ненужные вещества. Жир смазывает кожу, не дает ей пересыхать, делает её мягкой и эластичной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) «Зачем человеку кожа?»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Положи на руку сначала теплый предмет, а затем холодный. Что ты почувствовал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Слегка уколи палец иголкой. Что ты почувствовал?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 xml:space="preserve"> (выслушиваются ответы и делается вывод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кожа помогает человеку чувствовать тепло и холод, мороз и жару, боль и даже заменяет нам глаз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Работа с учебником «Окружающий мир 4 класс» с.23-24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 ученик читает текст  самостоятельно, а затем обсуждает статью с учителем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ставь, что ты стал совсем маленькими, такими, что можешь проникнуть даже через кожу. Вот что ты там увидишь.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 xml:space="preserve">  (таблица на слайде  «Строение кожи»)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Какое строение имеет кожа? Назови составные части кожи?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в ходе ответов на слайде появляются названия частей кожи)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Зачем человеку волосы на голове и теле?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выслушиваются ответы)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 На всем ли теле человека есть волосяной покров? Рассмотрите кожу рук или губ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выслушиваются ответы детей)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-Губы, стопы ног и ладони рук лишены волосяного покрова, на других  же участках тела растут волосы: брови, ресницы, ноздри, верхняя губа, руки, ноги, подмышечные впадины и др. 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Волосы растут со скоростью 0,2 мм в сутки. Тело человека покрыто волосками в количестве от 200 000 до 1 миллиона.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По всей поверхности кожи расположены потовые железы. На что похож пот?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 Зачем и когда человек потеет?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 xml:space="preserve"> (выслушиваются   ответы)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-Потоотделение осуществляется  на стопах ног, ладонях, лбу, груди и в подмышечных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впадинах.  Поэтому необходимо ежедневно принимать душ и мыться с мылом.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Человек 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выделяет 21 л пота в месяц. На 1 м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кожи содержится 1 миллион  потовых желез!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Какова нормальная температура тела человека? Всегда ли она одинакова?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 xml:space="preserve"> ( выслушиваются  ответы детей)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-Температура колеблется в течение суток - во время сна  и пищеварения она повышается.   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Критической  температурой тела считается 42°и 25°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Какое значение имеет для организма наша кожа?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 xml:space="preserve"> (выслушиваются ответы, вывод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Защищает внутренние органы от поврежден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Не пропускает в организм микроб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Не пропускает в организм воду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Удаляет с потом вредные веществ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Защищает организм от жары и холод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Дыши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 заре в лесу спросонок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мывается ежонок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ать-ежиха таз берёт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ордочку ежонку трет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олько спину, только спину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 потрешь родному сыну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одит по росе лесной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н с немытою спиной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от как посудите сами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ло обстоит с ежам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орошо , ребята, всё ж,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Что никто из вас не ёж!  ( Т. Виеру)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имитируются движение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Беседа о правилах ухода за кожей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Попробуем разгадать кроссворд. Отгадай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.  Мягкое, пушистое, то, чем вытираются, … называется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полотенце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.  Нужно, чтобы у каждого было…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мыло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.  Ею руки, ноги, спину трут и … зовут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мочалка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ладко, душисто, моет чисто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.  Берега над озером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ловно снег, белеют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хочу - и озеро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разу обмелеет.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ванна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.  Хожу, брожу не по лесам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 по усам и волосам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убаста, а не кусается,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ак она называется?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расческа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6.  Костяная спинка, на брюшке щетинка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щетка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.  Мудрец в нем видел мудрец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лупец – глупца, баран - баран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вцу в нем видела овца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И обезьяну- обезьяна.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зеркало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Как можно назвать эти предметы?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 xml:space="preserve"> (предметы личной гигиены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Для чего они нужны? Почему у каждого человека они должны быть личными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Что такое гигиена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 выступление уче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Что такое гигие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нают кошка и гие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урый мишка, мишка бел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Ёж, собака и пч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то всегда не грех помы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ымыть лапы и копыт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у а после можно сме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ниматься  за 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 xml:space="preserve">чтение учителем отрывка из мифа «Гигиена и Панацея»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7"/>
                <w:szCs w:val="27"/>
                <w:lang w:eastAsia="ru-RU"/>
              </w:rPr>
              <w:t>-У Асклепия было две дочери  Гигиея и Панацея. Они помогали своему отцу лечить людей. Отсюда возникло слово «гигиена» и выражение «панацея от всех бед», то есть спасительное средство от хворей и прочих неприятносте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7"/>
                <w:szCs w:val="27"/>
                <w:lang w:eastAsia="ru-RU"/>
              </w:rPr>
              <w:t xml:space="preserve">-Что появляется на грязной коже? </w:t>
            </w: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7"/>
                <w:szCs w:val="27"/>
                <w:lang w:eastAsia="ru-RU"/>
              </w:rPr>
              <w:t>(бактерии и микроб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Бактерии и микробы  могут размножаться на коже человека. Поэтому минимум раз в неделю надо принять душ или ванну, а лицо мыть с мылом каждый день. Твой организм и сам борется с бактериями, пытающимися проникнуть через его защитные преграды. Например, возникающие на коже прыщи и фурункулы — чаще всего следствия борьбы организма с бактериями стафилококками.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чтение учителем стихотворения  А.Барто  «Девочка чумазая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вочка:  Пусти меня!  Что тебе от меня нуж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ыло: Ах, ты, девочка чумаз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де ты руки так измазала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ёрные ладо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 локтях дор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вочка: Я на солнышке леж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уки кверху я держал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т они и загор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ыло: Ах, ты, девочка чумаз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де лицо ты так измаз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нчик носа чёр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удто закопчё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вочка: Я на солнышке леж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ос я кверху  держал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т он и загор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ыло: Ой ли, так 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тмоем все до кап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втор: Громко девочка крич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к увидела Моч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Царапалась как ко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вочка: Не трогайте ладо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ни не будут белы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ни же загорел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ыло: А ладошки отмыли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втор: Оттирали мылом н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обиделась до сл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вочка: Ой, мой бедный нос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ыла не выноси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н не будет белы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н же загорелы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ыло: А носик- то отмыл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 Что за загар был у девоч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Как называют неряшливых люд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Как правильно мыть руки и лицо?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7"/>
                <w:szCs w:val="27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Выступление учени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Мыло не покидает нас всю жизнь, помогая оставаться человеку чистым и опрятным. Мыло бывает разнообразной формы, с добавлением ароматических веществ, в твердом и жидком виде, в ярких красивых упаковках. Мыло может быть косметическим, профилактическим, а также гигиеническим, для разных частей нашего тела и даже для различного возра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ыло пришло к нам из далекой древности. На  юге Европы мыло делали из оливкового масла. В северных странах для изготовления мыла использовали сало и даже рыбий жир. На островах Тихого океана мыло делали из масла высушенных ядер кокосового оре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ши предки в качестве мыла использовали растения. Вместо мыла и сейчас можно использовать мыльнянку или ягоды бузины. Они не дают пены, но хорошо отмывают грязь. Эти растения растут по берегам рек, озер, болот. После стирки в растворе этих растений в одежде не заводятся насекомые, и она имеет приятный за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Почему нужно следить за чистотой кож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Как следует сохранять кожу в чисто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Какие повреждения кожи могут бы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ож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обмор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грязь в 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укусы насеко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моз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ходьба бос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грибковые заболевания н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грязная о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неосторожность при работе с режущими предмет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ем они опасны?</w:t>
            </w:r>
            <w:r>
              <w:rPr>
                <w:rFonts w:eastAsia="+mn-ea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Давайте сформулируем правила ухода за кожей.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 xml:space="preserve"> (выслушиваются ответы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169" w:hanging="71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Каждую неделю мыть тело горячей водой с мыло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169" w:hanging="710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Перед каждым приемом пищи надо мыть руки с мылом. Два раза в день чистить зубы.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169" w:hanging="71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Надо регулярно подстригать  ногти и волосы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169" w:hanging="71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Охранять кожу от ожогов, порезов, ушибов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169" w:hanging="71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Нужно закаляться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169" w:hanging="71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Отказаться от вредных привычек ( курение, алкоголь, наркотики)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169" w:hanging="71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Заниматься спор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.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Очень полезен для кожи масс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нтистрессовый массаж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Массаж пальцев рук( круговыми движениями и движениями свержу вни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 Массаж запястьев круговыми дви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. Массаж рук ( «Моем рук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. Массаж лба ( погладить лоб, ще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. Массаж плеч ( пощипывание плеч от шеи вни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.Массаж затылка и головы( указательными пальцами массируем снизу в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. Массаж ушей( пощипывание уха сверху вниз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n-ea" w:cs="Times New Roman" w:ascii="Times New Roman" w:hAnsi="Times New Roman"/>
                <w:bCs/>
                <w:kern w:val="2"/>
                <w:sz w:val="27"/>
                <w:szCs w:val="27"/>
                <w:lang w:eastAsia="ru-RU"/>
              </w:rPr>
              <w:t>-Подведем итог урока:</w:t>
            </w:r>
            <w:r>
              <w:rPr>
                <w:rFonts w:eastAsia="+mj-ea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kern w:val="2"/>
                <w:sz w:val="27"/>
                <w:szCs w:val="27"/>
                <w:lang w:eastAsia="ru-RU"/>
              </w:rPr>
              <w:t>Игра «Выбери ответ»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+mn-ea" w:cs="Times New Roman" w:ascii="Times New Roman" w:hAnsi="Times New Roman"/>
                <w:bCs/>
                <w:kern w:val="2"/>
                <w:sz w:val="27"/>
                <w:szCs w:val="27"/>
                <w:lang w:eastAsia="ru-RU"/>
              </w:rPr>
              <w:t>-Кожа – это…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Важный орган человек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Скелет человек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Наружный покров тела человек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-Какие функции выполняет кож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. Защищает от ран и гр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. Переваривает пищ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. Дыш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4. Выделяет п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5. Очищает кровь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Через что выделяется жир и пот в организме человека?</w:t>
            </w:r>
            <w:r>
              <w:rPr>
                <w:rFonts w:eastAsia="+mn-ea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Через поры кож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Через легк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Через кишечник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-Какую роль играет жир, выделяемый кожей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делает кожу мягкой и упругой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делает кожу крепкой и сильной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делает кожу ловкой и стройной</w:t>
            </w:r>
            <w:r>
              <w:rPr>
                <w:rFonts w:eastAsia="+mn-ea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В жизни много интересного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Например, 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под микроскопом на поверхности кожи видны мелкие чешуйки. Они постоянно обновляются.   Полное обновление происходит дней за 20. За всю жизнь человек в среднем теряет около 18 кг отмерших клеток кож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Отпечатки пальцев у каждого человека уникальны. Оставленные на месте преступления отпечатки помогают опознать преступника.</w:t>
            </w:r>
            <w:r>
              <w:rPr>
                <w:rFonts w:eastAsia="+mn-ea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Что вам сегодня понравилось?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Что нового узнал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Что интересного расскажешь родителям сегодня?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 xml:space="preserve"> (выслушиваются ответ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. Домашнее задание: учебник с. 23-24 подготовить рассказ  о закаливании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 в конце урока ученику  выдаются памятка «Правила ухода за кожей»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(Звучит фонограмма песни «Если хочешь быть здоров»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7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33333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879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59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color w:val="000000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  <w:color w:val="333333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333333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11z3">
    <w:name w:val="WW8Num11z3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eastAsia="Times New Roman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14:00Z</dcterms:created>
  <dc:creator>Олеся</dc:creator>
  <dc:description/>
  <cp:keywords/>
  <dc:language>en-US</dc:language>
  <cp:lastModifiedBy>Светлана</cp:lastModifiedBy>
  <cp:lastPrinted>2017-08-17T18:44:00Z</cp:lastPrinted>
  <dcterms:modified xsi:type="dcterms:W3CDTF">2017-08-19T10:10:00Z</dcterms:modified>
  <cp:revision>28</cp:revision>
  <dc:subject/>
  <dc:title/>
</cp:coreProperties>
</file>