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58" w:type="dxa"/>
        <w:jc w:val="left"/>
        <w:tblInd w:w="-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8"/>
      </w:tblGrid>
      <w:tr>
        <w:trPr>
          <w:trHeight w:val="1094" w:hRule="atLeast"/>
        </w:trPr>
        <w:tc>
          <w:tcPr>
            <w:tcW w:w="11058" w:type="dxa"/>
            <w:tcBorders>
              <w:top w:val="double" w:sz="40" w:space="0" w:color="008080"/>
              <w:left w:val="double" w:sz="40" w:space="0" w:color="008080"/>
              <w:bottom w:val="double" w:sz="40" w:space="0" w:color="008080"/>
              <w:right w:val="double" w:sz="40" w:space="0" w:color="00808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365F91"/>
                <w:sz w:val="28"/>
                <w:szCs w:val="28"/>
                <w:shd w:fill="FFFFFF" w:val="clear"/>
              </w:rPr>
            </w:pPr>
            <w:r>
              <w:rPr>
                <w:b/>
                <w:color w:val="365F9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Государственное казен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Краснодарского края специальная (коррекцион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школа-интернат ст-цы Калинин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С ПРИМЕНЕНИЕМ ПРОБЛЕМНОЙ ТЕХН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 xml:space="preserve">ТЕХНОЛОГИИ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 xml:space="preserve">В 5 КЛАССЕ ПО ЕСТЕСТВОЗНА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ПО ТЕМЕ «ЗНАЧЕНИЕ ВОДЫ ДЛЯ ЖИЗНИ НА ЗЕМЛЕ</w:t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36"/>
                <w:szCs w:val="36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561330" cy="4161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1330" cy="416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5083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  <w:t>Подготовила учитель  надомного обучения: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5083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  <w:t>ГКОУ школы-интерната ст-цы Калининской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5083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Шатырко Наталь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65F91"/>
                <w:sz w:val="56"/>
                <w:szCs w:val="56"/>
              </w:rPr>
              <w:t>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Конспект урока в 5 классе  по матема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по теме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>Значение воды для жизни на земле</w:t>
            </w: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Цель урока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8"/>
                <w:szCs w:val="28"/>
              </w:rPr>
              <w:t>актуализировать и упорядочить знания о значении воды для жизни на Земле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Задач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урока: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комить учащегося со значением воды для живых организмов, обратить внимание на проблему охраны воды на Земле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работать над развитием мышления, внимания, понимания материала, способности осмысления полученной информации, способности проводить сравнения, т. е. развития мышления на основе зрительного, слухового и тактильного восприятия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подвести к выводу, что вода одно из важнейших условий возникновения и поддержания жизни на Земле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расширить представления о значении воды на Земле, где она бывает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 основных путях загрязнения природной воды и о последствиях такого загрязнения.</w:t>
            </w:r>
          </w:p>
          <w:p>
            <w:pPr>
              <w:pStyle w:val="Normal"/>
              <w:spacing w:lineRule="auto" w:line="240" w:before="0" w:after="0"/>
              <w:ind w:left="879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Коррекционные: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формировать познавательный интерес к окружающему миру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развивать критическое мышление, умение обобщать данные и делать выводы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развивать устную речь учащихся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развивать речь, обогащать активный словарный зап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формировать бережное отношение к вод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создавать условия для формирования эмоционально-эстетического отношения к природе, воспитания любви и добра к окружающему миру, интереса к охране окружающей сред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: медиапроектор,  фильм «Экологический альманах», на столе  стаканы с пресной и солёной водой, глобус, две веточки от комнатных растений (одна срезанная накануне, другая свежесрезанная), диск «Звуки природы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Задачи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 создать условия для развития: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. Предметных компетенций посредством  формирования общего представления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б актуализации и упорядочения знаний о значении воды для жизни на Земле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 Общепредметных компетенций: владение логическими операциями (анализ, синтез, сравнение, обобщение)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. Ключевых компетенци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нформационных посредством развития умения использовать разные источники информации для решения поставленной цел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ммуникативных посре,0дством развития умений диалогической речи через организацию работы с учителе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циально-трудовых посредством развития умения самостоятельно организовывать рабочее место;</w:t>
            </w:r>
          </w:p>
          <w:p>
            <w:pPr>
              <w:pStyle w:val="Normal"/>
              <w:spacing w:lineRule="auto" w:line="240" w:before="0" w:after="0"/>
              <w:ind w:left="879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ип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: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воение новых знаний, комбинированный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дагогические технологии, применяемые на урок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проблемная технология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І. Организационный момент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сле звонка под звуки природы ученик проходит на рабочее место.</w:t>
              <w:br/>
              <w:t>– Что ты услышал?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Журчание воды, пение птиц, шум листвы…)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  <w:t>– А как это назвать одним словом?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Природа)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  <w:t>– Писатель Михаил Пришвин  писал : «Мы хозяева нашей природы, и она для нас кладовая солнца с великими сокровищами жизни. Мало того, чтобы сокровища эти охранять – их надо открывать и показывать».</w:t>
              <w:br/>
              <w:t xml:space="preserve">И мы продолжим исследование окружающего мира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ІІ. Введение в тему урока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 –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кончи предложения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емля –  …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планета)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  <w:t>Солнце – …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звезда)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  <w:t>Луна –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…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спутник Земли)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  <w:t>– Чем отличается Земля от других планет?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На  ней  есть жизнь)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  <w:t>– Какие условия необходимые для жизни есть на Земле?</w:t>
              <w:br/>
              <w:t>Воздух       вода       свет       тепло</w:t>
              <w:br/>
              <w:t>– Прочитай загадки. Отгадай их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 конь, а бежит,</w:t>
              <w:br/>
              <w:t>Не лес, а шумит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Река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Шумит он в поле и в саду,</w:t>
              <w:br/>
              <w:t>А в дом не попадёт,</w:t>
              <w:br/>
              <w:t>И никуда я не пойду,</w:t>
              <w:br/>
              <w:t>Покуда он идёт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Дождь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тихую погоду нет нас нигде,</w:t>
              <w:br/>
              <w:t>А ветер подует – бежим по воде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Волны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то общего в отгадках?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Говорится о воде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 тема нашего урока «Значение воды на Земле». Попробуем разобраться, так ли она важна для нас.</w:t>
              <w:br/>
              <w:t>– Где нужна вода?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Для приготовления пищи, для ухода за животными, для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растений, для промышленных нужд, для отдыха…)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  <w:t>– Посмотри на эти две веточки. Они от одного комнатного растения. Но одну я срезала вчера, а вторую сегодня. Что можно о них сказать?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Одна завяла, потому что была не в воде, а другая ещё нет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Вывод.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Вода необходима для жизни растений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к ты думаешь, долго ли человек может прожить без воды?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Предположения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му живому необходима вода и человеку в том числе. Без пищи человек может прожить несколько месяцев. А без воды он погибает на 3-й – 4-й день. Ведь его тело состоит на 63% из воды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ІІІ. Исследовани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смотри на глобус, чего больше на Земле воды или суши?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Большая часть глобуса окрашена в голубой цвет, значит воды больше)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  <w:br/>
              <w:t xml:space="preserve">Воды на Земле очень много.  Она занимает 3/4? Земли. Но её всё равно не хватает и людям, и животным, и растениям.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drawing>
                <wp:inline distT="0" distB="0" distL="0" distR="0">
                  <wp:extent cx="3524250" cy="26574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Африке и в Азии есть огромные пространства, лишённые воды – пустыни. </w:t>
              <w:br/>
              <w:t>Целая страна Алжир живёт на привозной воде. Около 3 миллиардов человек Земного шара испытывают недостаток в чистой питьевой воде. </w:t>
              <w:br/>
              <w:t>Нам предстоит узнать, почему же люди испытывают недостаток в чистой питьевой воде.</w:t>
              <w:br/>
              <w:t>– Как вы думаете, почему же не хватает питьевой воды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 каждом столе по 2 стакана с водой. В одном стакане пресная вода, а в другом – солёная.</w:t>
              <w:br/>
              <w:t>– Посмотрите на воду в стаканах. Какая она?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Прозрачная, бесцветная, без запаха)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  <w:t>– А теперь попробуйте её на вкус. Что можете сказать?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В одном стакане вода пресная, а в другом солёная)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  <w:t>– А  какая вода необходима человеку, животным, растениям?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Пресная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речислите, где встречается вода. (Слайд 4 «Водоёмы»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кеан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ор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зё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одни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олота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 –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кое общее название у них есть?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Водоёмы)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  <w:t>– А как можно разделить всё это на две группы?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Пресные водоёмы, солёные водоёмы)</w:t>
            </w:r>
            <w:r>
              <w:rPr/>
              <w:br/>
            </w:r>
          </w:p>
          <w:tbl>
            <w:tblPr>
              <w:tblW w:w="39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9"/>
              <w:gridCol w:w="1991"/>
            </w:tblGrid>
            <w:tr>
              <w:trPr/>
              <w:tc>
                <w:tcPr>
                  <w:tcW w:w="1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Пресные водоёмы</w:t>
                  </w:r>
                </w:p>
              </w:tc>
              <w:tc>
                <w:tcPr>
                  <w:tcW w:w="1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Солёные водоёмы</w:t>
                  </w:r>
                </w:p>
              </w:tc>
            </w:tr>
            <w:tr>
              <w:trPr/>
              <w:tc>
                <w:tcPr>
                  <w:tcW w:w="1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океан</w:t>
                    <w:br/>
                    <w:t>море</w:t>
                    <w:br/>
                    <w:t>озеро</w:t>
                  </w:r>
                </w:p>
              </w:tc>
              <w:tc>
                <w:tcPr>
                  <w:tcW w:w="1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река</w:t>
                    <w:br/>
                    <w:t>родник</w:t>
                    <w:br/>
                    <w:t>болото</w:t>
                    <w:br/>
                    <w:t>озер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 –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смотрите на глобус. Где больше всего  воды?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в океанах и морях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Вывод.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На Земле больше солёной воды. Пресной воды очень мало. А человеку, животным и растениям нужна пресная вода.</w:t>
              <w:br/>
              <w:t>– Человек за год только в процессе  питания использует 60 тонн воды. А 300 тонн воды идёт для удовлетворения других его потребностей.</w:t>
              <w:br/>
              <w:t>А  именно пресной воды, необходимой для всего живого очень и очень мало по сравнению с солёной водой. 3% пресной воды на Земле. А чистой питьевой воды становится всё меньше и меньше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. 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drawing>
                <wp:inline distT="0" distB="0" distL="0" distR="0">
                  <wp:extent cx="3524250" cy="242887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 –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к ты  думаешь, почему?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Загрязняют люди, заводы, фабрики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ІV. Экология воды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воды и фабрики сливают в реки и озёра грязную воду, в которой содержится много вредных веществ. Посмотри фильм, подумай, какую угрозу человеку, природе несёт такое использование воды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Демонстрируется фрагмент фильма из «Экологического альманаха» о загрязнении водоёмов. После просмотра ученик делятся впечатлениями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тобы этих веществ в водоёмах было как можно меньше, строят специальные очистные сооружения. В них вода проходит через различные фильтры. Но есть предприятия, которые используют одну и ту же воду – очищают её и снова используют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V. Работа  с учебником.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ы с тобой были на экскурсии на реке. Похожа ли  природа нашего водоёма на ту, которая изображена на страницах учебника?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В учебнике – море или океан, потому что нет вблизи суши, киты и дельфины живут в морях и океанах, айсберги с пингвинами указывают на то, что это место океана вблизи с Антарктидой)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  <w:t>– Какие животные добывают пищу в воде?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Киты, морские котики, моржи, пингвины…)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  <w:t>– Какими продуктами морей и рек пользуются люди?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Рыба, кальмары, креветки, морская капуста…)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  <w:t>– Почему древний человек всегда селился на берегу реки, около озера, около мор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ода нужна для бытовых нужд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ля содержания животны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ля получения продуктов пит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ода  – дорога, путь передвижения и перевозки груз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одоёмы – место отдыха людей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VІ. Итог урока. Рефлексия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читай отрывок из стихотворени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еловек, запомни навсегда:</w:t>
              <w:br/>
              <w:t>Символ жизни на Земле – вода!</w:t>
              <w:br/>
              <w:t>Экономь её и береги!</w:t>
              <w:br/>
              <w:t>Мы ведь на планете не одни!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 –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к ты можешь помочь сберечь воду? 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Закрывать кран, чтобы не капало; не бросать в реку и озера мусор…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то понравилось на уроке?</w:t>
              <w:br/>
              <w:t>– Что считаешь самым важным?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7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  <w:color w:val="000000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  <w:b/>
      <w:color w:val="333333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333333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11z3">
    <w:name w:val="WW8Num11z3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6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0:14:00Z</dcterms:created>
  <dc:creator>Олеся</dc:creator>
  <dc:description/>
  <cp:keywords/>
  <dc:language>en-US</dc:language>
  <cp:lastModifiedBy>Светлана</cp:lastModifiedBy>
  <cp:lastPrinted>2017-08-17T18:44:00Z</cp:lastPrinted>
  <dcterms:modified xsi:type="dcterms:W3CDTF">2017-08-19T13:09:00Z</dcterms:modified>
  <cp:revision>50</cp:revision>
  <dc:subject/>
  <dc:title/>
</cp:coreProperties>
</file>