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58" w:type="dxa"/>
        <w:jc w:val="left"/>
        <w:tblInd w:w="-1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>
          <w:trHeight w:val="1094" w:hRule="atLeast"/>
        </w:trPr>
        <w:tc>
          <w:tcPr>
            <w:tcW w:w="11358" w:type="dxa"/>
            <w:tcBorders>
              <w:top w:val="double" w:sz="40" w:space="0" w:color="008080"/>
              <w:left w:val="double" w:sz="40" w:space="0" w:color="008080"/>
              <w:bottom w:val="double" w:sz="40" w:space="0" w:color="008080"/>
              <w:right w:val="double" w:sz="40" w:space="0" w:color="00808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С ПРИМЕНЕНИЕМ ПРОЕКТНО-ИССЛЕДОВАТЕЛЬСКОЙ ТЕХНОЛОГИИ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В 6 КЛАССЕ ПО ЕСТЕСТВОЗН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ПО ТЕМЕ «ВОЗЬМЕМ ПОД ЗАЩИТУ ПРИРОДУ</w:t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36"/>
                <w:szCs w:val="36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476875" cy="411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Style22"/>
              <w:ind w:firstLine="5083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Normal"/>
              <w:spacing w:lineRule="auto" w:line="240" w:before="0" w:after="0"/>
              <w:ind w:firstLine="5143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 xml:space="preserve">Хныкина Светлана Никола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Конспект урока в 6 классе 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по теме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>Возьмем под защиту природу</w:t>
            </w: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Цель урока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8"/>
                <w:szCs w:val="28"/>
              </w:rPr>
              <w:t>формирование общего представления о необходимости защиты природы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Задач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урока: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 xml:space="preserve">познакомиться с Красной книгой России; 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ознакомить с экологическими проблемами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создать свою Красную книгу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Коррекционные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развивать способность целесообразно наблюдать, исследовать и давать правильную оценку отношениям, поступкам); 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развивать умение устанавливая причинно – следственные связи между объектами природы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развивать навыки наблюдательности. 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Воспитательные: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учить уважительному отношению ко всему живому;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  <w:t>учить сопереживать всему живом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 Предметных компетенций посредством  формирования общего представления о необходимости защиты природы.</w:t>
            </w:r>
          </w:p>
          <w:p>
            <w:pPr>
              <w:pStyle w:val="Normal"/>
              <w:spacing w:lineRule="auto" w:line="240" w:before="0" w:after="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коммуникативных посре,0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 изучения нового материала</w:t>
            </w:r>
          </w:p>
          <w:p>
            <w:pPr>
              <w:pStyle w:val="Normal"/>
              <w:spacing w:lineRule="auto" w:line="240" w:before="0" w:after="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проектно-исследовательская технология</w:t>
            </w:r>
          </w:p>
          <w:p>
            <w:pPr>
              <w:pStyle w:val="Normal"/>
              <w:spacing w:lineRule="auto" w:line="240" w:before="0" w:after="0"/>
              <w:ind w:left="1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Ход урока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Мотивация  к учебной деятельности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этапа: настроить на положительные эмоции, способствовать созданию внутреннего комфорта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равствуйте, ребята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Я рада вас видеть, (читаю стихотворение):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жданный дан звонок -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ждый день - всегда, везде,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уроках и в игре,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мело, четко говорим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тихонечко сидим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рое утро, ребята. Сегодня у нас очень ответственный урок. К нам пришли гости- учителя ученики 3 класса . Улыбнитесь  и поприветствуйте их пожелайте  им добра и здоровья. А я вам желаю открытия новых знаний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– конспект урока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Актуализация знаний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этапа: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ь возможность самостоятельно вывести правила друзей природы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х-е (Слайд 1 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ть просто храм, есть храм науки, 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есть еще природы храм – 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лесами, тянущими руки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стречу солнцу и ветрам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 свят в любое время суток, 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т для нас в жару и стынь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и сюда, будь сердцем чуток, 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оскверняй ее святынь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О каком храме мы будем сегодня говорить? ( о природе)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артах у вас лежат листочки. Выберите, что нельзя делать в  природе и раскрасьте значок красным цветом, а что можно зелёным цветом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мать ветки деревьев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бивать зверей и птиц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боваться природой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огать домики животных и их детёнышей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рять птичьи гнёзда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ышать свежим воздухом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брасывать мусор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орять родники и речки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ирать грибы и ягоды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вать цветы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людать тишину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тографировать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омко слушать музыку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. Прочитайте, что нельзя делать в природе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тайте, что можно делать в природе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оваривают предполагаемую тему урока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и выполняют работу на карточках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работы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и выводят  правила друзей природы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амоопределение к деятельности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этапа: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проверка умения применять новое знание в разных ситуациях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авайте проверим, как мы умеем охранять природу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ерите один из предложенных ответов на каждый  из вопросов и запишите соответствующее ответу количество очков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«Умеешь ли ты охранять природу?» (слайд 2)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  Ты нашёл на поляне очень красивый цветок. Как ты поступишь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  полюбуюсь на него и пойду дальше  (1 очко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 осторожно срежу его и поставлю в красивую вазу  (5 очков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  Ты нашёл гнездо с птенцом. Что ты сделаешь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 покормлю птенца  (3 очка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 позову ребят, чтобы они тоже посмотрели  (5 очков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) буду наблюдать издали  (1 очко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   Ребята собрались в лес за берёзовым соком. Пойдёшь ли ты с ними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 пойду, но буду собирать очень осторожно  (5 очков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 расспрошу об этом учительницу  (2 очка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) не пойду  (1 очко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  После похода на природу у вас осталось много пустых банок, кульков. Как бы ты поступил с ними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 взял бы с собой, чтобы дома выбросить в мусорный ящик  (1 очко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 отнёс бы в кусты и выбросил  (5 очков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) закопал бы в землю  (3 очка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 к тесту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9 очков – если бы все были такими, как ты, то не страдали бы наши леса и реки от неумелого вмешательства. Ты не только много знаешь о природе, но и умеешь её охранять. Но главное – не останавливайся, стремись узнать больше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14 очков – ты, безусловно много знаешь о природе и хотел бы ей помочь, но твои знания неполные, и ты, сам того не желая, можешь причинить ей вред .Больше читай и ты сможешь принести природе пользу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-20 очков – ты наверное, любишь природу- это хорошо. Но ты мало о ней знаешь. Тебе нужно ещё много узнать о природе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то хочет узнать  о природе ещё больше, научиться её беречь? Я приглашаю вас сегодня в удивительный мир (храм) природы, где вас ждёт много интересного и поучительного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и выполняют тест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считывают количество набранных очков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ряются с ключом к тесту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Работа над частью проекта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этапа: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ёт каждой группы о проделанной работе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Над каким проектом мы начали работать?(слайд 3 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и работу над книгой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кие задачи мы перед собой поставили? (слайд 4,5,6 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исляют этапы работы над проектом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какими животными и растениями мы решили познакомиться?( слайд7 – 21) .Эти животные живут рядом с нами , мы сталкиваемся с ними каждое лето. Это: ландыш, медуница, стрекоза, бабочка, пчела, божья коровка, скворец, ёж., паук, синица, лягушка, ящерица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 « Возьмём под защиту природу»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Создать свою «Красную книгу», узнать подробнее об исчезающих видах животных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Научиться соблюдать правила  поведения в природе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 своей Красной книги ( фото, маленькое выступление, свои рисунки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годня мы продолжаем создавать свою Красную книгу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ёт 1 группы о божьей коровке (рисунки, фото, сообщения, загадки. 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ёт 2 группы о пчеле. (рисунки, фото, сообщения, загадки. 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ёт 3 группы о пауке. (рисунки, фото, сообщения, загадки. 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ёт 4 группы о еже. (рисунки, фото, сообщения, загадки. 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гадывают загадку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вам ребята, помогал 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то в группе был самым активным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кие трудности испытали при подготовке к проекту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кие задачи ставит перед собой отдел защиты животных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А для чего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листики осенние,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ветках мы сидим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 если дунет ветер,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быстро полетим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летели, мы летели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 землю тихо сели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тер снова набежал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листочки все поднял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немного полетали,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тер стих – и мы устали,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ли тихо оседать,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б на травушке поспать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тайте текст «Сидел в траве кузнечик…» Ю. Аракчеева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ение рассказа о кузнечике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дел в траве кузнечик. И смотрел по сторонам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ты думаешь, что он видел перед собой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ерное, он видел перед собой переплетение толстых зелёных травяных стволов — какие мы, люди, можем увидеть только в густом тропическом лесу, в далёких жарких странах. Он видел широкие, длинные листья травы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нас листья травы — это тоненькие травинки, а для кузнечика… Для него они, наверное, широкие, длинные, и на каждом из них можно свободно сидеть, расставив все шесть своих ножек, две из которых, самые сильные, обычно согнуты — коленками назад. Но главное, сидя на таком просторном листе, его, этот лист, можно есть, уплетать за обе щеки — грызть, жевать сочную мякоть, как, например, огурец, салат или зелёный лук, — ведь кузнечики, как мы знаем это, питаются листьями и травинками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ак, сидел в траве кузнечик, жевал сочный листик, смотрел по сторонам… А вокруг в траве сидело множество таких же, как и он, кузнечиков — зелёных, большеглазых, с согнутыми в коленках ногами и длинными-предлинными усиками. Но встречались среди этой братии и такие, у которых усики были покороче. Их называют кобылками: они, можно сказать, двоюродные сёстры и братья кузнечиков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солнце светило, и так хорошо, тепло было кузнечику в сочной траве, что он, закусив листиком, приподнялся на ножках, осмотрелся и — застрекотал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чно, ты слышал много раз, как стрекочут кузнечики. Ну, а как они это делают, ты знаешь?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 просто… На спинке кузнечика аккуратно, домиком, сложены крылышки. На одном из крылышек — жёсткая жилка с зазубринками. Когда захочется кузнечику застрекотать, приподнимает он чуть свои крылышки и жилкой с зазубринками быстро-быстро по краю другого крылышка водит. И задевают зазубринки за край крыла, и трещат крылышки. А у кобылок (у которых усики покороче) зазубринки прямо на ножках — тех самых, которые коленками назад. Они этими ножками тоже быстро-быстро по краям крылышек водят — и тоже получается песня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десь я, здесь, — словно бы говорит кузнечик своей стрекучей песней, — и мне хорошо! Ну, а кто хочет подружиться со мной, — пожалуйста. Хотите — приходите ко мне в гости, вместе будем стрекотать и жевать травинки»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ёные изучали песни кузнечика и поняли: именно это он и хочет сказать своей песней. Он зовёт тех, кто хочет с ним подружиться, а тем, кто не хочет этого, он как бы говорит: остановитесь, здесь занято, здесь моё место, а вы прыгайте и ползите в другую сторону!.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, интересное это существо — кузнечик. Ну, а как ты думаешь, почему у кузнечика такие длинные сильные ножки? Да чтобы прыгать! Далеко ли уползёшь, если сидишь, допустим, на высокой травинке? Пока спускаться будешь, пока сквозь стебли и листья переберёшься… А тут — р-раз! — разогнулись ноги в коленках, и летит кузнечик по воздуху, и вот уже приземляется далеко от того места, где сидел. Могучий прыжок, прекрасный полёт над травяным лесом!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некоторые из кузнечиков и кобылок, чтобы дальше прыгнуть, ещё и крыльями себе помогают. Подпрыгнут, развернут быстро крылья, замашут ими и летят. У степных, южных кобылок, крылья эти ярко-красные или голубые, а в полёте они ещё резко трещат. Зачем? А для того, чтобы враги от неожиданности испугались. Захочет птица какая-нибудь клюнуть серенькую, невзрачную кобылку, а она как подпрыгнет, как расправит крылья, да из серенькой превратится вдруг в ярко-красную или ярко-голубую, да ещё и затрещит страшно! Глядишь, и оставит птица пёструю трескунью в покое… Да, каждый защищается как может!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на самых передних ножках у кузнечика две крошечные дырочки. Как ты думаешь, что это такое? Оказывается, это — уши кузнечика. Ими он слышит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теперь представьте себе, как сидел наш кузнечик, сидел, жевал зелёную травинку, стрекотал иногда, сам себя слушал и вдруг увидел, что кто-то ползёт рядом, по соседнему листику. Сверху — полукруглый панцирь, ярко-красный с чёрными точками. И такой гладкий, что блестит на солнце. А спереди — голова плоская и тоже блестящая, но не красная, а чёрная и с большими белыми пятнами. И усики чёрные. И ноги тоже чёрные, тоненькие, блестящие…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гадался, кто это? Божья коровка!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Что вас насторожило в тексте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кой момент показался самым интересным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кой вывод вы сделали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ля чего мы прочитали этот текст?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осмотрите на эту историю глазами кузнечика. Расскажите о его чувствах, переживаниях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Работа над прочитанным текстом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ево, трава и птица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всегда умеют защититься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будут уничтожены они,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ланете мы останемся одни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Соглашаетесь ли с поэтом? Почему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, поэт ошибается в своих прогнозах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растения будут уничтожены, то мы не останемся одни на планете, т.к. человека просто не будет. Зеленые растения обогащают воздух кислородом, необходимым для дыхания.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 растения  и животные достойны того , чтобы их защищали и берегли, не ожидая того, что их занесут в Красную книгу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. Наш урок  подошёл к концу. И я хочу прочитать вам стихотворение, которое является заветом нам с вами.(слайд24)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еные листья, вода и прохлада –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б это разрушить, немногое надо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аже известные братья – воришки,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сносные серенькие воробьишки,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те не без пользы на свете живут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недаром вложила свой труд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Рефлексия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этапа: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анализировать, дать оценку успешности достижения цели и наметить перспективу на будущее,</w:t>
            </w:r>
          </w:p>
          <w:p>
            <w:pPr>
              <w:pStyle w:val="Normal"/>
              <w:spacing w:lineRule="atLeast" w:line="100" w:before="0" w:after="0"/>
              <w:ind w:left="51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гументировать своё мнение, осознать значимость полученных знаний и готовность использовать их в жизни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Над чем вы задумались на уроке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кие открытия сделали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вас удивило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дал вам урок?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олодцы! Вы очень хорошо поработали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вигают предположения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ждый человек должен быть другом природе.</w:t>
            </w:r>
          </w:p>
          <w:p>
            <w:pPr>
              <w:pStyle w:val="Normal"/>
              <w:spacing w:lineRule="atLeast" w:line="100" w:before="0" w:after="0"/>
              <w:ind w:left="5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ы охранять и беречь её, чтобы окружающий нас мир продолжал радовать нас своей красотой.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в ответе за нашу природу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333333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7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87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b/>
      <w:color w:val="333333"/>
      <w:sz w:val="28"/>
      <w:szCs w:val="28"/>
    </w:rPr>
  </w:style>
  <w:style w:type="character" w:styleId="WW8Num3z0">
    <w:name w:val="WW8Num3z0"/>
    <w:qFormat/>
    <w:rPr>
      <w:rFonts w:ascii="Wingdings" w:hAnsi="Wingdings" w:cs="Times New Roman"/>
      <w:color w:val="333333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b/>
      <w:sz w:val="28"/>
      <w:szCs w:val="28"/>
    </w:rPr>
  </w:style>
  <w:style w:type="character" w:styleId="WW8Num6z0">
    <w:name w:val="WW8Num6z0"/>
    <w:qFormat/>
    <w:rPr>
      <w:rFonts w:ascii="Wingdings" w:hAnsi="Wingdings" w:cs="Times New Roman"/>
      <w:color w:val="333333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eastAsia="Times New Roman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eastAsia="Times New Roman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cp:lastPrinted>2017-08-18T22:52:00Z</cp:lastPrinted>
  <dcterms:modified xsi:type="dcterms:W3CDTF">2017-08-18T19:52:00Z</dcterms:modified>
  <cp:revision>13</cp:revision>
  <dc:subject/>
  <dc:title/>
</cp:coreProperties>
</file>