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58" w:type="dxa"/>
        <w:jc w:val="left"/>
        <w:tblInd w:w="-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8"/>
      </w:tblGrid>
      <w:tr>
        <w:trPr>
          <w:trHeight w:val="1094" w:hRule="atLeast"/>
        </w:trPr>
        <w:tc>
          <w:tcPr>
            <w:tcW w:w="11058" w:type="dxa"/>
            <w:tcBorders>
              <w:top w:val="double" w:sz="40" w:space="0" w:color="008080"/>
              <w:left w:val="double" w:sz="40" w:space="0" w:color="008080"/>
              <w:bottom w:val="double" w:sz="40" w:space="0" w:color="008080"/>
              <w:right w:val="double" w:sz="40" w:space="0" w:color="00808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color w:val="365F91"/>
                <w:sz w:val="28"/>
                <w:szCs w:val="28"/>
                <w:shd w:fill="FFFFFF" w:val="clear"/>
              </w:rPr>
            </w:pPr>
            <w:r>
              <w:rPr>
                <w:b/>
                <w:color w:val="365F9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Государственное казенное обще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Краснодарского края специальная (коррекционная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школа-интернат ст-цы Калининск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 xml:space="preserve">С ПРИМЕНЕНИЕМ ИГРОВОЙ ТЕХНОЛОГ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ОБУЧЕНИЯ В 6 КЛАССЕ ПО РУССКОМУ ЯЗЫ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ПО ТЕМЕ «</w:t>
            </w:r>
            <w:r>
              <w:rPr>
                <w:rFonts w:cs="Times New Roman" w:ascii="Times New Roman" w:hAnsi="Times New Roman"/>
                <w:b/>
                <w:bCs/>
                <w:color w:val="365F91"/>
                <w:sz w:val="36"/>
                <w:szCs w:val="36"/>
              </w:rPr>
              <w:t>ПОВЕЛИТЕЛЬНОЕ НАКЛОНЕНИЕ ГЛАГО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561330" cy="4161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1330" cy="416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ind w:firstLine="5083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  <w:t>Подготовила учитель  надомного обучения: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ind w:firstLine="5083"/>
              <w:rPr>
                <w:rFonts w:ascii="Times New Roman" w:hAnsi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  <w:t>ГКОУ школы-интерната ст-цы Калининской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ind w:firstLine="5083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Шатырко Наталья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365F91"/>
                <w:sz w:val="56"/>
                <w:szCs w:val="56"/>
              </w:rPr>
              <w:t>201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  <w:t>Конспект урока в 6 классе  по математ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  <w:t>по теме 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365F91"/>
                <w:sz w:val="28"/>
                <w:szCs w:val="28"/>
              </w:rPr>
              <w:t>Повелительное наклонение глагола</w:t>
            </w: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>Цель урока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знакомить учащегося с глаголами повелительного наклонения;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 xml:space="preserve">Задач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</w:rPr>
              <w:t>урока: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бразовательные: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дать понятие о повелительном наклонении глагола, об образовании и изменении форм повелительного наклонения, употреблении в речи;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ить ставить глагол в форму повелительного наклонения;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отрабатывать навык нахождения глаголов в повелительном наклонении, учить образовывать формы повелительного наклонения, правильно использовать их в речи;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совершенствовать умения различать и определять наклонение глагола.</w:t>
            </w:r>
          </w:p>
          <w:p>
            <w:pPr>
              <w:pStyle w:val="Normal"/>
              <w:spacing w:lineRule="auto" w:line="240" w:before="0" w:after="0"/>
              <w:ind w:left="879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Коррекционные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содействовать развитию орфографической зоркости, памяти и логического мышления;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развивать критическое мышление, умение обобщать данные и делать выводы;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развивать устную речь учащихся;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развивать речь, обогащать активный словарный зап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способствовать воспитанию аккуратности, внимательности, точности, взаимоуважения, интереса к  предмету, любозна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: ПК, раздаточный материа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Задачи урок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: создать условия для развития: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1. Предметных компетенций посредством  формирования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онятия о повелительном наклонении глагола, об образовании и изменении форм повелительного наклонения, употреблении в речи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. Общепредметных компетенций: владение логическими операциями (анализ, синтез, сравнение, обобщение)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. Ключевых компетенций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нформационных посредством развития умения использовать разные источники информации для решения поставленной цел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ммуникативных посре,0дством развития умений диалогической речи через организацию работы с учителе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оциально-трудовых посредством развития умения самостоятельно организовывать рабочее место;</w:t>
            </w:r>
          </w:p>
          <w:p>
            <w:pPr>
              <w:pStyle w:val="Normal"/>
              <w:spacing w:lineRule="auto" w:line="240" w:before="0" w:after="0"/>
              <w:ind w:left="879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Тип урок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: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 изучения и первичного закрепления новых знаний, урок-сказка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едагогические технологии, применяемые на урок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>игровая технология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Ход ур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) зага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тересная часть речи                             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усском языке живет:                           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то что делает, расскажет:                       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яжет, пишет иль поет.                             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жет плакать и смеять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ли забивает го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инаем удивляться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толкует все … Кто?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    (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гол!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егодня мы отправимся путешествовать в страну Глаг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бота с сигнальными карточ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 входа в город  Глагол  стоит светофор, который пропускает жителей. Но светофор этот необычный – в нем только 2 цвета: красный и зелёный. На зелёный цвет проходят глаголы 1 спряжения, на красный –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Гуляем по городу, ждём на остановке, подъезжает автобус, входим в салон, автобус отправляется, держит курс, пересекает улицу, уезжает пустой, грохочет грузовик, лентой бегут машины, мы выполняем правила дви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с встречают жители города. Их интересует, что мы знаем о глаголах. Назови признаки глаголов красить, раскраси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вольные ответом, жители предлагают определить: где глаголы - жители этого города (настоящего времени), а где приезжие из соседнего – будущего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ляшут – плясали, ищут – искали, говорят – говори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б)Формулировка темы и целей уро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 поможет нам сказ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В  некотором царстве, в некотором государстве правил могучий  царь Глагол  и  было у него 3 сы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Епифан был старший бр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Сам себе он был не р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Все б у парня получало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Если б что-то не случало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Я бы сделал, я бы смо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сли б кто-нибудь пом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Брат Тимоня средним бы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Тот командовать люби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Только слышно от н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То возьми! Подай тог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Меньший брат Иваном звал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Тот во все дела совал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Он зимою дров накол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А весной засеет п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Слов на ветер не броса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о надумал – выполня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Выпиши глаголы из слов брат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Сделал бы воз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Не бросаю   Смог бы   подай   надумал   Помог бы   выполня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знал сыновей цар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Что мы должны узнать сегодня на урок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перь открой тетради, запиши число,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2.Словарно-орфографическая работа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ПК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еление – («хочу»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ние 1. Подбери однокоренные слова к этому сло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велитель, повелительный, повелева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ние 2. Придумай словосочетание с данными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велитель страны, повелительный жест, повелевать народ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3.Объяснение новой т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Жили братья, не тужили, да напал на  то царство-государство враг - Змей девятиглавый. Обратился царь к сыновьям, чтобы шли они со змеем биться, чтобы защитили от этого ворога Русскую землю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пифан:              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Я пошел бы воев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сли б не любил посп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 сразился б со злоде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мозванцем, лиходе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 бы змея побед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сли б батька разбудил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имоня:                    Эй, Ванюшка, эй, дура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наряжайся! В царстве враг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сть и спать не любишь вволю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к ступай во чисто пол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руби дракона зл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ль доставь сюда жив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ван:                        Вижу: час настал мой, братц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путь-дорогу собир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 за землю за св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ою в любом бо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ч возьму себе в подмо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отправлюсь в путь-дорогу.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имоня:                    Ну иди, Ванюша, с Бого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) работа в тетрад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Назови глаголы, употребляемые Тимоней, которые побуждают к действ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они записаны столбиком, а ученик пишет в тетрадях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 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снаряжайся( 2л ед.числ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Заруби   доставь   и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В какой форме употребляются обычно глаголы в повелительном наклоне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 в форме 2 л. ед.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) Работа с учебником – индивидуальное задание. Ученик в роли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Как образуются глаголы в повелительном наклонени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формы глаголов в повелительном наклонении образуются от основы настоящего или будущего времени с помощью суффикса И или без суффикса)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снаряжаешься  (2 л., ед. числ. наст. вр)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снаряжайся( 2л ед.число), снаряжайтесь(2 л. мн.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зарубиш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–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заруби, зарубите (письменно) 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доставишь - доставь, доставьте  (устно)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идешь -иди, ид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 каких случаях мы употребляем глаголы во мн. ч.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когда обращаемся к нескольким людям или к старшим. Это форма вежливого обращ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 теперь, ребята, снова вернемся в сказ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арь-отец рассержен оч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ратьев он зовет пред о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рат Иван пошел сражаться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м без дела грех слонять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т решите-ка задач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дет худо вам инач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ние 1 Работа по карточ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ложения записать. Какое значение выражает глагол в повелительном наклоне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чи! Устал я слушать! (резкое приказ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сли хочешь быть здоров, закаляйся (пожел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стреляйте белых лебедей (просьб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ранкин, будь человеком (сов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шеренгу по одному стройся! (кома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Так какие же значения могут иметь глаголы в повелительном наклоне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ние 2.(устно) П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ть повелительное наклонение от глаголов: петь, пить, вить, мыть, рыть, крыть, жечь, ехать, положи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ние 3.ПК (устно) Подобрать к фразеологическим сочетаниям близкие по значению глаголы в повелительном наклон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ржи язык за зубами  -    мол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руби на носу -  запом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вешай носа – не уныв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ьми себя в руки – не волнуй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делай из мухи слона- не преувеличив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задирай нос – не задавай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 Контроль знаний. Тестирование (приложе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 песни «дорога Добра» выписать глаголы в повелительном наклон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V. Итог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флексия: Сказка – ложь, да в ней намек, добрым молодцам –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то из братьев вам понравился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ставление оценок и отметок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стирование  «Повелительное наклонение глагол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Укажи глагол в повелительном наклон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) тишь;</w:t>
              <w:br/>
              <w:t>б) брешь;</w:t>
              <w:br/>
              <w:t>в) режь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18" w:right="850" w:gutter="0" w:header="0" w:top="426" w:footer="0" w:bottom="56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87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Times New Roman"/>
      <w:sz w:val="28"/>
      <w:szCs w:val="28"/>
    </w:rPr>
  </w:style>
  <w:style w:type="character" w:styleId="WW8Num2z0">
    <w:name w:val="WW8Num2z0"/>
    <w:qFormat/>
    <w:rPr>
      <w:rFonts w:ascii="Wingdings" w:hAnsi="Wingdings" w:cs="Times New Roman"/>
      <w:color w:val="000000"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  <w:b/>
      <w:color w:val="333333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333333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11z3">
    <w:name w:val="WW8Num11z3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60"/>
      <w:textAlignment w:val="baseline"/>
    </w:pPr>
    <w:rPr>
      <w:rFonts w:ascii="Calibri" w:hAnsi="Calibri" w:eastAsia="SimSun;宋体" w:cs="F"/>
      <w:color w:val="auto"/>
      <w:kern w:val="2"/>
      <w:sz w:val="22"/>
      <w:szCs w:val="22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20:14:00Z</dcterms:created>
  <dc:creator>Олеся</dc:creator>
  <dc:description/>
  <cp:keywords/>
  <dc:language>en-US</dc:language>
  <cp:lastModifiedBy>Светлана</cp:lastModifiedBy>
  <cp:lastPrinted>2017-08-17T18:44:00Z</cp:lastPrinted>
  <dcterms:modified xsi:type="dcterms:W3CDTF">2017-08-19T15:40:00Z</dcterms:modified>
  <cp:revision>65</cp:revision>
  <dc:subject/>
  <dc:title/>
</cp:coreProperties>
</file>