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4"/>
      </w:tblGrid>
      <w:tr>
        <w:trPr>
          <w:trHeight w:val="12638" w:hRule="atLeast"/>
        </w:trPr>
        <w:tc>
          <w:tcPr>
            <w:tcW w:w="11124" w:type="dxa"/>
            <w:tcBorders>
              <w:top w:val="thickThinSmallGap" w:sz="24" w:space="0" w:color="0070C0"/>
              <w:left w:val="thickThinSmallGap" w:sz="24" w:space="0" w:color="0070C0"/>
              <w:bottom w:val="thickThinSmallGap" w:sz="24" w:space="0" w:color="0070C0"/>
              <w:right w:val="thickThinSmallGap" w:sz="24" w:space="0" w:color="0070C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ПРОБЛЕМНО-ПОИСК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ТЕХНОЛОГИЙ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О  2  КЛАССЕ ПО УСТНОЙ 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2100" cy="379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379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/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2"/>
              <w:ind w:firstLine="5083"/>
              <w:rPr/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Style22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Кондратюк Татья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  <w:lang w:eastAsia="ru-RU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Конспект урока во  2  классе  по устн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по теме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Цель урок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ь значение семьи в жизни каждого человека, довести до сознания детей, что семья – это самое дорогое, самое близкое, что есть у челове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знать (биографию) историю семьи, о членах семьи, об их интересах, профессиях, о домашних делах взрослых и детей</w:t>
            </w:r>
          </w:p>
          <w:p>
            <w:pPr>
              <w:pStyle w:val="1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Цель урока: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показать значение семьи в жизни каждого человека, довести до сознания детей, что семья – это самое дорогое, самое близкое, что есть у человека;</w:t>
            </w:r>
          </w:p>
          <w:p>
            <w:pPr>
              <w:pStyle w:val="1"/>
              <w:numPr>
                <w:ilvl w:val="0"/>
                <w:numId w:val="1"/>
              </w:numPr>
              <w:rPr/>
            </w:pPr>
            <w:r>
              <w:rPr>
                <w:b/>
                <w:i w:val="false"/>
                <w:sz w:val="28"/>
                <w:szCs w:val="28"/>
              </w:rPr>
              <w:t>узнать (биографию) историю семьи, о членах семьи, об их интересах, профессиях, о домашних делах взрослых и детей</w:t>
            </w:r>
          </w:p>
          <w:p>
            <w:pPr>
              <w:pStyle w:val="1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Задачи урока:</w:t>
            </w:r>
          </w:p>
          <w:p>
            <w:pPr>
              <w:pStyle w:val="1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Образовательные: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познакомить с понятиями: «семья», «члены семьи», «родственники»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пособствовать формированию понимания значимости семьи, уважительного отношения детей к родителям, родителей к  детям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развивать кругозор  путем изучения  жизненного пути старших членов семьи.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учить точности формулирования вопроса.</w:t>
            </w:r>
          </w:p>
          <w:p>
            <w:pPr>
              <w:pStyle w:val="1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Коррекционные: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научить практическому применению знаний, полученных на уроке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развивать речь, внимание, мышление, память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формировать у обучающегося чувство ответственности и заботы за семью.</w:t>
            </w:r>
          </w:p>
          <w:p>
            <w:pPr>
              <w:pStyle w:val="1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оспитательные: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оспитывать уважение к труду; 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развивать умения слушать и слышать других, уважение к мнению взрослых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оспитывать любовь и уважение к своей семье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оспитывать доброе, внимательное, чуткое отношение к окружающему миру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учить поддерживать и продолжать семейные традиции;</w:t>
            </w:r>
          </w:p>
          <w:p>
            <w:pPr>
              <w:pStyle w:val="1"/>
              <w:numPr>
                <w:ilvl w:val="0"/>
                <w:numId w:val="1"/>
              </w:numPr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пособствовать объединению детей, их родителей  на основе общих интересов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. Предметных компетенций: посредство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ирования  понимания значимости семьи, уважительного отношения детей к родителям, родителей к  детя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личностного самосовершенствования через проведение личностной рефлексии в рамках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: презентация, медиафайлы, индивидуальные тесты для компью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проблемно-поисковых технологий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: 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Ход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еская заря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: «Саша и каша» (слайд 2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годня у нас необычный урок:  мы будем играть, отгадывать загадки, рисовать, но в то же время и поучительный, потому что мы будем говорить о самом главном в жизни человека. Что же это? Давайте  отгадаем 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о слово каждый зн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 на что не променя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цифре « семь» добавлю «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получится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ети говорят хором) СЕМЬЯ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это слово «Семья». Сегодня на нашем занятии мы будем говорить о семье. Давайте все вместе прочитаем тему нашего занятия «Моя семья – моё богатство». (слайд 6)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аждого человека есть своя семья, свой дом. И где бы ни были, мы всегда помним о нем, он притягивает нас своим теплом. Дом – это не только крыша над головой, это твоя семья и близкие тебе люди: родители, сестры, братья, дедушки, бабушки. А что же для вас означает слово семья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веты).</w:t>
            </w:r>
          </w:p>
          <w:p>
            <w:pPr>
              <w:pStyle w:val="Style22"/>
              <w:rPr/>
            </w:pPr>
            <w:r>
              <w:rPr>
                <w:bCs/>
                <w:sz w:val="28"/>
                <w:szCs w:val="28"/>
                <w:u w:val="single"/>
              </w:rPr>
              <w:t>Ученик читает стихотворение «Притча о счастливой семье»</w:t>
            </w:r>
            <w:r>
              <w:rPr>
                <w:bCs/>
                <w:sz w:val="28"/>
                <w:szCs w:val="28"/>
              </w:rPr>
              <w:t xml:space="preserve"> (слайд – 7)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 появилось слово "семья"?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-то о нём не слыхала Земля: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 Еве сказал перед свадьбой Адам: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йчас я тебе семь вопросов задам -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деток родит мне, богиня моя?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Ева тихонько ответила: "Я".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то их воспитает, царица моя?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Ева покорно ответила: "Я"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ищу сготовит, о радость моя?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ва всё так же ответила: "Я"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латье сошьёт, постирает бельё,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приласкает, украсит жильё?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Я, я - тихо молвила Ева, - я, я", -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ла она чудесных семь "я".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Вот так на Земле появилась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гадывание загадок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загадки загада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, попробуй отгад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х смогу я опи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узнаешь ты впо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живет в т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Кто нежнее всех на свете?                               2.Кто научит гвоздь заб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готовит нам обед?                                        Даст машину порулить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кого так любят дети? </w:t>
              <w:tab/>
              <w:t xml:space="preserve">   И подскажет, как быть смел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кого прекрасней нет?                                     Сильным, ловким и умел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читает на ночь книжки?                              Все вы знаете, ребята,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гребая горы хлама.                                        Это наш любимый.....(ПАПА.)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ругает нас с брати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же это? Наша........(М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3.Кто носки внучатам свяжет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казку старую расскажет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 медом даст оладушки?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- Это наша.............( БАБУШКА)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4. Кто всю жизнь работал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кружал забот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нуков, бабушку, дете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важал простых людей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На пенсии много ле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Нестареющий наш,,,,,,,,,..(ДЕД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5.Мамы старшая сестра-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 виду вовсе не стар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 улыбкой спросит:  «Как живете?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то в гости к нам приехал? ….(ТЕТЯ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6.Кто же с маминой сестр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иезжает к нам порой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На меня с улыбкой глядя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Здравствуй!» - говорит мне. …(ДЯДЯ)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7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Я этим человеком очень-очень горжусь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И в этом всем с радостью вновь признаюсь!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Знакомы с рожденья и с детства дружны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Поэтому очень друг другу нужны!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Спасибо за то, что ты добр и умён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Отзывчив, надёжен, красив и силён!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Готов ты помочь и понять меня рад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Ты — самый хороший и преданный ....(БРАТ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8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о мною всегда она рядом,</w:t>
                    <w:br/>
                    <w:t xml:space="preserve">    Как может смягчает бед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пасибо вам, папа и мама,</w:t>
                    <w:br/>
                    <w:t xml:space="preserve">    Что мне подарили......(СЕСТРУ)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отгадывания загадок  появляется схема (слайд 8):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934075" cy="321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63" t="-11" r="-358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Вот такая схема у нас получилась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же такое семья? Чем семья отличается от другой группы люд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сейчас, послушай, я прочитаю определение слова «семья» из словаря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ловарь Ожегова С.И.: </w:t>
              <w:br/>
              <w:t>1. Это группа живущих вместе близких родственников (слайд 9):;</w:t>
              <w:br/>
              <w:t>2. Объединение людей, сплочённых общими интересами. (слайд 10):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3.Группа животных, состоящая из самца, самки и детенышей, живущих вмест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слайд 11):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4.лингв. Группа родственных язык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слайд 12)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оварь синонимов русского языка, родственные слова (слайд 13, 14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им образом, исходя из ваших ответов и определений из словарей можно сделать вывод, что СЕМЬЯ - это родные, близкие друг другу люди, которые чаще всего живут вместе, иногда некоторые родные живут отдельно, но никогда не забывают заботиться друг о друг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Древней Руси семьи всегда были большие. А сейчас есть семьи и большие, и маленькие.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ое задание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каков состав твоей семьи? Сейчас ты покажешь, кто живет в вашей семье (ученик рассказывают о своей семье)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имер: слайд 15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ак, мы увидели, что состав семьи разный, но какой бы он ни был, цель у всех членов семьи одна - сотворение семейного счастья .Счастье каждый человек понимает по своему, и все-таки если у человека нет своей семьи или в его семье нет мира и лада, вряд ли он сочтет себя счастливым. Вот и получается, что семейное счастье - при всем разнообразии представления о нем - нужно каждому из нас!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рослые люди вывели всем понятную формулу жизни: когда утром с радостью идешь на работу, а вечером с радостью домой, применительно к тебе я бы сказала: счастье- это когда с радостью идешь на учебу, а вечером домой. Если в семье все хорошо, все ладится, то и учиться будете хорошо, доставлять радость родным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ья заряжает энергией. Хорошие дети вырастают в счастливых семьях. И наконец, люди живут в семье дольше (к такому выводу пришли медики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ю люди ценили во все времена, до нашего времени дошло очень много метких выражений или иначе говоря русских народных пословиц и поговорок о семье. Сейчас я с ними познакомлю. 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бота с пословицами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слайд 16 - 17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начала ХХ века семья состояла не из одного поколения. В ней были дедушки, бабушки, мама, папа, дети, внуки, правнуки. Жили дружно, друг другу помогали. Одни по хозяйству поспевали, другие в поле трудились, старшие братья и сестры защищали младших. Жили весело, старость уважали, молодых оберегали. Семьи были большие и крепкие. О семье написаны сказки, рассказы, стихи. Создано много пословиц и поговорок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емья вместе, так и душа на месте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ужен клад, когда в семье лад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в поле, не воин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хорошо, а дома лучше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вести, не бородой трясти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ез хозяйки сиротка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ужной семье и в холод тепло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дружной семье добра не бывает.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 согласно, так идет дело прекрасно.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давай разделим эти пословицы и поговорки на две группы: в первую соберем все те, которые относятся к счастливой семье, а во второй оставим те, чего не должно быть в сем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руппа 1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гост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хорош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а дома лучше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друж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емье и в холод тепло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семь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оглас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так идет дело прекрасно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хорош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емье хорошие дети расту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я семья вместе, так и душа на месте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семью, гд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ла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часть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орогу не забывае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оглас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ла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 семье клад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ца с матерью почитать- горя не знать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овек без семьи, что дерево без плодо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м согревает не печь, 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любов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оглас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-опо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часть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руппа 2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недружной семье добра не бывае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емье разлад, так и дому не рад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емье, где нет согласия, добра не бывае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будет добра, коли в семье вражд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мотри какая у нас получилась внушительная первая группа, и во всех пословицах часто повторялись одни и те же слова, посмотрите внимательно и назовите мне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Дружба, Согласие, Счастье, Лад, Любовь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слайд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но верно, в семье всегда будут царить мир, согласие, а значит все будут счастливы, если там поселятся: доброта, любовь, доверие, понимание, уважение, дружба, з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>Ученики читают стихотвор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счастье, любовь и удача,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летом поездки на дачу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праздник, семейные даты,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арки, покупки, приятные траты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ждение детей, первый шаг, первый лепет,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чты о хорошем, волнение и трепет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труд, друг о друге забота,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много домашней работы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важно!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ья – это сложно!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о счастливо жить одному невозможно!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да будьте вместе, любовь берегите,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иды и ссоры подальше гоните,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Хочу, чтоб про нас говорили друзья: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ая хорошая Ваша сем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Учитель: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нас получилась новая схема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(слайд 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CC99FF"/>
                <w:sz w:val="28"/>
                <w:szCs w:val="28"/>
              </w:rPr>
              <w:drawing>
                <wp:inline distT="0" distB="0" distL="0" distR="0">
                  <wp:extent cx="5934075" cy="3219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63" t="-11" r="-358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ворческая работа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у, а в конце нашего урока небольшая творческая работа, твои родители могут тебе помогать.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Учитель дает альбомный лист, в центре нарисован круг.) 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: дорисовать круг до предмета, с которым ты ассоциируешь свою семью.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20" w:firstLine="36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 (ученик объясняет, что нарисовал и почему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(слайд 21)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ез чего на белом свете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зрослым не прожить и детям?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то поддержит вас, друзья?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аша дружная (все хором) СЕМЬЯ.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то слово каждый знает,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и на что не променяет!!!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b/>
          <w:b/>
          <w:vanish/>
          <w:color w:val="7F7F7F"/>
          <w:sz w:val="96"/>
          <w:szCs w:val="96"/>
        </w:rPr>
      </w:pPr>
      <w:r>
        <w:rPr>
          <w:b/>
          <w:vanish/>
          <w:color w:val="7F7F7F"/>
          <w:sz w:val="96"/>
          <w:szCs w:val="96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 w:before="0" w:after="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dcterms:modified xsi:type="dcterms:W3CDTF">2017-08-18T19:48:00Z</dcterms:modified>
  <cp:revision>69</cp:revision>
  <dc:subject/>
  <dc:title/>
</cp:coreProperties>
</file>