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4"/>
      </w:tblGrid>
      <w:tr>
        <w:trPr>
          <w:trHeight w:val="12638" w:hRule="atLeast"/>
        </w:trPr>
        <w:tc>
          <w:tcPr>
            <w:tcW w:w="11124" w:type="dxa"/>
            <w:tcBorders>
              <w:top w:val="thickThinSmallGap" w:sz="24" w:space="0" w:color="0070C0"/>
              <w:left w:val="thickThinSmallGap" w:sz="24" w:space="0" w:color="0070C0"/>
              <w:bottom w:val="thickThinSmallGap" w:sz="24" w:space="0" w:color="0070C0"/>
              <w:right w:val="thickThinSmallGap" w:sz="24" w:space="0" w:color="0070C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ПРОБЛЕМНО-ПОИСК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ТЕХНОЛОГИЙ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 5  КЛАССЕ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ПО ТЕМЕ «РОДИТЕЛЬНЫЙ ПАДЕЖ ИМ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УЩЕСТВИТЕЛЬНЫХ МНОЖЕСТВЕННОГО ЧИС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4660" cy="4157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415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/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1"/>
              <w:ind w:firstLine="5083"/>
              <w:rPr/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Style21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Кондратюк Татьяна 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  <w:lang w:eastAsia="ru-RU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Конспект урока во  5  классе 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по теме «Родительный падеж имен существительных множественного числа»</w:t>
            </w:r>
          </w:p>
          <w:p>
            <w:pPr>
              <w:pStyle w:val="Normal"/>
              <w:spacing w:lineRule="auto" w:line="240" w:before="0" w:after="0"/>
              <w:ind w:left="405" w:hanging="40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Цель уро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комить с окончаниями существительных множественного числа в родительном падеже; развивать умения правильно образовывать и употреблять формы множественного числа имен существительных в родительном падеж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ть комфортные условия для усвоения материала и реализации возможностей учащихся.</w:t>
            </w:r>
          </w:p>
          <w:p>
            <w:pPr>
              <w:pStyle w:val="Normal"/>
              <w:spacing w:lineRule="auto" w:line="240" w:before="0" w:after="0"/>
              <w:ind w:left="405" w:hanging="40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ind w:left="405" w:hanging="405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оздать условия для знакомства детей со способом определения родительного падежа имен существительны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изовать  практическую деятельность, в ходе которой дети могут научиться распознавать родительный падеж имен существительны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вивать орфографическую зоркос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ить применять изученные правила правопис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ь точности формулирования вопроса.</w:t>
            </w:r>
          </w:p>
          <w:p>
            <w:pPr>
              <w:pStyle w:val="Normal"/>
              <w:spacing w:lineRule="auto" w:line="240" w:before="0" w:after="0"/>
              <w:ind w:left="405" w:hanging="405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учить практическому применению знаний, полученных на уроке;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405" w:hanging="405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вивать речь, внимание, мышление, памят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ть условия для развития умений планировать и контролировать свою деятельность, сравнивать, обобщать и делать выводы; для развития речи в форме построения высказываний, логических рассуждений и доказательств.</w:t>
            </w:r>
          </w:p>
          <w:p>
            <w:pPr>
              <w:pStyle w:val="Normal"/>
              <w:spacing w:lineRule="auto" w:line="240" w:before="0" w:after="0"/>
              <w:ind w:left="405" w:hanging="40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вать умения слушать и слышать других, уважение к мнению товарищ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ть условия для положительной мотивации к учению, оценки собственной деятельности, адекватной самооценки успешности  обучения, для успешной коммуникации при работе в парах, в группах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 Предметных компетенций посредством знакомства с окончаниями существительных множественного числа в родительном падеже.</w:t>
            </w:r>
          </w:p>
          <w:p>
            <w:pPr>
              <w:pStyle w:val="Normal"/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5" w:hanging="40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личностного самосовершенствования через проведение личност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: ноутбук, презентация Microsoft Office Power Point «Родительный падеж существительных множественного числа»,  карточки для теста, схема правила, карточки для заданий, иллюстрация «Корм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проблемно-поисковые технолог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Тема: «Родительный падеж имен существи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ножественного чис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Ход уро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I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амоопределение к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Ребята, какой сегодня прекрасный зимний день! Я рада видеть вас и наших гостей!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усть этот урок подарит вам радость открытия новых знаний и теплоту об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отив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Наш Девиз сегодня «Где есть желание, найдётся путь!»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очему сегодня у нас такой девиз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ак вы понимаете эти слова? (Если  очень хочешь узнать, то обязательно добьёшься этого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Когда человек сможет обладать знаниями? (Если он сам их добывает.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Каким образом? (сделать два шага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ы готовы добывать знания?  (Д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егодня, мы не только повторим пройденный материал, но и откроем новые секреты русского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Я вижу, что вы готовы к работе. Пожелайте друг другу успехов и примемся за работ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7620</wp:posOffset>
                  </wp:positionV>
                  <wp:extent cx="916305" cy="711835"/>
                  <wp:effectExtent l="0" t="0" r="0" b="0"/>
                  <wp:wrapNone/>
                  <wp:docPr id="2" name="Рисунок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938" t="-44" r="-32" b="12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86510</wp:posOffset>
                  </wp:positionH>
                  <wp:positionV relativeFrom="paragraph">
                    <wp:posOffset>8890</wp:posOffset>
                  </wp:positionV>
                  <wp:extent cx="916305" cy="711835"/>
                  <wp:effectExtent l="0" t="0" r="0" b="0"/>
                  <wp:wrapNone/>
                  <wp:docPr id="3" name="Рисунок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938" t="-44" r="-32" b="12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Я желаю вам удачи!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II Актуализация знаний и фиксация  затруднения в пробном учебном действи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Работа в тетра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/Комментированная запись числа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пишите «Число» «Классная работ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Назовите время года, идущее за осень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Зим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2.Каллиграфическая минут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Посмотрите внимательно на эти буквы и подумайте, какую из них мы будем сегодня писать. Какая буква лишняя?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а с о у 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авильно это буква с. А как вы догадались?</w:t>
              <w:br/>
              <w:t>- Пишем букву с.</w:t>
              <w:br/>
              <w:t>- Пишем соединения сн сл су см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3.Словарная  рабо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оллективная работа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тгадайте загадку: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Он без красок и белил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крыши города бели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(Снег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акая это часть речи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Имя существительно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Отгадайте анаграммы.                  </w:t>
              <w:br/>
              <w:t>- Из данных слов выберите однокоренные существительные к слову сне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снежок снегопад снеговик снежинк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5.Экспресс-опро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оллективная работа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ем "верно - неверно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если ответ правильный учащиеся поднимают вверх правую руку, если нет, то остаются неподвижными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я существительное - это часть речи? (Да!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существительные отвечают на вопросы: какой, какая, какое, какие? (Нет!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существительные отвечают на вопросы Кто? Что? (Да!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существительные обозначают действие предмета? (Нет!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существительные обозначают предмет? (Да!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существительные изменяются по числам? (Да!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существительные во множественном числе обозначают несколько предметов?(Нет!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существительные во множественном числе изменяются по падежам?(Да!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. Выявление места и причины затрудн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Фиксация затруднения в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оллективная работа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Прочитайте стихотворение .Обратите внимание на подчёркнутые слов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Определите падеж и число этих  имён существительных, выделите оконч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Нет без леса России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Без снегов и озер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Нет без сумерек синих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И без розовых зорь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.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сле определения падежа , числа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Что вы заметили?  (Разные окончани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чему в этих словах разные окончания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чему  возникли разногласия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меем ли мы правильно писать окончания в этих словах.  (Нет. Да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 чем же затруднение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Правильно. Мы не знаем, как писать окончания существительных в родительном падеже множественного числа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Построение плана выхода из затрудн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А где мы можем узнать об этом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осить у учителя…в словаре посмотре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Молодцы!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Реализация построенного про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ак вы думаете : какова тема нашего урока?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Тема урок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«Родительный падеж существительных  множественного числ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Как вы думаете, какова будет цель урока?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Что мы узнаем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о правописания существительных в родительном падеже множественного числа; будем  правильно образовывать и употреблять формы множественного числа имен существительных в родительном падеж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Чему научимся?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спознавать существительные в родительном падеже множественного числа и употреблять эти существительные в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Молодцы! Сегодня мы узнаем, какие окончания пишутся у существительных в родительном падеже множественного числа, будем  правильно образовывать и употреблять формы множественного числа имен существительных в родительном падеже  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Знакомство с окончаниям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.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Прочитайте слова. По какому признаку они записаны в три столбика? (по родам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ь                 ночь                        облако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ег                 площадь                  пол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яц               зима                        мор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егирь           улица                       дерев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ейчас мы с вами поработаем в группа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бота в группах.  (по рядам)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Давайте вспомним правила   работы в групп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й, что говорят другие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лай выводы, задавай вопросы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вори спокойно ясно, только по делу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ируй свою деятельность, вовремя корректируй недостатк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огай товарищам, если они об этом прося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чно выполняй возложенную на тебя рол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Запишите существительные в форме родительного падежа множественного числа. Выделите оконча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ряд-   существительные  мужского рода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ь- _,    снег- 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яц-  ,    снегирь-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ряд-  существительные  женского 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чь- _,    площадь- _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има- _,    улица- 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ряд-  существительные среднего 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лако- __,    поле -__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ре- __,   дерево-__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Давайте проверим, что   у вас получилос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( кого? чего?) коней, снегов, месяцев, снегир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53975</wp:posOffset>
                      </wp:positionV>
                      <wp:extent cx="161925" cy="1238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5.05pt;margin-top:4.25pt;width:12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85160</wp:posOffset>
                      </wp:positionH>
                      <wp:positionV relativeFrom="paragraph">
                        <wp:posOffset>53975</wp:posOffset>
                      </wp:positionV>
                      <wp:extent cx="171450" cy="1238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0.8pt;margin-top:4.25pt;width:13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т (чего?) ночей, площадей, зим,    улиц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 (чего?) облаков, полей, морей, деревье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акие окончания пишутся у имён существительных мужского рода в родительном падеже множественного числа?  У существительных женского рода? У существительных среднего рода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Я записала ваши ответы в таблиц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tbl>
            <w:tblPr>
              <w:tblW w:w="4138" w:type="dxa"/>
              <w:jc w:val="left"/>
              <w:tblInd w:w="158" w:type="dxa"/>
              <w:tblLayout w:type="fixed"/>
              <w:tblCellMar>
                <w:top w:w="0" w:type="dxa"/>
                <w:left w:w="165" w:type="dxa"/>
                <w:bottom w:w="0" w:type="dxa"/>
                <w:right w:w="165" w:type="dxa"/>
              </w:tblCellMar>
            </w:tblPr>
            <w:tblGrid>
              <w:gridCol w:w="1284"/>
              <w:gridCol w:w="859"/>
              <w:gridCol w:w="861"/>
              <w:gridCol w:w="1134"/>
            </w:tblGrid>
            <w:tr>
              <w:trPr/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.р.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Ж.р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р.р.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Р. п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н. ч.</w:t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о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е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е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е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о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е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е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делайте вывод , опираясь на таблиц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Давайте прочитаем  правило в учебнике на  с. 11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ак вы считаете , наши выводы совпали с правилом в учебнике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Молодцы!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Физминутка  для  глаз  «Зимняя сказка»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-А сейчас я предлагаю вам отдохнуть. Выполняя гимнастику для глаз, вы послушаете прекрасную музыку, расслабитес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. Первичное закрепление с комментированием во внешней реч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бята, в зимнее,  холодное время пернатые друзья нуждаются в нашей помощ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Я призываю вас : покормите птиц зимой! Будем беречь наших братьев меньших! А птицы порадуют нас своим прекрасным пением, помогут сохранить наши плодовые деревья от насекомых- вредителей! И порадуют нас своим существованием!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Сейчас мы запишем  предложе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Ребята развесили кормушки на ветвях берез,  осин, елей и насыпали туда  несколько граммов яго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А теперь мы  будем работать, согласно алгоритму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Алгоритм распознавания родительного падежа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йду слово - командир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дам от него вопрос к слову - солдату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мотрю на предлог, если он есть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еру падеж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помню окончания имён существительных в родительном падеже во множественном числе , учитывая ро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делите окончания имён существительных в родительном падеже множественного числа в предлож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Давайте проверим.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Бере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Ос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Грамм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Ягод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Ребята! Обратите внимание на слово «граммов». Это слово относит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собому  сложному правописанию существительных в родительном падеже множественного числа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Прочитайте правило на экране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tbl>
            <w:tblPr>
              <w:tblW w:w="9120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0"/>
            </w:tblGrid>
            <w:tr>
              <w:trPr>
                <w:trHeight w:val="2270" w:hRule="atLeast"/>
              </w:trPr>
              <w:tc>
                <w:tcPr>
                  <w:tcW w:w="9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.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Названия овощей, фруктов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iCs/>
                      <w:sz w:val="28"/>
                      <w:szCs w:val="28"/>
                    </w:rPr>
                    <w:t>огурцов, мандаринов, бананов- ов, но яблок, гранат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.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Пара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iCs/>
                      <w:sz w:val="28"/>
                      <w:szCs w:val="28"/>
                    </w:rPr>
                    <w:t>сапог, кед, чулок, ботинок, валенок, туфель, варежек, перчаток- нулевое окончание, но носков- ов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.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Названия народов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iCs/>
                      <w:sz w:val="28"/>
                      <w:szCs w:val="28"/>
                    </w:rPr>
                    <w:t>монголов, таджиков, татаров -ов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Постарайтесь запомнить правописание этих слов, чтобы правильно употреблять их в своей речи. Правописание этих существительных в родительном падеже множественного числа  относится к сложным случаям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Самостоятельная работа с самопроверкой по эталон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А теперь давайте вернёмся к цели нашего урока. Мы уже познакомились с правилом правописания существительных в родительном падеже множественного числа. Попробуем применить это правило  на практик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 Работа в парах на индивидуальных карточках и на слайде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Будем работать в парах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Помните, что к своему соседу  вы должны относиться толерантно, внимательно его слушать, не ссориться с ним, быть вежливым- соблюдать правила сотрудниче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тметьте знаком «+» имена существительные, которые в родительном падеже множественного числа имеют нулевое оконч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tbl>
            <w:tblPr>
              <w:tblW w:w="5355" w:type="dxa"/>
              <w:jc w:val="left"/>
              <w:tblInd w:w="114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4591"/>
              <w:gridCol w:w="764"/>
            </w:tblGrid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гурцы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лицы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фабрики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мидоры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илограммы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апоги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яблоки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еста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ботинки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>-А теперь проверим себя 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tbl>
            <w:tblPr>
              <w:tblW w:w="5355" w:type="dxa"/>
              <w:jc w:val="left"/>
              <w:tblInd w:w="114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4591"/>
              <w:gridCol w:w="764"/>
            </w:tblGrid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гурцы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огурцов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лицы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улиц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фабрики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фабрик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мидоры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помидоров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илограммы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килограммов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апоги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сапог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яблоки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яблок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еста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мест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дачи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задач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459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ботинки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>(ботинок)</w:t>
                  </w:r>
                </w:p>
              </w:tc>
              <w:tc>
                <w:tcPr>
                  <w:tcW w:w="76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. Включение в систему знаний и повтор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Прием «Толстые и тонкие вопросы»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Ребя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а  теперь загадка-шутка. Как сказать правильн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рыбов нет зуб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рыбей нет зуб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16510</wp:posOffset>
                      </wp:positionV>
                      <wp:extent cx="1905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95pt;margin-top:1.3pt;width:14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рыб нет зуб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У рыб нет зубов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авильно!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-В этой шутке есть большая доля правды: здесь представлены все три нормативных окончания формы род. падежа мн. числа: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в (ев), ей , нулево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Только эта загадка еще и на внимание: зубы-то у рыб есть, да еще какие!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флексия учеб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Итак, подведём итоги ваших поисков и открыт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На какие вопросы отвечают имена существительные в родительном падеже множественного числа?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акие окончания пишутся у имён существительных мужского рода в родительном падеже множественного числа, у существительных женского рода, среднего род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сейчас послушайте притч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ел мудрец, а навстречу ему три человека везли под горячим солнцем тележки с камнями для строительства храма. Мудрец остановился и задал каждому по вопросу. У первого спросил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Что ты делал целый ден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тот с ухмылкой ответил, что целый день возил проклятые кам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второго спросил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ты что делал целый ден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тот ответил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Я добросовестно выполнял свою работ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ретий улыбнулся, его лицо засветилось радостью и удовольствием, и он ответил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я принимал участие в строительстве храм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пытайтесь объяснить, почему люди выполняли одну и ту же работу, а ответы у них получились разны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Обсуждение в пар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бята пришли к выводу, что отношение у людей к работе разное, потому что внутренний настрой каждого рабочего свой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Самооценка свое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теперь оцените свою деятельность на урок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работал так, как первый человек – поднимите синий кружо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работал, добросовестно – зеленый кружо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то принимал участие в строительстве храма Знаний на уроке – красный кружок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Самооценка и оценка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активно участвовал в выполнении 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 разногласиях я объяснял свое мн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хорошо справился со своей частью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Напиши существительные в родительном падеже, выдели оконч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На улицах (города), приготовил для (братья), добрался до (огороды),убежал от (звери),порывы (ветры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b/>
          <w:b/>
          <w:vanish/>
          <w:color w:val="7F7F7F"/>
          <w:sz w:val="96"/>
          <w:szCs w:val="96"/>
        </w:rPr>
      </w:pPr>
      <w:r>
        <w:rPr>
          <w:b/>
          <w:vanish/>
          <w:color w:val="7F7F7F"/>
          <w:sz w:val="96"/>
          <w:szCs w:val="96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dcterms:modified xsi:type="dcterms:W3CDTF">2017-08-19T16:39:00Z</dcterms:modified>
  <cp:revision>75</cp:revision>
  <dc:subject/>
  <dc:title/>
</cp:coreProperties>
</file>