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244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4"/>
      </w:tblGrid>
      <w:tr>
        <w:trPr>
          <w:trHeight w:val="1094" w:hRule="atLeast"/>
        </w:trPr>
        <w:tc>
          <w:tcPr>
            <w:tcW w:w="11244" w:type="dxa"/>
            <w:tcBorders>
              <w:top w:val="double" w:sz="32" w:space="0" w:color="008080"/>
              <w:left w:val="double" w:sz="32" w:space="0" w:color="008080"/>
              <w:bottom w:val="double" w:sz="32" w:space="0" w:color="008080"/>
              <w:right w:val="double" w:sz="32" w:space="0" w:color="00808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color w:val="365F91"/>
                <w:sz w:val="28"/>
                <w:szCs w:val="28"/>
                <w:shd w:fill="FFFFFF" w:val="clear"/>
              </w:rPr>
            </w:pPr>
            <w:r>
              <w:rPr>
                <w:b/>
                <w:color w:val="365F91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8"/>
                <w:szCs w:val="28"/>
              </w:rPr>
              <w:t>Государственное казенное общеобразовательное 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8"/>
                <w:szCs w:val="28"/>
              </w:rPr>
              <w:t>Краснодарского края специальная (коррекционная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8"/>
                <w:szCs w:val="28"/>
              </w:rPr>
              <w:t>школа-интернат ст-цы Калининско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36"/>
                <w:szCs w:val="36"/>
              </w:rPr>
              <w:t xml:space="preserve">УР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36"/>
                <w:szCs w:val="36"/>
              </w:rPr>
              <w:t>С ПРИМЕНЕНИЕМ ПРОБЛЕМНО-ПОИС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65F91"/>
                <w:sz w:val="36"/>
                <w:szCs w:val="36"/>
              </w:rPr>
              <w:t>ТЕХНОЛОГИИ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36"/>
                <w:szCs w:val="36"/>
              </w:rPr>
              <w:t>В 7 КЛАССЕ ПО РУССКОМУ ЯЗЫ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36"/>
                <w:szCs w:val="36"/>
              </w:rPr>
              <w:t>ПО ТЕМЕ «ПРОШЕДШЕЕ ВРЕМЯ ГЛАГОЛ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65F91"/>
                <w:sz w:val="36"/>
                <w:szCs w:val="36"/>
              </w:rPr>
              <w:t>ИЗМЕНЕНИЕ ГЛАГОЛОВ ПО ЧИСЛАМ И РОДА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46980" cy="3778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6980" cy="3778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spacing w:lineRule="auto" w:line="240" w:before="0" w:after="0"/>
              <w:ind w:firstLine="5083"/>
              <w:rPr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65F91"/>
                <w:sz w:val="28"/>
                <w:szCs w:val="28"/>
              </w:rPr>
              <w:t>Подготовила учитель  надомного обучения:</w:t>
            </w:r>
          </w:p>
          <w:p>
            <w:pPr>
              <w:pStyle w:val="Style23"/>
              <w:ind w:firstLine="5083"/>
              <w:rPr>
                <w:b/>
                <w:b/>
                <w:color w:val="365F91"/>
                <w:sz w:val="28"/>
                <w:szCs w:val="28"/>
              </w:rPr>
            </w:pPr>
            <w:r>
              <w:rPr>
                <w:color w:val="365F91"/>
                <w:sz w:val="28"/>
                <w:szCs w:val="28"/>
              </w:rPr>
              <w:t>ГКОУ школы-интерната ст-цы Калининской</w:t>
            </w:r>
          </w:p>
          <w:p>
            <w:pPr>
              <w:pStyle w:val="Style23"/>
              <w:ind w:firstLine="5083"/>
              <w:rPr>
                <w:b/>
                <w:b/>
                <w:color w:val="365F91"/>
                <w:sz w:val="28"/>
                <w:szCs w:val="28"/>
                <w:u w:val="single"/>
              </w:rPr>
            </w:pPr>
            <w:r>
              <w:rPr>
                <w:b/>
                <w:color w:val="365F91"/>
                <w:sz w:val="28"/>
                <w:szCs w:val="28"/>
              </w:rPr>
              <w:t>Кондратюк Татьяна Георги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56"/>
                <w:szCs w:val="56"/>
              </w:rPr>
              <w:t>2017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  <w:t xml:space="preserve">Конспект урока в </w:t>
            </w: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  <w:shd w:fill="FFFFFF" w:val="clear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  <w:t xml:space="preserve"> классе  по русскому язы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  <w:t>по теме «Прошедшее время глагол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  <w:t>Изменение глаголов по числам и рода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</w:rPr>
              <w:t>Цель урока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88" w:hanging="283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на основе наблюдения и сравнения окончаний глаголов в прошедшем времени сделать вывод об изменении глаголов прошедшего времени по числам и род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u w:val="wav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</w:rPr>
              <w:t>Задачи уро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u w:val="wave"/>
              </w:rPr>
              <w:t>Образовательны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ить точности формулирования вопрос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ершенствовать правописание  окончаний глаголов в прошедшем времени в зависимости     от рода и числа существительного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u w:val="wav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анализировать объекты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u w:val="wave"/>
              </w:rPr>
              <w:t>Коррекционны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научить практическому применению знаний, полученных на урок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ершенствовать графические навыки в процессе прописывания линий сложной конфигу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вать познавательный интерес, наглядно-образного и ассоциативного мыш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u w:val="wave"/>
              </w:rPr>
              <w:t>Воспитательны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овать интерес к проблемно-поисковой деятельности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;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адекватно воспринимать оценку своей работы учителем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ыбирать адекватные речевые средства в диалоге с учителем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оспринимать другое мнение и позицию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Задачи урок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: создать условия для разви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. Предметных компетенций на основе наблюдения и сравнения окончаний глаголов в прошедшем времени сделать вывод об изменении глаголов прошедшего времени по числам и род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</w:rPr>
              <w:t>Задачи урок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. Общепредметных компетенций: владение логическими операциями (анализ, синтез, сравнение, обобщ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. Ключевых компетенций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информационных посредством развития умения использовать разные источники информации для решения поставленной цел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ммуникативных посредством развития умений диалогической речи через организацию работы с учителем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оциально-трудовых посредством развития умения самостоятельно организовывать рабочее мест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личностного самосовершенствования через проведение личностной рефлек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Тип урок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: 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борудовани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: мультимедийный проектор, компьютер, мультимедийная презентация по теме урока,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чебник «Русский язык», тетрадь, карточки с зада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едагогические технологии, применяемые на урок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: проблемно – поисковые технологии обуч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. Организационный моме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звенел звонок для н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зашли спокойно в клас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ли все у парт красив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доровались учти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 сели, спинки прям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жу, класс наш хоть ку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начнём урок, друз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. Повторение. Систематизация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-ль:      Сегодня урок русского языка мне бы хотелось начать с таких ст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ты понимаешь смысл данного высказывания?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535680" cy="1595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5680" cy="159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 уверена в том, что сегодня на уроке  ты не только воспользуешься теми знаниями, которые у тебя уже  есть, но и откроешь для себя что-то новое.</w:t>
              <w:br/>
              <w:t xml:space="preserve"> Однажды одной части речи предложили ответить на вопросы анкеты. Послушай вопросы и ответы и догадайся, какая часть речи давала интерв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вы больше всего любит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юблю действов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вы больше всего не люби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 люблю предлоги и всем известную части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бы вы пожелали ребята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бы русский все ребя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«десятку» знали, </w:t>
              <w:br/>
              <w:t>На письме и в разговоре</w:t>
              <w:br/>
              <w:t>Меня употребля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без меня предмет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шь назв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я приду, всё в действие придё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ит рак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и строят зд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ут сады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хлеб в полях раст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ая часть речи давала интервью? (глаго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:1.Что такое глагол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Назови временные формы глаго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Что обозначает и на какие вопросы отвечает глагол прошедшего времен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Что обозначает и на какие вопросы отвечает глагол настоящего времен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Что обозначает и на какие вопросы отвечает глагол будущего времен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Какие формы будущего времени вы знает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 Как изменяются глаголы настоящего и будущего времени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5111115" cy="28460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115" cy="284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. Формулирование темы урока и постановка ц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: прекрасно ответил на вопросы. Я считаю, что мы с тобой владеем достаточной информацией о глаголе, поэтому продолжа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-ль :  работаем по поиску глаго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 предложенных слов, найди глаголы и расскажи всё о нём по план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ряд- беговой, беготня,беглец,бегать,бег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 ряд- зелёненький,зелено,зеленеешь ,зелень,зеленщ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 ряд-желание,пожелание,желанный,желательно,пожелаю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. 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-ль :  А теперь в тетради запиши каллиграфическим почерком букву и сло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, ла, ит, л, ли, 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ты считаешь лишни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 ты думаешь, какова тема урока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IV. Работа с фразеологическими оборотами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ясни смысл данных фразеологизмов.</w:t>
            </w:r>
          </w:p>
          <w:tbl>
            <w:tblPr>
              <w:tblW w:w="8053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894"/>
              <w:gridCol w:w="83"/>
              <w:gridCol w:w="5076"/>
            </w:tblGrid>
            <w:tr>
              <w:trPr/>
              <w:tc>
                <w:tcPr>
                  <w:tcW w:w="289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арубила на носу.  </w:t>
                  </w:r>
                </w:p>
              </w:tc>
              <w:tc>
                <w:tcPr>
                  <w:tcW w:w="8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507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очно, надолго запомнили.</w:t>
                  </w:r>
                </w:p>
              </w:tc>
            </w:tr>
            <w:tr>
              <w:trPr/>
              <w:tc>
                <w:tcPr>
                  <w:tcW w:w="289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зяли себя в руки.  </w:t>
                  </w:r>
                </w:p>
              </w:tc>
              <w:tc>
                <w:tcPr>
                  <w:tcW w:w="8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507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35" w:right="-289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владели собой, стали более собранными.</w:t>
                  </w:r>
                </w:p>
              </w:tc>
            </w:tr>
            <w:tr>
              <w:trPr/>
              <w:tc>
                <w:tcPr>
                  <w:tcW w:w="289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л в галошу.  </w:t>
                  </w:r>
                </w:p>
              </w:tc>
              <w:tc>
                <w:tcPr>
                  <w:tcW w:w="8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507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казался в смешном положении.</w:t>
                  </w:r>
                </w:p>
              </w:tc>
            </w:tr>
            <w:tr>
              <w:trPr/>
              <w:tc>
                <w:tcPr>
                  <w:tcW w:w="289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ылетело из головы.  </w:t>
                  </w:r>
                </w:p>
              </w:tc>
              <w:tc>
                <w:tcPr>
                  <w:tcW w:w="8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507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абылось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-ль :  - найди глаголы выпиш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бери по составу глаголы прошедшего времени. О чём нужно помнить, выделяя основу этих глаголов?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В основу глагола входят все части слова, кроме окончания и формообразующих суффиксов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-ль :  Какой вывод можно сделать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: глаголы прошедшего времени имеют форму числа, а в единственном числе – форму 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. Изменение глаголов прошедшего времени по числам и род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-ль :  - Формы числа и рода являются постоянными признаками или изменяемым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менить глагол по числам и род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в.  -   просил, просила, просило, просили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в.  -    плыл,  плыла, плыло, плы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-ль :  Какой вывод можно сдела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: глаголы прошедшего времени изменяются по числам, а в единственном числе и по род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-ль :  - Существует ли опасность в написании родовых окончаниях глаголов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авай пронаблюдае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а (что делала?) сверкал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ье (что делало?)сверкал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-ль :  Какой вывод можно сдела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: безударные окончания глаголов среднего рода являются орфограммой, так как при произношении слышим /а/, но пишем /о/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 скор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казать, какое окончание необходимо встави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мя сиял..., улыбка сиял..., звезда светил..., солнце светил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-ль :  - Итак, мы знаем, что у глаголов прошедшего времени при изменении родовых форм и числа изменяются окончания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5102225" cy="38061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2225" cy="380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 ли это необходимо в нашей речи?  Наблюда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жно ли изменять окончания глаголов? Для чег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ши текст, исправляя ошибки, укажи время число и р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В воду  упал  одинокая  капля дождя, и от неё пошло тонкие круги. Маленькими кругами покрылись вся вода, и над омутом  поплыл слабый, невнятный звон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: окончания глаголов необходимо изменять для установления связи слов в предложени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Итог урока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6"/>
      <w:type w:val="nextPage"/>
      <w:pgSz w:w="11906" w:h="16838"/>
      <w:pgMar w:left="1418" w:right="850" w:gutter="0" w:header="0" w:top="426" w:footer="0" w:bottom="56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  <w:lang w:eastAsia="ru-RU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  <w:lang w:eastAsia="ru-RU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  <w:sz w:val="28"/>
        <w:szCs w:val="28"/>
        <w:lang w:eastAsia="ru-R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8"/>
      <w:szCs w:val="28"/>
      <w:lang w:eastAsia="ru-RU"/>
    </w:rPr>
  </w:style>
  <w:style w:type="character" w:styleId="WW8Num2z0">
    <w:name w:val="WW8Num2z0"/>
    <w:qFormat/>
    <w:rPr>
      <w:rFonts w:ascii="Wingdings" w:hAnsi="Wingdings" w:cs="Wingdings"/>
      <w:sz w:val="28"/>
      <w:szCs w:val="28"/>
      <w:lang w:eastAsia="ru-RU"/>
    </w:rPr>
  </w:style>
  <w:style w:type="character" w:styleId="WW8Num3z0">
    <w:name w:val="WW8Num3z0"/>
    <w:qFormat/>
    <w:rPr>
      <w:rFonts w:ascii="Wingdings" w:hAnsi="Wingdings" w:cs="Wingdings"/>
      <w:sz w:val="28"/>
      <w:szCs w:val="28"/>
      <w:lang w:eastAsia="ru-RU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Wingdings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Wingdings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1"/>
    <w:qFormat/>
    <w:rPr/>
  </w:style>
  <w:style w:type="character" w:styleId="Style17">
    <w:name w:val="Нижний колонтитул Знак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20:14:00Z</dcterms:created>
  <dc:creator>Олеся</dc:creator>
  <dc:description/>
  <cp:keywords/>
  <dc:language>en-US</dc:language>
  <cp:lastModifiedBy>Светлана</cp:lastModifiedBy>
  <cp:lastPrinted>2017-08-18T22:50:00Z</cp:lastPrinted>
  <dcterms:modified xsi:type="dcterms:W3CDTF">2017-08-18T19:50:00Z</dcterms:modified>
  <cp:revision>3</cp:revision>
  <dc:subject/>
  <dc:title/>
</cp:coreProperties>
</file>