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нализ работы ШМО учителей математики, информатики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за 2016 – 2017учебный год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ставе ШМО работает 7 уч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я математики  - 5 (Дорн Л.Н.,Кужугалиева В.В., Шайхутдинова С.В., Фирсова М.В., Герасимова Г.Ф.)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я информатики  - 2 (Садкова Ю.П., Хакимова Н.Д 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чителя имеют высшее обра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Два учителя имеют высшую квалификационную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ШМО:</w:t>
      </w:r>
    </w:p>
    <w:p>
      <w:pPr>
        <w:pStyle w:val="Normal"/>
        <w:spacing w:lineRule="atLeast" w:line="288"/>
        <w:ind w:firstLine="708"/>
        <w:jc w:val="both"/>
        <w:rPr>
          <w:bCs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текущем учебном году работа ШМО проводилась в соответствие с методической темой школы </w:t>
      </w:r>
      <w:r>
        <w:rPr>
          <w:rStyle w:val="StrongEmphasis"/>
          <w:b w:val="false"/>
          <w:sz w:val="28"/>
          <w:szCs w:val="28"/>
        </w:rPr>
        <w:t>«Совершенствование организации, содержания и форм учебно-воспитательного процесса, система научно-методического и медико-психологического сопровождения, связанных с введением ФГОС ООО, и поиск новых форм интеграции урочной и внеурочной деятельности обучающихся»</w:t>
      </w:r>
      <w:r>
        <w:rPr>
          <w:sz w:val="28"/>
          <w:szCs w:val="28"/>
        </w:rPr>
        <w:t xml:space="preserve"> и методической темой ШМО «Использование современных технологий в обучении математике, и информатике для повышения качества образовательного и воспитательного процесс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задача методического объеди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нение современных образовательных и здоровьесберегающих технологий в образовательном процессе для повышения качества знаний учащихся, развития мыслительной деятельности и подготовки к ЕГЭ и О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вязи с этим были проведены заседания ШМО, на которых рассматривались следующие вопросы: 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работы ШМО за 2015– 2016 учебный год,  разработка рабочих программ и планирование учебного материала на 2016 – 20167 учебный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просы преемственности в  пятых и десятых классах, 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учащихся и учителей к ЕГЭ и ОГЭ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готовка к школьным педагогическим совет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компьютерных технологий в процессе обу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УД на  уроках математического цик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руирование текстовых задач по различным уровням осознан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 концепции проекта всеобщего математического образования, организация работы с учетом прое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ение различных линий УМК, 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и проведение внеклассных мероприятий с целью формирования и развития  интереса  учащихся  к предметам  математического и информационного на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а учителей МО была направлена на выполнение поставлен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я принимали участие в работе педагогических советов школы</w:t>
      </w:r>
      <w:r>
        <w:rPr>
          <w:bCs/>
          <w:kern w:val="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 ШМО  продолжают изучение теоретических основ современных образовательных технологий, внедряют в образовательный процесс современные педагогические технологии, для обеспечения объективности и надежности оценки учебных достижений активно внедряют тестовую методику оценки учебных достижений школьников, развивают другие методики оценки личностных достижений учащихся, обобщают опыт по проведению предметных мониторингов, совершенствуют профессиональное мастерство  в работе с родительской общественностью, продолжают работу по совершенствованию вычислительных навыков учащихся, применяют в образовательном процессе личностно – ориентированные технологии, проводят работу с одаренными детьми.</w:t>
      </w:r>
    </w:p>
    <w:p>
      <w:pPr>
        <w:pStyle w:val="Normal"/>
        <w:ind w:firstLine="720"/>
        <w:jc w:val="both"/>
        <w:rPr/>
      </w:pPr>
      <w:r>
        <w:rPr/>
        <w:t>В данном учебном году особое внимание уделялось  теме «Эффективность работы учителей  МО по обеспечению качества образования».</w:t>
      </w:r>
      <w:r>
        <w:rPr>
          <w:i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В данном учебном году учителя продолжили комплектовать кабинеты математики и информатики, они пополнили различные папки, создали карточки, достаточное количество тестов (тематических и контрольных), причем не только на бумажных носителях, но и в электронном варианте. Использование компьютерных технологий стало одним из приоритетных направлений деятельности большинства членов МО учителей математики и информатики. Освоив на должном уровне данную технологию, преподаватели рационально используют ее в урочной и во внеурочной деятельности. Данная технология способствует развитию познавательного интереса, привлечению внимания к предмету. Члены МО также использовали ресурсные возможности  Интернета в своей работе .Необходимо отметить активную деятельность членов МО по освоению Интернет-пространств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5 учителей  имеют свои сайты, где делятся своими наработками.</w:t>
      </w:r>
    </w:p>
    <w:p>
      <w:pPr>
        <w:pStyle w:val="Normal"/>
        <w:ind w:firstLine="720"/>
        <w:jc w:val="both"/>
        <w:rPr/>
      </w:pPr>
      <w:r>
        <w:rPr/>
        <w:t>Темы для самообразования учителя выбрали в соответствии с методическими темами школы и методического объединения, весь год они  осуществляли различную научно-исследовательскую деятельность по интересующим их вопросам, а на одном из заседаний МО рассказали об итогах своей работы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78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/>
            </w:pPr>
            <w:r>
              <w:rPr/>
              <w:t>ФИ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/>
            </w:pPr>
            <w:r>
              <w:rPr/>
              <w:t>Тема самообразовани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угалиева Валентина Владими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/>
            </w:pPr>
            <w:r>
              <w:rPr/>
              <w:t>Организация опроса теоретического материала на уроках математики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Гульшат Ферраз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/>
            </w:pPr>
            <w:r>
              <w:rPr/>
              <w:t>Активные методы обучения при обучении математике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н Ларис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/>
            </w:pPr>
            <w:r>
              <w:rPr/>
              <w:t>ИКТ как средство организации исследовательской деятельности учащихся при обучении математик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утдинова София Валетди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/>
            </w:pPr>
            <w:r>
              <w:rPr/>
              <w:t>Формирование навыков самостоятельной работы на уроках математики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а Марианна Вадим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/>
            </w:pPr>
            <w:r>
              <w:rPr/>
              <w:t>Дистанционное обучение детей-инвалидов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кова Юлия Пет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/>
            </w:pPr>
            <w:r>
              <w:rPr/>
              <w:t>Методика преподавания информатики и ИКТ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имова Наталья Дмитри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Игровая деятельность на уроках   информатики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учебном году члены МО прошли повышение квал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64"/>
        <w:gridCol w:w="6907"/>
      </w:tblGrid>
      <w:tr>
        <w:trPr>
          <w:trHeight w:val="12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курсов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угалиева В.В.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Решение задач   ЕГЭ по математике (72 часа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кова Ю.П.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312" w:before="136" w:after="13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сы при УлГ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учителей в методической рабо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я МО приняли участие в работе  городского методического объединения учителей научно – математического цикла, на заседаниях которого были рассмотрены  вопросы, посвященные системе работы учителя при подготовке к ОГЭ в 9 классе и ЕГЭ в 11 кла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базе нашего лицея был проведен    городской семинар   по теме </w:t>
      </w:r>
      <w:r>
        <w:rPr>
          <w:bCs/>
          <w:sz w:val="28"/>
          <w:szCs w:val="28"/>
        </w:rPr>
        <w:t xml:space="preserve">«Создание условий для реализации профессионального стандарта учителя в условиях ФГОС ООО». С докладом по данной теме выступала руководитель ШМО математики Дорн Лариса Николаевна.  Все </w:t>
      </w:r>
      <w:r>
        <w:rPr>
          <w:sz w:val="28"/>
          <w:szCs w:val="28"/>
        </w:rPr>
        <w:t>учителя математики методического объединения дали открытые уроки и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учебной деятельности (ЕГЭ и ОГЭ):</w:t>
      </w:r>
    </w:p>
    <w:p>
      <w:pPr>
        <w:pStyle w:val="Normal"/>
        <w:jc w:val="both"/>
        <w:rPr/>
      </w:pPr>
      <w:r>
        <w:rPr>
          <w:sz w:val="28"/>
          <w:szCs w:val="28"/>
        </w:rPr>
        <w:t>В 2016-2017  учебном году учителя большое внимание уделяли подготовке учащихся выпускных классов к сдаче ЕГЭ и ОГЭ. Учащиеся были ознакомлены с правилами оформления бланков ЕГЭ, на уроках в системе применялись тестовые технологии, были организованы консультации, дополнительные занятия, индивидуальные занятия, учителями оформлены стенды, содержащие информацию по ЕГЭ, были организованы собеседования с родителями и учащимися девятых и одиннадцатого классов.    Результатом совместной деятельности учителей и учащихся являются итоги ЕГЭ и ОГЭ. Все учащиеся одиннадцатых и девятых классов аттест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уча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профиль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азов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качества знаний 92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1210" cy="28295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качества зн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бного ТД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58285" cy="45726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ниверсальных учебных действий на уроках математики в 2016-2017 уч.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05765</wp:posOffset>
            </wp:positionH>
            <wp:positionV relativeFrom="paragraph">
              <wp:posOffset>96520</wp:posOffset>
            </wp:positionV>
            <wp:extent cx="10163175" cy="2391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317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25160" cy="42964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432925" cy="22866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292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70830" cy="3179445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Качество знаний  по школе по математике </w:t>
      </w:r>
      <w:r>
        <w:rPr/>
        <w:t>в сравнении за последние 3 года:</w:t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240"/>
        <w:gridCol w:w="3660"/>
        <w:gridCol w:w="1480"/>
      </w:tblGrid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-2015 уч.год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5-2016 уч.год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6-2017 уч.год 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чество зна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%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%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%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27863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чество знаний в сравнении за последние 3 года отдельно по каждому учителю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896"/>
        <w:gridCol w:w="2256"/>
        <w:gridCol w:w="3676"/>
      </w:tblGrid>
      <w:tr>
        <w:trPr>
          <w:trHeight w:val="300" w:hRule="atLeast"/>
        </w:trPr>
        <w:tc>
          <w:tcPr>
            <w:tcW w:w="251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рн Л.Н.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-2015 уч.год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5-2016 уч.год 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6-2017 уч.год 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чество знан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%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%</w:t>
            </w:r>
          </w:p>
        </w:tc>
      </w:tr>
      <w:tr>
        <w:trPr>
          <w:trHeight w:val="30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жугалиева В.В.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-2015 уч.год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5-2016 уч.год 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6-2017 уч.год 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чество знан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%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%</w:t>
            </w:r>
          </w:p>
        </w:tc>
      </w:tr>
      <w:tr>
        <w:trPr>
          <w:trHeight w:val="30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рсова М.В.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-2015 уч.год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5-2016 уч.год 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6-2017 уч.год 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чество знан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%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%</w:t>
            </w:r>
          </w:p>
        </w:tc>
      </w:tr>
      <w:tr>
        <w:trPr>
          <w:trHeight w:val="30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йхутдинова С.В.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-2015 уч.год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-2016 уч.год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6-2017 уч.год 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чество знан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%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%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расимова Г.Ф.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-2016 уч.год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6-2017 уч.год 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%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чество знан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%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%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%</w:t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2651760"/>
            <wp:effectExtent l="0" t="0" r="0" b="0"/>
            <wp:docPr id="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2651760"/>
            <wp:effectExtent l="0" t="0" r="0" b="0"/>
            <wp:docPr id="9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2651760"/>
            <wp:effectExtent l="0" t="0" r="0" b="0"/>
            <wp:docPr id="10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2651760"/>
            <wp:effectExtent l="0" t="0" r="0" b="0"/>
            <wp:docPr id="11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2651760"/>
            <wp:effectExtent l="0" t="0" r="0" b="0"/>
            <wp:docPr id="1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ая работа по предмет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я проводят внеклассную работу по предметам. Были проведены школьные туры Всероссийской олимпиады по этим предметам, в которых приняли участие учащиеся 5 - 11 классов. Учащиеся получили грамоты призеров,  победителей и участников школьной олимпиады по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е учеников Ишмуратова Алсу, Миронова Виталина и Пичугина София были участниками городского тура олимпиады по математик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щиеся 5-9 классов  принимали участие во Всероссийской заочной олимпиаде «Олимпус», "Кенгуру", "Юный предприниматель"(Тока Ксения 6 класс- победитель) </w:t>
      </w:r>
    </w:p>
    <w:p>
      <w:pPr>
        <w:pStyle w:val="Normal"/>
        <w:jc w:val="both"/>
        <w:rPr/>
      </w:pPr>
      <w:r>
        <w:rPr>
          <w:sz w:val="28"/>
          <w:szCs w:val="28"/>
        </w:rPr>
        <w:t>Команда 6-го класса участвовала в конкурсе "Во всех науках мы сильны" и заняла 1-е место среди 6-х классов всех шк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цы 8 класса Инякова Анна и Астраханова Татьяна участвовали в научно-практической конференции "Шаг в будущее" и заняли 2-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участвовали и в школьной неделе наук. Ученицы 8 класса Инякова Анна и Астраханова Татьяна дали мастер-класс для учеников 3-го класса с темой "Некоторые приемы устного счета". Эти же ученицы заняли 1-е место в школьном этапе "Вместе в будущее" , выступали с проектом "Извлечение квадратного корня без калькулятора".</w:t>
      </w:r>
    </w:p>
    <w:p>
      <w:pPr>
        <w:pStyle w:val="Style17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Большая роль в этом учебном году отводилась внеурочной деятельности по математике . В 5-8-х классах велась внеурочная деятельность "Математический клуб".В будущем учебном году следует продолжить работу по совершенствованию системы раннего выявления и поддержки способных и одаренных детей, создавая им режим особого благоприятствования как  на уроках через индивидуализацию обучения, так и во внеурочное время через организацию работы предметных кружков и индивидуальную работу. </w:t>
      </w:r>
    </w:p>
    <w:p>
      <w:pPr>
        <w:pStyle w:val="Style17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В рамках декады математики в апреле  5-11 классы выпустили  листовки «Математические иллюзии», были проведены выступления учащихся  «Интересное в математике» ,  в 6-х классах прошла игра «Математическая карусель» ,в 9-10 классах  «Брейн-ринг»   и др. мероприятия.  Так же в рамках декады математики был проведен городской семинар    , в ходе которого были даны открытые уроки  и мероприятия: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рн Л.Н.- 8 класс "Решение систем уравнений"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айхутдинова С.В. "Формулы сложения и вычитания синуса и косинуса"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жугалиева В.В. 6кл. "Сложение и вычитание положительных и отрицательных чисел"(урок-зачет)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ирсова М.В. 6 кл. "Раскрытие скобок" 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ерасимова Г.Ф. 5 кл. "Турнир по городам математики"(внеклассное мероприятие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участия педагогов и учащихся в 2016-2017 уч.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419"/>
        <w:gridCol w:w="2126"/>
        <w:gridCol w:w="1985"/>
        <w:gridCol w:w="1808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к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о педаг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овен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ультат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hd w:fill="FFFFFF" w:val="clear"/>
              </w:rPr>
              <w:t>Всероссийская олимпиада по информатике от проекта mega-talant.com 25 апреля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Хакимова Н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ероссий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части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hd w:fill="FFFFFF" w:val="clear"/>
              </w:rPr>
              <w:t>Конкурс по информатике "День бэкапа". 24 апреля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Хакимова Н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ероссий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части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XXI Открытый международный очно-дистанционный фестиваль "Компьютерная страна" Клуб преподав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Хакимова Н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ероссий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части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Юный предприним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а М.В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Герасимова Г.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ероссий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бедитель Тока Ксения (6 кл.)Уч. Фирсова М.В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 всех науках мы силь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класс- 1 место (уч. Кужугалиева В.В.)</w:t>
            </w:r>
          </w:p>
          <w:p>
            <w:pPr>
              <w:pStyle w:val="Normal"/>
              <w:rPr/>
            </w:pPr>
            <w:r>
              <w:rPr/>
              <w:t>8 кл.-2 место (уч. Дорн Л.Н.)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9 кл.-2 место (уч. Шайхутдинова С.В.)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Шаг в будущ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рн Л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страханова Т,Инякова А.- 8 кл.-2 место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месте в будущ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рн Л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школь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страханова Т,Инякова А.- 8 кл.-1 место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лим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утдинова С.В</w:t>
            </w:r>
          </w:p>
          <w:p>
            <w:pPr>
              <w:pStyle w:val="Normal"/>
              <w:rPr/>
            </w:pPr>
            <w:r>
              <w:rPr/>
              <w:t>Дорн Л.Н.</w:t>
            </w:r>
          </w:p>
          <w:p>
            <w:pPr>
              <w:pStyle w:val="Normal"/>
              <w:rPr/>
            </w:pPr>
            <w:r>
              <w:rPr/>
              <w:t>Герасимова Г.Ф.</w:t>
            </w:r>
          </w:p>
          <w:p>
            <w:pPr>
              <w:pStyle w:val="Normal"/>
              <w:rPr/>
            </w:pPr>
            <w:r>
              <w:rPr/>
              <w:t>Фирсова М.В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ужугалиева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ероссий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лимп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Г.Ф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ероссий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обедители и призеры:Герасимова Д., Герасимов Д.-1 место, Кучма- 1 место,и др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нгу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утдинова С.В</w:t>
            </w:r>
          </w:p>
          <w:p>
            <w:pPr>
              <w:pStyle w:val="Normal"/>
              <w:rPr/>
            </w:pPr>
            <w:r>
              <w:rPr/>
              <w:t>Дорн Л.Н.</w:t>
            </w:r>
          </w:p>
          <w:p>
            <w:pPr>
              <w:pStyle w:val="Normal"/>
              <w:rPr/>
            </w:pPr>
            <w:r>
              <w:rPr/>
              <w:t>Герасимова Г.Ф.</w:t>
            </w:r>
          </w:p>
          <w:p>
            <w:pPr>
              <w:pStyle w:val="Normal"/>
              <w:rPr/>
            </w:pPr>
            <w:r>
              <w:rPr/>
              <w:t>Фирсова М.В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ужугалиева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ероссий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Бутина Алена-6 класс-дипл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 xml:space="preserve"> степени(уч. Кужугалиева В.В.)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ый тюльпан На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кова Ю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ластн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Шебурова П., Шишканова Е., Гаджиева К.-2 место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12.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курс презентаций "Работа ШМО математ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рн Л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 место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обходимо доработ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016 – 2017 года учителям следует сделать отчеты о работе по темам само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 продолжить работу над обобщением опыта работы учителей при подготовке учащихся к ЕГЭ и ОГЭ и по изучению и применению современных технологий в учеб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рабатывать УУД на уро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олугодовых, итоговых контрольных работ и экзаменационных работ  показали, что многие учащиеся допускают вычислительные ошибки, поэтому учителям необходимо обратить внимание на отработку вычислительных навыков учащихся, провести срезовые работы, выполнить их анализ. Провести стартовые контрольные работы в 5- ом классе  в соответствии с ФГОС, результаты проанализировать 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ы: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считаем, что работу методического объединения можно считать удовлетворительной. Тематика заседаний отражала проблемные вопросы, которые стремится решать педагогический коллектив школы. Учителя стали поднимать больше вопросов воспитательного характера. В основу работы они ставят не просто сам процесс приобретения знаний учащихся, а различные формы и методы этого приобретения. Большая работа проводилась по подготовке учащихся к экзаменам по математике в 9 кл. (учитель Шайхутдинова С.В.) и 11 кл. (учитель Кужугалиева В.В.)  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 следует обратить внимание на то, что: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достаточно ведется работа по обобщению и применению передового педагогического опыта;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 освоено применение в работе исследовательских и проектных методик;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 велась работа по выявлению одаренных детей и по подготовке учащихся к олимпиадам;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более полно использовать оборудование в кабинете математики;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зировка домашних заданий иногда превышает норму, что отрицательно влияет на сохранение здоровья учащихся.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на новый учебный год: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работать систему ликвидации пробелов в знаниях учащихся;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ее  использовать информационно-коммуникативные технологии при проведении учебных занятий и при подготовке к экзаменам;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ьше внимания уделять развитию самостоятельности мышления учащихся, что будет способствовать формированию умений решать задачи и, в конечном итоге, повышению качества математического образования; 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е внимания уделять не только отработке стандартных алгоритмов решения задач, но и формированию умений применять знания для решения задач в несколько измененной или новой для ученика ситуации; чаще использовать задачи практического содерж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МО         ________________(Л.Н. Дор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1:19:00Z</dcterms:created>
  <dc:creator>Admin</dc:creator>
  <dc:description/>
  <cp:keywords/>
  <dc:language>en-US</dc:language>
  <cp:lastModifiedBy>lenovo1</cp:lastModifiedBy>
  <cp:lastPrinted>2016-08-31T00:31:00Z</cp:lastPrinted>
  <dcterms:modified xsi:type="dcterms:W3CDTF">2017-06-01T16:01:00Z</dcterms:modified>
  <cp:revision>60</cp:revision>
  <dc:subject/>
  <dc:title/>
</cp:coreProperties>
</file>