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Необычные экскурсии</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 рамках двухмесячника  «Вместе ради детей» с целью профилактики безнадзорности и правонарушений обучающиеся МБОУ СОШ № 2 в апреле посетили  отдел полиции и районный суд, познакомились с работой сотрудников правоохранительных органов.  </w:t>
      </w:r>
    </w:p>
    <w:p>
      <w:pPr>
        <w:pStyle w:val="Normal"/>
        <w:ind w:firstLine="708"/>
        <w:jc w:val="both"/>
        <w:rPr>
          <w:sz w:val="28"/>
          <w:szCs w:val="28"/>
        </w:rPr>
      </w:pPr>
      <w:r>
        <w:rPr>
          <w:sz w:val="28"/>
          <w:szCs w:val="28"/>
        </w:rPr>
        <w:t>Отдел полиции начинается с дежурной части, обучающийся 8А Богачёв Андрей примерил на  себя роль дежурного. Затем посетили  следственный , лицензионно-разрешительный, юридический отделы, но особенно детям понравился кинологический отдел, где  находятся служебные собаки. Во время посещения кинолог с одним из питомцев выехал на раскрытие преступления (кража).Инспектор ПДН Хованцева И.К. провела тестирование обучающихся на тему «Административная и уголовная ответственность несовершеннолетних».</w:t>
      </w:r>
    </w:p>
    <w:p>
      <w:pPr>
        <w:pStyle w:val="Normal"/>
        <w:ind w:firstLine="708"/>
        <w:jc w:val="both"/>
        <w:rPr>
          <w:sz w:val="28"/>
          <w:szCs w:val="28"/>
        </w:rPr>
      </w:pPr>
      <w:r>
        <w:rPr>
          <w:sz w:val="28"/>
          <w:szCs w:val="28"/>
        </w:rPr>
        <w:t xml:space="preserve">28 апреля обучающиеся 9А класса  посетили  Добринский районный суд с целью ознакомления с работой судебной системы. Ребят встретила судья Перелыгина Г.М., провела ознакомительную беседу и разрешила поприсутствовать на  судебном заседании, на котором рассматривалось дело об угоне автомобиля молодыми людьми. Заседание вела  Галина Михайловна. Учащиеся увидели  всю процедуру судебного заседания. Процесс длился медленно, работа была кропотливой. Ребят очень интересовал вопрос, какое наказание ожидает обвиняемых.Однако судья не дала прямого ответа, так как это очень сложная, ответственная работа, в  которой нельзя ошибаться.  В заседании был объявлен перерыв. Обучающиеся познакомились с  работой прокурора, адвоката, секретаря судебного заседания. </w:t>
      </w:r>
    </w:p>
    <w:p>
      <w:pPr>
        <w:pStyle w:val="Normal"/>
        <w:ind w:firstLine="708"/>
        <w:jc w:val="both"/>
        <w:rPr>
          <w:sz w:val="28"/>
          <w:szCs w:val="28"/>
        </w:rPr>
      </w:pPr>
      <w:r>
        <w:rPr>
          <w:sz w:val="28"/>
          <w:szCs w:val="28"/>
        </w:rPr>
        <w:t>Проведённое мероприятие оставило неизгладимое впечатление у детей. Они долго  вели интересные беседы о посещении отдела полиции и районного су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циальный педагог Григорова Е.В.</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0:15:00Z</dcterms:created>
  <dc:creator>Titova_N_A</dc:creator>
  <dc:description/>
  <cp:keywords/>
  <dc:language>en-US</dc:language>
  <cp:lastModifiedBy>Учительская1</cp:lastModifiedBy>
  <cp:lastPrinted>2017-06-02T12:12:00Z</cp:lastPrinted>
  <dcterms:modified xsi:type="dcterms:W3CDTF">2017-06-02T09:30:00Z</dcterms:modified>
  <cp:revision>9</cp:revision>
  <dc:subject/>
  <dc:title/>
</cp:coreProperties>
</file>