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40"/>
          <w:szCs w:val="40"/>
        </w:rPr>
      </w:pPr>
      <w:r>
        <w:rPr/>
        <w:t xml:space="preserve">              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Элементарные математические представления.</w:t>
      </w:r>
    </w:p>
    <w:p>
      <w:pPr>
        <w:pStyle w:val="Normal"/>
        <w:tabs>
          <w:tab w:val="clear" w:pos="708"/>
          <w:tab w:val="left" w:pos="1185" w:leader="none"/>
        </w:tabs>
        <w:ind w:left="-720" w:hanging="0"/>
        <w:rPr>
          <w:sz w:val="40"/>
          <w:szCs w:val="40"/>
        </w:rPr>
      </w:pPr>
      <w:r>
        <w:rPr>
          <w:sz w:val="40"/>
          <w:szCs w:val="40"/>
        </w:rPr>
        <w:tab/>
        <w:t xml:space="preserve">       </w:t>
      </w:r>
    </w:p>
    <w:p>
      <w:pPr>
        <w:pStyle w:val="Normal"/>
        <w:tabs>
          <w:tab w:val="clear" w:pos="708"/>
          <w:tab w:val="left" w:pos="1185" w:leader="none"/>
        </w:tabs>
        <w:ind w:left="-720" w:hanging="0"/>
        <w:rPr>
          <w:sz w:val="36"/>
          <w:szCs w:val="36"/>
        </w:rPr>
      </w:pPr>
      <w:r>
        <w:rPr>
          <w:sz w:val="40"/>
          <w:szCs w:val="40"/>
        </w:rPr>
        <w:t xml:space="preserve">                           </w:t>
      </w:r>
      <w:r>
        <w:rPr>
          <w:sz w:val="36"/>
          <w:szCs w:val="36"/>
          <w:u w:val="single"/>
        </w:rPr>
        <w:t>Пояснительная запис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ая программа составлена для работы с детьми-инвалидами лёгкой и средней степени умственной отсталости в ГУ ЦРДИ «Феникс», который предназ-начен для оказания детям-инвалидам квалифицированной медико-социальной, пси-холого-педагогической реабилитации и социально-трудовой адаптации в течение одного месяц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ин из самых сложных знаний, умений и навыков, включённых в содержа -ние общественного опыта, которым овладевают дети, являются математические. Они носят отвлечённый характер, и оперирование ими требует выполнения систе -мы сложных умственных действий. В повседневной жизни, в быту и в играх ребё -нок рано начинает встречаться с такими ситуациями, которые требуют применения элементарного, но всё же математического, решения. Ему необходимо понимать, что значит </w:t>
      </w:r>
      <w:r>
        <w:rPr>
          <w:i/>
          <w:sz w:val="28"/>
          <w:szCs w:val="28"/>
        </w:rPr>
        <w:t>много, мало, больше, меньше, поровну</w:t>
      </w:r>
      <w:r>
        <w:rPr>
          <w:sz w:val="28"/>
          <w:szCs w:val="28"/>
        </w:rPr>
        <w:t xml:space="preserve">; уметь определять количество предметов во множестве.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цессе систематического обучения уже имеющиеся у детей знания, умения и навыки совершенствуются, приобретая новое качеств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математическим развитием надо понимать количественные и качествен- ные изменения в познавательных процессах ребёнка, происходящие под влиянием специально организованного обучения, обеспечивающие овладение математичес -ким содержанием, умение использовать его в различных ситуация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с выраженной умственной отсталостью обнаруживают большие труд- ности в освоении математических представлений в связи с глубоким недоразвити -ем познавательной деятельности. Без специального обучения они не могут овла -деть даже элементарными математическими представлениями. При длительной, це- ленаправленной, специальным способом организованной коррекционной работе формирование математических представлений происходит очень медленно, с боль- шими сложностя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ности особенно ярко проявляются в имеющих математическое содержа ние действиях с предметами, игрушками. Возникновение этих трудностей в значи -тельной мере связано с особенностями психофизического развития данной катего- рии детей. В частности, недоразвитие сенсорно-перцептивных процессов и двига -тельных функций влияет на выполнение практических действий по перемещению, наложению  и приложению предметов, объёмных и плоскостных моделе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рушения общей моторики значительно сковывают действия учащихся в процессе овладения ими пространственной ориентировки. Они испытывают слож –ности при перемещении в пространстве класса, игровой комнаты, в выполнении двигательных упражнений, в определении направлений движения, в нахождении частей собственного тела, в ориентировке на плоскости стола и листа бумаг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показывают исследования, у детей с выраженной умственной отста -лостью практически не наблюдается ориентировочный этап при решении различ- ных математических заданий. Стереотипные действия с одними предметами меха -нически  переносятся на действия с другими. Учащиеся испытывают значительные трудности в понимании обращённой речи и формулировании собственных выска-зываний. Бедность словаря, непонимание значений слов и выражений значительно осложняет формирование математических представлений, а в некоторых случаях делает это практически невозможны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доразвитие всех психических функций у ребёнка с выраженной умствен -ной отсталостью приводит к тому, что без специально разработанной системы рабо ты он не может обучаться даже элементарным основам математи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цесс формирования элементарных математических представлений у уча- щихся с выраженной умственной отсталостью неразрывно связан с решением наи -более важной коррекционной задачи – социально-бытовой адаптацией этой катего- рии детей. В связи с этим обучение элементарным математическим представлениям должно носить прежде всего ярко выраженную практическую на -правленнос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нятия по развитию элементарных математических представлений прово -дятся 3 раза в неделю.для обучения создаются такие условия, которые дают возмож ность каждому ребёнку работать в доступном темпе, проявляя возможную самосто- ятельность. Учитель подбирает материал по объёму и компонует по степени слож –ности, исходя из особенностей элементарного математического развития каждого ребён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нятия по формированию элементарных математических представлений необходимо строить на комплексной основе с обеспечением самых широких воз -можностей использования разных видов деятельности (игровую, элементарно тру -довую, конструктивную, изобразительную), которые будут способствовать расши -рению, повторению и закреплению элементарных математических представлен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дактический материал должен подбираться в соответствии с содержани -ем и задачами урока-занятия, с учётом уровня развития математических представ- лений и речи детей с выраженной интеллектуальной недостаточность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ирование элементарных математических представлений ведётся в иг- ровой форме, с использованием дидактических игр и разнообразных игровых уп –ражнен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намика овладения учащимися с выраженной умственной отсталостью математическими представлениями и умениями крайне низка. Поэтому программа составлена таким оброзом, что расширение объёма изучаемого материала и увели-чение степени его сложности происходит очень медленно. Изучаемый материал в течение всех лет обучения постоянно повторяется в различных предметно-практи- ческих и игровых ситуация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40"/>
          <w:szCs w:val="40"/>
        </w:rPr>
        <w:t>1 класс.</w:t>
      </w:r>
    </w:p>
    <w:p>
      <w:pPr>
        <w:pStyle w:val="Normal"/>
        <w:ind w:left="-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роки-занятия направлены на:</w:t>
      </w:r>
    </w:p>
    <w:p>
      <w:pPr>
        <w:pStyle w:val="Normal"/>
        <w:ind w:left="-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точнение уровня сформированности элементарных математических представ -                  лений у учащихс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ение потенциальных возможностей развития элементарных математи -ческих представлений у учащихся, что  даёт возможность учителю создавать для каждого ребёнка индивидуальную программу обуче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положительного эмоционального отношения к урокам по развитию элементарных математических представлени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и положительного отношения к играм и игрушкам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адекватно использовать простые игрушки в соответствии с их функциональным назначением (совместно со взрослым, по подражанию действиям взрослого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и потребности к эмоциональному общению с педагогом и с детьми по ходу занятия (с использованием вербальных и невербальных средств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и закрепление у детей социально-бытовых навыков, связанных с использованием элементарных математических предст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i/>
          <w:sz w:val="32"/>
          <w:szCs w:val="32"/>
        </w:rPr>
        <w:t>Количественные представле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динение предметов в различные множества (на дочисловом уровне), ори- ентируясь на признак цвета (красный и жёлтый), формы (куб, шар, квадрат, круг), величины (большой, маленький) предметов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бор соответствующего количества предметов без пересчёта, прикладывая или накладывая одно количество предметов или картинок на друго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ение одного предмета из множества и группировка предметов во множеств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действиям, направленным на соотнесение отдельных единиц мно -жества с пальцами, другими предметами без пересчёта (педагог учит детей прика -саться  к каждому предмету или картинке последовательно пальцем , подготавли -вая детей к последовательному пересчёту количества предметов)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различным действиям, направленным на тактильный и слуховой счёт (один – много хлопков, ударов молоточком, ориентируясь на слово, названное учителем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ение одного – множества предметов на основе тактильного обследова -ния по типу игры «Чудесный мешоче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знавание и выделение цифры 1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несение цифры 1 с соответствующим количеством пальцев и предметов, объёмных и плоскостных моделе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прорисовыванию цифры по трафарету, по опорным  точкам, самосто- ятель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32"/>
          <w:szCs w:val="32"/>
        </w:rPr>
        <w:t>Представления о форм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ы с различными строительными набор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бор шара, куба, круга, квадрата по подражанию действиям педагога, по образцу и по словесной инструк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объединению фигур в группы по форме (шары, кубы, круги, квадраты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несение плоскостных и объёмных фигур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хождение соответствующих отверстий для плоскостных и объёмных фигур (игры с дидактическим материалом по типу «досок Сегена», «вкладышей Монтес -сори»)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водка по трафаретам, по опорным точкам, штриховка круга, квадрата (сов -местно со взрослым, с частичной помощью педагога и самостоятельно), называние и показ и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32"/>
          <w:szCs w:val="32"/>
        </w:rPr>
        <w:t>Представления о пространстве.</w:t>
      </w:r>
      <w:r>
        <w:rPr>
          <w:sz w:val="28"/>
          <w:szCs w:val="28"/>
        </w:rPr>
        <w:t xml:space="preserve">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мещение в пространстве комнаты с помощью взрослого, по словесной инструкции и самостоятель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 на себе основных частей тел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, а по возможности, и называние основных частей тела и лица на кукле, затем на мягких игрушка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водка по контурам ладони и пальцев карандашом с помощью взрослых, показ и соотнесение руки с контурным изображением в процессе различных игро -вых упражнений типа: «Где мой пальчик?», «Пальчики здороваются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различных игровых упражнений на перемещение в пространстве, на изменение положений частей тела (поднять руки, вытянуть их вперёд, поднять одну руку и т. п.) по подражанию действиям взрослого, по образцу, по словесной инструкци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мещение различных игрушек вперёд и назад по полу, по поверхности стола по подражанию действиям взрослого, по образцу и по словесной инструкции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обращать внимание на обучение детей сопровождать речью или жестовыми указаниями свои действ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енные представления.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sz w:val="28"/>
          <w:szCs w:val="28"/>
        </w:rPr>
        <w:t>Узнавание и называние простейших явлений и состояний погоды (холодно, тепло, идёт дождь или снег) в процессе наблюдений за изменениями в природ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знавание и называние на основе наиболее характерных признаков (по на -блюдениям в природе, по изображениям на картинках) контрастных времён года: лето и зим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b/>
          <w:sz w:val="32"/>
          <w:szCs w:val="32"/>
        </w:rPr>
        <w:t>Предполагаемые результаты обучения (средняя степ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уществлять действия с множествами на дочисловом уровне совместно с педагогом, по подражанию, по образц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нимать названия используемых игрушек и словесное обозначение выполня- емых действий с ним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ыделять один предмет из множества и собирать множество предметов по под- ражанию и образцу действия взрослого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существлять выбор геометрических фигур (шар) по подражанию действиям педагога, по образцу и по словесной инструкци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еремещаться в пространстве комнаты с помощью взрослого, по словесной инструкции и самостоятельно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казывать на себе и на кукле основные части тела и лиц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еремещать различные предметы вперёд и назад по полу, по поверхности стола по подражанию действиям взрослого, по образцу и по словесной инструкц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знавать и называть на основе наиболее характерных признаков (по наблюде -ниям в природе, по изображениям на картинках) время года (зи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полагаемые результаты обучения (лёгкая степень)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Осуществлять действия с множествами на дочисловом уровне совместно с пе -дагогом, по подражанию, по образц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онимать названия используемых игрушек и словесного обозначения выпол -няемых действий с ни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Выделять признаки цвета (красный и жёлтый), формы (круг, квадрат, шар, куб), величины (большой, маленький) в предметах по подражанию действиям взросло го (задания типа «Найди такой же…»), по образцу и по словесной и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дочисловых множеств и соотнесение предметов по величи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Выделять один предмет из множества и собирать множество предметов по подражанию и образцу действия взросл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Узнавать цифру 1 и соотносить её с количеством пальцев и предм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исать цифру 1 по трафарету, по опорным точкам, самостоят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бор геометрических фигур (шар, куб, круг, квадрат) по подра- жанию действиям педагога, по образцу и по словесной инструк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круги, квадрат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еремещаться в пространстве комнаты с помощью взрослого, по словесной инструкции и самостоят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оказывать на себе и на кукле основные части тела и ли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Перемещать различные предметы вперёд и назад по полу, по поверхности стола по подражанию действиям взрослого, по образцу и по словесной и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  <w:tab w:val="left" w:pos="-360" w:leader="none"/>
          <w:tab w:val="left" w:pos="54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>Узнавать и называть на основе наиболее характерных признаков (по наблюдениям в природе, по изображениям на картинках) контрастные времена года (лето и зима) и части суток (день и ночь).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2 класс.   </w:t>
      </w:r>
    </w:p>
    <w:p>
      <w:pPr>
        <w:pStyle w:val="Normal"/>
        <w:ind w:hanging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hanging="720"/>
        <w:rPr>
          <w:b/>
          <w:b/>
          <w:sz w:val="40"/>
          <w:szCs w:val="40"/>
        </w:rPr>
      </w:pPr>
      <w:r>
        <w:rPr>
          <w:sz w:val="36"/>
          <w:szCs w:val="36"/>
          <w:u w:val="single"/>
        </w:rPr>
        <w:t>Уроки-занятия направлены на:</w:t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точнение уровня сформированности у учащихся элементарных математи- ческих представлений, изученных на первом году обу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ение потенциальных возможностей развития элементарных математи- ческих представлений у учащихся, что даёт возможность учителю создавать для каждого ребёнка индивидуальную программу обу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положительного эмоционального отношения к урокам по развитию элементарных математических представлен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и положительного отношения к играм и игрушкам с матема- тическим содержание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репление умения адекватно использовать простые игрушки в соответствии с функциональным их назначением (совместно со взрослы, по подражанию дейст- виям взрослого, опираясь на образец действий, которые даёт взрослый, по словесной инструкции педагога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к действиям с педагогом и с детьми по ходу занятия по разви- тию элементарных математических представлен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и закрепление у детей элементарных социально-бытовых навыков, в которых используются элементарные математически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32"/>
          <w:szCs w:val="32"/>
        </w:rPr>
        <w:t>Количественные представлени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динение предметов в различные множества (на дочисловом уровне), ори- ентируясь на цвет (красный, жёлтый и зелёный), форму (куб, шар, треугольную призму, квадрат, круг, треугольник), величину (большой, маленький, длинный, ко -роткий) предмет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ор соответствующего количества предметов без пересчёта и с пересчётом, с проверкой своих действий с использованием приёмов прикладывания или накла- дывания одного количества предметов или картинок на друго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ение одного, двух, трёх предметов из множества и группировка мно- жества предметов. Больше трёх без пересчёт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ение последовательным зрительным и тактильным действиям, направлен- ным на последовательное выделение каждого предмета или картинки (в пределах трёх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хлопков (ударов молоточком) по заданному количеству, ориенти- руясь на слово, названное учителе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ение одного, двух, трёх предметов на основе тактильного обследования по типу игры «Чудесный мешоче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ение цифр 1, 2, 3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несение цифр 1, 2, 3 по трафарету, по опорным точкам, самостоятельно.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32"/>
          <w:szCs w:val="32"/>
        </w:rPr>
        <w:t>Представления о форм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е игр и игровых упражнений с различными строительными набора- ми («Цветные шары», «Цветные кубики» и т. д.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ор шара, куба, треугольной призмы, круга, квадрата, треугольника по под- ражанию действиям педагога, по образцу и по словесной инструк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динение фигур в группы по форме (шары, кубы, треугольные призмы, круги, квадраты, треугольники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несение плоскостных и пространственных фигу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водка по трафаретам, по опорным точкам, штриховка круга, квадрата, тре- угольника (совместно со взрослым, с частичной помощью педагога и самостоятель- но), называние и показ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величине.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sz w:val="28"/>
          <w:szCs w:val="28"/>
        </w:rPr>
        <w:t>Определение предметов по величине: большой - маленький, длинный – корот- кий, осуществление проверки с использованием приёмов наложения и приложе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крашивание, штриховка, обводка по трафаретам, по опорным точкам (с по- мощью совместных действий, действий по подражанию) изображений различной велич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репление представлений о величине в процессе дидактических игр и игро- вых упражнен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пространстве.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sz w:val="28"/>
          <w:szCs w:val="28"/>
        </w:rPr>
        <w:t>Перемещение в пространстве различных помещений с помощью взрослых, по словесной инструкции и самостоятель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ждение, показ, а по возможности, и называние основных частей тела и лица на кукле, на различных мягких игрушках, изображающих животны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водка по контурам ладони и пальцев карандашом с помощью взрослых, по- каз и соотнесение руки с контурным изображением, соответствующим какому-то положению руки в играх типа «Сделай так же, как нарисовано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различных игровых упражнений, связанных с перемещением в пространстве, изменением положения частей тела (поднять руку, вытянуть их впе-  рёд, поднять одну руку и т. д.) по подражанию действиям взрослого, по образцу, по словесной инструк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мещение различных игрушек вперёд, назад. В сторону, вверх, вниз по подражанию действиям взрослого, по образцу и по словесной инструк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 обращает внимание детей на то, что действия сопровождаются речью или пантомимическими движения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32"/>
          <w:szCs w:val="32"/>
        </w:rPr>
        <w:t>Временные представле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ределение простейших явлений погоды (холодно, тепло, идёт дождь, идёт снег)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знавание и называние на основе наиболее характерных признаков (по наблю- дениям в природе, по изображениям на картинках) контрастных времён года: лето и зима, весна и осен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ение солнца, луны и звёзд в окружающем пространстве и по иллюстра-ция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ование по внутренним и внешним краям трафарета изображение солнца, луны, звёзд, туч, облак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итация действий, соответствующих действиям людей. Животных и расте- ний в разные части суток: утром, днём и ночью (по подражанию действиям взрос- лого, по образцу, а по возможности, и по словесной инструкции)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иентировка в пространстве и во времени осуществляется в процессе различ- ных наблюдений, дидактических игр и игровых упражнен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е результаты обучения (средняя степень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Осуществлять действия с множествами на дочисловом уровне совместно с пе -дагогом, по подражанию, по образц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08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онимать названия используемых игрушек и словесного обозначения выпол -няемых действий с ни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Выделять признаки цвета (красный и жёлтый), формы (круг, квадрат, шар, куб), величины (большой, маленький) в предметах по подражанию действиям взросло го (задания типа «Найди такой же…»), по образцу и по словесной инстру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дочисловых множеств и соотнесение предметов по величи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Выделять один предмет из множества и собирать множество предметов по подражанию и образцу действия взросл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Узнавать цифру 1 и соотносить её с количеством пальцев и предме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исать цифру 1 по трафарету, по опорным точкам, самостоя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бор геометрических фигур (шар, куб, круг, квадрат) по подра- жанию действиям педагога, по образцу и по словесной инструк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круги, квадрат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еремещаться в пространстве комнаты с помощью взрослого, по словесной инструкции и самостоя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оказывать на себе и на кукле основные части тела и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еремещать различные предметы вперёд и назад по полу, по поверхности стола по подражанию действиям взрослого, по образцу и по словесной инстру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Узнавать и называть на основе наиболее характерных признаков (по наблюдениям в природе, по изображениям на картинках) контрастные времена года (лето и зима) и части суток (день и ночь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редполагаемые результаты обучения (лёгкая степень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ять действия с множествами на дочисловом и элементарном число- вом уровне в пределах трёх (совместно с педагогом, по подражанию, по образцу и по словесной инструк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вать по названию используемые игрушки и выполняемые с ними действ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делять по образцу (по индивидуальным возможностям и по словесной инструкции) признак: цвета (красный, жёлтый и зелёный), формы (куб, шар, треугольная призма, квадрат, круг, треугольник), величины (большой, малень -кий, длинный, короткий) в предметах (задания типа «Найди такой же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множеств в пределах трёх и соотнесение предметов по величи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ять от одного до трёх предметов из множества и собирать заданное мно- жество предметов по подражанию и образцу действиям взросл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вать цифры 1, 2, 3 и соотносить их с количеством пальцев и предм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ать цифры 1, 2, 3 по трафаретам, по опорным точкам, самостояте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вать написанные цифры и знаки, производить простейшие арифметические действия в пределах трё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ять выбор геометрических фигур (шар, куб, треугольная призма, круг, квадрат, треугольник) по подражанию действиям педагога, по образцу и по словесной инструкции, а также определять форму предметов в бытовом окруж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треугольные призмы, круги, квадраты, треугольник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мещаться в пространстве комнаты с помощью взрослого, по словесной инструкции и самостояте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ывать на себе и на кукле основные части тела и лиц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ить простейшие действия по перемещению предметов вперёд, назад, вверх, вниз по подражанию действиям взрослого, по образцу и по словесной ин- 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вать и называть на основе наиболее характерных признаков (по наблюдениям в природе и по изображениям на картинках) времён года (лето, зима и осень) и части суток (день, ночь, ут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40"/>
          <w:szCs w:val="40"/>
        </w:rPr>
        <w:t>3 клас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чале учебного года повторяется материал, пройденный в предшеству- ющий период обучения. Повторение проводится в процессе различных видов де- ятельности: игровой, изобразительной, конструктивной, элементарной трудовой, связанной с бытом и деятельностью дет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: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Количественные представления</w:t>
      </w:r>
      <w:r>
        <w:rPr>
          <w:sz w:val="32"/>
          <w:szCs w:val="32"/>
        </w:rPr>
        <w:t>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внение двух групп множеств предметов, объёмных или плоскостных моде -лей путём пересчёта использованием способов проверки (приложения и наложе- ния) в пределах двух-четырёх-пя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на сложение и вычитание в пределах трёх с использованием наглядного материал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блюдение за преобразованием количества, производимого учителем, назы- вание производимых действий: поставили – стало больше, убрали – стало мень- ше, проверили – подставили или наложили предметы друг на друга – одинаково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счёт количества предметов в пределах одного – пяти с последователь- ным указанием на каждый предмет, называние итогового числа и обведение об -щего количества круговым движением рук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ение наблюдений за преобразованием количества предметов, произ -водимых учителем, называние действий, воспроизведение таких же действий с различными предметами, объёмными и плоскостными моделя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ение арифметических задач в пределах одного – трёх по предметам, игрушкам, различным картинка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цифр от 1 до 5, написание их по трафаретам, опорным точкам и самостоятель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ывание цифрового ряда, раскладывание цифр в последовательности, выбор соответствующей цифры к заданному количеству предмет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примеров и задач на сложение и вычитание в пределах двух – пяти на наглядном материале (проведение вычислений на калькуляторе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ение последовательному определению кнопки с соответствующими циф рами на счётной машинке, использование клавиатуры калькулятора, показ знаков «+», «-», «=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исание ответов примеров или задач, которые сосчитаны на калькуляторе, в тетради с помощью взрослого, по трафарету, самостоятельно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счётной машинки при подсчётах в процессе практических уп- ражнений по бытовой ориентировке, в процессе сюжетно-ролевых игр «Мага -зин», «Аптека», «Парикмахерская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форм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Игры с различными строительными наборами (например: «Детская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лощад- ка», конструктор «Лего», «Цвет и форма»). Выполнение по образцу, данному учителем, простейших конструкций или выкладывание последовательно фигур по рисунку – образцу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ение выбору шаров, кубов, треугольных призм, прямоугольных призм, кругов, квадратов, треугольников, прямоугольник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струирование квадрата, треугольника из палочек разной величины, пере-счёт количества сторон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несение плоскостных и пространственных фигур в процессе различных дидактических игр и игровых упражнен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езание по контуру с помощью учителя и самостоятельно заданных по тра -фарету, по образцу, пространственных и плоскостных фигу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ование по опорным точкам и самостоятельно различных геометрических фигур на листе бумаги, в тетради в крупную и мелкую клетк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пространстве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сторон (верх, низ, право, лево), показ сторон по подражанию действиям взрослого, по образцу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кладывание на плоскости листа различных геометрических фигур, картинок по подражанию действиям взрослого, по словесной инструкции педагога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чение прямой линии по линейке, соединение с помощью линейки двух точе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фференциация слов, обозначающих направление движения (вверх-вниз, вперёд-назад), выполнение действий по инструкциям, включающим эти слова.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величине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ение полосок по ширине, длине, использование приёмов проверки (прило жение и наложение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ределение лёгких и тяжёлых предметов при сравнении двух предметов, рез- ко отличающихся по весу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енные представлени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частей суток, соотнесение названий частей суток с соответству- ющими картинками, стихотворениями, потешками и песенк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ажение с помощью пантомимических средств характерных признаков частей суток (ночь – закрыты глаза, руки под щекой – спит; день – прыгает, изо- бражает какое-то действие; зима – сжались, холодно; лето – раскрылись, тепло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ывание выходных дней недели, первого дня после выходного, по возмож-ности, остальные дни недели. Данная работа ведётся индивидуально с каждым ре -бёнком, исходя из возможностей усвоения материал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уемые математические представления и умения должны широко использоваться в различных ситуациях бытовой жизни, в процессе наблюдений, игровой деятельности, особенно в сюжетно-ролевой игре, элементарной трудовой деятельнос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полагаемые результаты обучения (средняя степень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уществлять действия с множествами на дочисловом и элементарном число- вом уровне в пределах трёх (совместно с педагогом, по подражанию, по образцу и по словесной инструкции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знавать по названию используемые игрушки и выполняемые с ними действ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делять по образцу (по индивидуальным возможностям и по словесной инструкции) признак: цвета (красный, жёлтый и зелёный), формы (куб, шар, треугольная призма, квадрат, круг, треугольник), величины (большой, малень -кий, длинный, короткий) в предметах (задания типа «Найди такой же»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множеств в пределах трёх и соотнесение предметов по величин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делять от одного до трёх предметов из множества и собирать заданное мно- жество предметов по подражанию и образцу действиям взрослог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знавать цифры 1, 2, 3 и соотносить их с количеством пальцев и предмет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исать цифры 1, 2, 3 по трафаретам, по опорным точкам, самостоятельн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знавать написанные цифры и знаки, производить простейшие арифметические действия в пределах трё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уществлять выбор геометрических фигур (шар, куб, треугольная призма, круг, квадрат, треугольник) по подражанию действиям педагога, по образцу и по словесной инструкции, а также определять форму предметов в бытовом окружен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треугольные призмы, круги, квадраты, треугольники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емещаться в пространстве комнаты с помощью взрослого, по словесной инструкции и самостоятельн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казывать на себе и на кукле основные части тела и лиц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изводить простейшие действия по перемещению предметов вперёд, назад, вверх, вниз по подражанию действиям взрослого, по образцу и по словесной ин- струкци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Узнавать и называть на основе наиболее характерных признаков (по наблюдени ям в природе и по изображениям на картинках) времён года (лето, зима и осень) и части суток (день, ночь, утро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е результаты обучения (лёгкая степень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йствия со множествами на дочисловом и элементарном уровне в пределах пяти (совместно с педагогом, по подражанию, по образцу и по словесной инструкц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от одного до пяти предметов из множества и собирать заданное множество предметов по подражанию и образцу действиям взросл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цифры 1-5 и соотносить их с количеством пальцев и предме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цифры 1-5 по трафаретам, по опорным точкам, самостоятель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цифровой ряд, выкладывая цифры в последовательности, подбирая соответствующую цифру к количеству предме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множеств в пределах пя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сложение и вычитание, используя наглядный материал в пределах трё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калькулятором: узнавать цифры и знаки на клавиатуре, производить простейшие арифметические действия в пределах пя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по подобию и по словесной инструкции признаки цвета (красный, жёлтый, зелёный, синий и белый); формы (куб, шар, треугольная призма, квадрат, круг, треугольник, прямоугольник); величины (большой, маленький, длинный, короткий, широкий, узкий, тяжёлый, лёгкиё) в предметах (задания типа «Найди такой же…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геометрических фигур (шар, куб, треугольная призма, прямоугольная призма, круг, квадрат, треугольник, прямоугольник) по подражанию действиям педагога, по образцу и по словесной инструкции, а так же определять форму предметов в бытовом окруж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треугольные призмы, прямоугольные призмы, круги, квадраты, треугольники и прямоугольник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ться в пространстве комнаты с помощью взрослого, по  словесной инструкции и самостоятель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стейшие действия по перемещению предметов вперёд, назад, вверх, вниз по подражанию действиям взрослого, по образцу и по словесной инстру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и называть на основе наиболее характерных признаков (по наблюдениям в природе и по изображениям на картинках) времена года (лето, зима, осень, весна) и части суток (утро, день, вечер, ноч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40"/>
          <w:szCs w:val="40"/>
        </w:rPr>
        <w:t xml:space="preserve">4 класс </w:t>
      </w:r>
      <w:r>
        <w:rPr>
          <w:sz w:val="40"/>
          <w:szCs w:val="40"/>
        </w:rPr>
        <w:t>(в том числе пятый год обучения)</w:t>
      </w:r>
      <w:r>
        <w:rPr>
          <w:b/>
          <w:sz w:val="40"/>
          <w:szCs w:val="40"/>
        </w:rPr>
        <w:t>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чале учебного года повторяется материал, пройденный на предыдущих годах обучения. Повторение проводится в процессе различных видов деятельности: игровой, изобразительной, конструктивной, элементарной трудовой, связанной с бытом и деятельностью дете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личественные представле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ёт в пределах одного - пяти, одного – семи - десят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ение двух групп множеств предметов, объёмных или плоскостных моделей путём пересчёта, с использованием способов проверки (приложение и наложение) в пределах двух – четырёх – пяти – сем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на сложение и вычитание в пределах пяти – семи с использованием наглядного материала в сюжетно – дидактических игра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блюдение за преобразованием количества, производимого учителем, называние производимых действий: поставили – стало больше, убрали – стало меньше, проверили – подставили или наложили предметы друг на друга – одинаково и т. д.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счёт количества предметов в пределах одного – пяти – семи – десяти с последовательным указанием на каждый предмет, называние итогового числа и обведение общего количества круговым движением ру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ение арифметических задач в пределах пяти – семи по предметам, игрушкам, различным картинкам в процессе специально организованных ситуаций игры и игровых упражнений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цифр  от одного до пяти – семи – десяти, написание их по трафаретам, опорным точкам и самостоятельн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ывание цифрового ряда, раскладывание цифр в последовательности, выбор соответствующей цифры к заданному количеству предметов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примеров и задач на сложение и вычитание в пределах двух – пяти – семи – десяти  на наглядном материале, проведение вычислений на калькуляторе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ширение представлений об использовании калькулятора в процессе различных сюжетно – ролевых игр, сюжетно – дидактических игр и бытовых ситуаций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ёт монет. Определение достоинства монет – 1 руб., 2 руб., 5 руб. Обучение  составлению большего количества из меньшего (1+1, 2+1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исание ответов примеров и задач, которые сосчитаны на счётной машинке, в тетради по трафарету, самостоятельн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форм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ы с различными строительными наборами (например, конструктор  «Лего», «Цвет и форма»). Выполнение по образцу, данному учителем, различных конструкций или выкладывание последовательно фигур по рисунку – образцу в играх с мозаико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риация по форме шаров, кубов, треугольных призм, прямоугольных призм, кругов, квадратов, треугольников, прямоугольников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струирование квадрата, треугольника, прямоугольника, простейших фигур (дом, ёлка, забор) из палочек разной величины, счёт количества палочек, необходимых для различных конструкций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несение плоскостных и пространственных фигур в процессе различных дидактических игр и игровых упражнений, в ситуациях, связанных с бытом дете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ование по опорным точкам и самостоятельно различных геометрических фигур на листе бумаги, в тетради в крупную клетк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i/>
          <w:sz w:val="32"/>
          <w:szCs w:val="32"/>
        </w:rPr>
        <w:t>Представления о пространств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сторон (верх, низ, право, лево), показ сторон по подражанию действиям взрослого, по образцу, с помощью различных символов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кладывание на плоскости листа различных геометрических фигур, сюжетных картинок по подражанию действиям взрослого, по словесной инструкции педагог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рчение прямой линии по линейке, соединение с помощью линейки двух точек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фференциация слов, обозначающих направление движения (вверх-вниз, вперёд-назад), выполнение действий по инструкциям, включающим эти слов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ления о величин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ение полосок по ширине, длине, использование приёмов проверки (приложение и наложение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лёгких и тяжёлых предметов при сравнении двух предметов, резко отличающихся по вес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ение длины (длинные и короткие предметы). Использование условных мерок (полоски бумаги, ленточки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енные представле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частей суток, соотнесение названий частей суток с соответству -ющими картинками, стихотворениям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ажение с помощью пантомимических средств характерных признаков частей суток, времён года (ночь – закрыты глаза; руки под щекой – спит; день – прыгает; зима – сжались, холодно; лето – раскрылись и т. д.)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ывание выходных дней недели, первого дня после выходного, по возможности, остальные дни недели. Данная работа ведётся индивидуально с каждым ребёнком, исходя из возможностей усвоения материал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уемые математические представления и умения должны широко использоваться в различных ситуациях бытовой жизни, в процессе наблюдений, игровой деятельности, особенно в сюжетно – ролевой игре, элементарной трудовой деятельност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редполагаемые результаты обучения (средняя степень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йствия со множествами на дочисловом и элементарном уровне в пределах пяти (совместно с педагогом, по подражанию, по образцу и по словесной инструкци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от одного до пяти предметов из множества и собирать заданное множество предметов по подражанию и образцу действиям взросло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цифры 1-5 и соотносить их с количеством пальцев и предме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цифры 1-5 по трафаретам, по опорным точкам, самостоятель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цифровой ряд, выкладывая цифры в последовательности, подбирая соответствующую цифру к количеству предме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множеств в пределах пя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сложение и вычитание, используя наглядный материал в пределах трё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калькулятором: узнавать цифры и знаки на клавиатуре, производить простейшие арифметические действия в пределах пя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по подобию и по словесной инструкции признаки цвета (красный, жёлтый, зелёный, синий и белый); формы (куб, шар, треугольная призма, квадрат, круг, треугольник, прямоугольник); величины (большой, маленький, длинный, короткий, широкий, узкий, тяжёлый, лёгкиё) в предметах (задания типа «Найди такой же…»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геометрических фигур (шар, куб, треугольная призма, прямоугольная призма, круг, квадрат, треугольник, прямоугольник) по подражанию действиям педагога, по образцу и по словесной инструкции, а так же определять форму предметов в бытовом окруж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треугольные призмы, прямоугольные призмы, круги, квадраты, треугольники и прямоугольник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ться в пространстве комнаты с помощью взрослого, по  словесной инструкции и самостоятель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стейшие действия по перемещению предметов вперёд, назад, вверх, вниз по подражанию действиям взрослого, по образцу и по словесной инстру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и называть на основе наиболее характерных признаков (по наблюдениям в природе и по изображениям на картинках) времена года (лето, зима, осень, весна) и части суток (утро, день, вечер, ночь)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редполагаемые результаты обучения (лёгкая степень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йствия с множествами на дочисловом и элементарном числовом уровне в пределах 5 (совместно с педагогом, по подражанию, по образцу и по словесной инструкци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от одного до пяти – семи предметов из множества и собирать заданное множество предметов по подражанию и образцу действиям взрослог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цифры 1 – 5 – 7 – 10 и соотносить их с количеством пальцев и предме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цифры 1 – 5 – 7 – 10 по трафаретам, по опорным точкам, самостоятель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цифровой ряд, выкладывая цифры в последовательности, подбирая соответствующую цифру к количеству предме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приёмы наложения и приложения при образовании множеств в пределах 5 – 7 и  соотнесении предметов по величи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сложение и вычитание, используя наглядный материал в пределах пя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калькулятором, узнавать цифры и знаки на клавиатуре, производить простейшие арифметические действия в пределах 5 – 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чётные навыки в процессе практической и игров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по подобию , по словесной инструкции признаки цвета (красный, жёлтый, зелёный, синий и белый), формы (куб, шар, треугольная призма, прямоугольная призма, квадрат, круг, треугольник, прямоугольник), величины (большой, маленький, длинный, короткий, широкий, узкий, тяжёлый, лёгкий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геометрических фигур (шар, куб, треугольная призма, прямоугольная призма, круг, квадрат, треугольник, прямоугольник) по подражанию действиям педагога, по образцу и по словесной инструкции, а так же определять форму предметов в бытовом окружен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бъединение фигур в группы по форме (шары, кубы, круги и т. д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лоскостные и пространственные фигуры в процессе игр и игровых упражн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ться в пространстве комнаты с помощью взрослого, по словесной инструкции, самостоятель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стейшие действия по перемещению предметов вперёд, назад, вверх, вниз по подражанию действиям взрослого, по образцу и по словесной инструкции.</w:t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.Узнавать и называть на основе характерных признаков (по наблюдениям в     природе и по изображению на картинках) времена года (лето, зима, осень, весна) и части суток (утро, день, вечер, ночь)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0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30:00Z</dcterms:created>
  <dc:creator>111</dc:creator>
  <dc:description/>
  <cp:keywords/>
  <dc:language>en-US</dc:language>
  <cp:lastModifiedBy>@ex</cp:lastModifiedBy>
  <cp:lastPrinted>2010-01-28T22:26:00Z</cp:lastPrinted>
  <dcterms:modified xsi:type="dcterms:W3CDTF">2010-06-23T13:23:00Z</dcterms:modified>
  <cp:revision>77</cp:revision>
  <dc:subject/>
  <dc:title>          Элементарные математические представления</dc:title>
</cp:coreProperties>
</file>