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/>
        <w:rPr/>
      </w:pPr>
      <w:r>
        <w:rPr>
          <w:rFonts w:cs="Times New Roman" w:ascii="Times New Roman" w:hAnsi="Times New Roman"/>
          <w:b/>
          <w:sz w:val="24"/>
          <w:szCs w:val="28"/>
        </w:rPr>
        <w:t>Класс: 3</w:t>
        <w:tab/>
        <w:tab/>
        <w:tab/>
        <w:tab/>
        <w:tab/>
        <w:tab/>
        <w:tab/>
        <w:tab/>
        <w:tab/>
        <w:tab/>
        <w:t xml:space="preserve">                       Учитель: ________________________</w:t>
      </w:r>
    </w:p>
    <w:p>
      <w:pPr>
        <w:pStyle w:val="Normal"/>
        <w:spacing w:lineRule="auto" w:line="4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Школа№ 104</w:t>
        <w:tab/>
        <w:tab/>
        <w:tab/>
        <w:tab/>
        <w:tab/>
        <w:tab/>
        <w:tab/>
        <w:tab/>
        <w:tab/>
        <w:tab/>
        <w:t xml:space="preserve">                 Методист: ________________________</w:t>
      </w:r>
    </w:p>
    <w:p>
      <w:pPr>
        <w:pStyle w:val="Normal"/>
        <w:spacing w:lineRule="auto" w:line="4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абинет </w:t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Двор, что город, изба, что терем»</w:t>
      </w:r>
    </w:p>
    <w:p>
      <w:pPr>
        <w:pStyle w:val="Normal"/>
        <w:spacing w:lineRule="auto" w:line="4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исциплина:  изобразительное искусство.    3  класс</w:t>
      </w:r>
    </w:p>
    <w:p>
      <w:pPr>
        <w:pStyle w:val="Normal"/>
        <w:spacing w:lineRule="auto" w: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изучение новых зн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ознакомить с деревянным зодчеством России – строительством жилья: избы, терема, др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учить применять полученные знания на практике: при выполнении собственного проекта – терема (избы, др.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итывать любовь к народному творчеству, способность чувствовать красоту изделий, осознание их роли в жизни чело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стремление обрести чувство гордости за искусное мастерство русского народа;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мение принимать учебную задачу, выполнять практические задания в нужном темпе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обретение новых знаний о народном искусств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своение практических приёмов изображения элементов изб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</w:t>
      </w:r>
      <w:r>
        <w:rPr>
          <w:rFonts w:cs="Times New Roman" w:ascii="Times New Roman" w:hAnsi="Times New Roman"/>
          <w:sz w:val="24"/>
          <w:szCs w:val="24"/>
        </w:rPr>
        <w:t>презентац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для   учителя: презентация, компьютер, учебник, обои, готовый образец, шабл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для учащихся: цветная бумага, клей, ножницы, марке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зодчество, зодчий, сруб, двускатная крыша, фасад, фронтон, причелины, наличники, ставни, полотенце, обере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0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7"/>
        <w:gridCol w:w="1665"/>
        <w:gridCol w:w="8901"/>
        <w:gridCol w:w="2268"/>
        <w:gridCol w:w="1896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ы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апред-метные результаты</w:t>
            </w:r>
          </w:p>
        </w:tc>
      </w:tr>
      <w:tr>
        <w:trPr>
          <w:trHeight w:val="41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 Орг. моме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, монолог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учи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концентрироваться на работу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2. Повто-рение ранее изученног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 опрос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чем познакомились на прошлом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основные  цвета использовали в гжельской росписи? (синий, голубой, бел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тивно слушают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, оценивают свои зн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пользоваться полученной информацией</w:t>
            </w:r>
          </w:p>
        </w:tc>
      </w:tr>
      <w:tr>
        <w:trPr>
          <w:trHeight w:val="2702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 Знакомство с новым материал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ий вопрос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хема-опора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егодня мы с вами начнем изучать русское искусство.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смотрите на экран. Что вы видите?  Что объединяет все эти дома?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редположите тему урока. 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ема нашего урока сегодня: «Двор, что город, изба, что терем».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Что мы выполним сегодня на уроке, как вы думаете? 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адачи этого урока: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ознакомиться с особенностями строительства русской избы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Выполнить в технике аппликации   макет из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или с помощью опоры  формулируют тему урока, ц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 учебных задач</w:t>
            </w:r>
          </w:p>
        </w:tc>
      </w:tr>
      <w:tr>
        <w:trPr>
          <w:trHeight w:val="211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вы понимаете выражение «Двор, что город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ородская усадьба, как и крестьянский двор, должна была состоять из самой избы, бани, погреба, конюшни, сеней, кладовых, огорода и сада. Жилые строения ставили внутри двора за оградой, главный въезд в усадьбу оформляли особо. Поэтому двор выглядел как город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Посмотрите на экран. Сравните городской дом и сельск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ем они отличаются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 старину мастеров, которые стоили избы, называли зодчими. А искусство строительства изб называется зодчеством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одчество</w:t>
            </w:r>
            <w:r>
              <w:rPr>
                <w:rFonts w:cs="Times New Roman" w:ascii="Times New Roman" w:hAnsi="Times New Roman"/>
                <w:sz w:val="24"/>
              </w:rPr>
              <w:t xml:space="preserve"> – старинное искусство строить дом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одчий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- мастер-строитель деревянных домов, изб. (Слайд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егодня мы поговорим с вами о русском деревянном зодчестве. Об особом мире, который, к сожалению, в крупных городах не сохранился. Наши городские дома не отличаются излишествами. (Слайд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"Деревянное кружево!"- восклицаем мы, глядя на резные, волнистые карнизы домов, крылец, на наличники окон, ворота, украшенные многочисленными и равномерно повторяющимися зарубками и надрезами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вое впечатление: мастера вырезали это сказочное узорочье по своей прихоти, побуждаемые своей фантазией и стремлением к красоте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Настоящие чудеса творили умелые руки мастеров из дерева. На Руси рубили деревянные крепости, храмы, изб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Что такое изба? (Слайд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вы понимаете выражение «Изба, что терем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ем отличается терем от избы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 каких материалов строили избы? (из бревна, дерев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Дерево всегда было любимым и распространённым материалом на Руси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троили избы мастера своего дела. В марте-апреле делали </w:t>
            </w:r>
            <w:r>
              <w:rPr>
                <w:rFonts w:cs="Times New Roman" w:ascii="Times New Roman" w:hAnsi="Times New Roman"/>
                <w:b/>
                <w:sz w:val="24"/>
              </w:rPr>
              <w:t>сруб</w:t>
            </w:r>
            <w:r>
              <w:rPr>
                <w:rFonts w:cs="Times New Roman" w:ascii="Times New Roman" w:hAnsi="Times New Roman"/>
                <w:sz w:val="24"/>
              </w:rPr>
              <w:t xml:space="preserve">: точно подгоняли брёвна друг к другу, возводили стены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атем на несколько месяцев оставляли. Под собственной тяжестью брёвна плотно прижимались и медленно высыхали. Все стены были прямоугольной форм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е ставили </w:t>
            </w:r>
            <w:r>
              <w:rPr>
                <w:rFonts w:cs="Times New Roman" w:ascii="Times New Roman" w:hAnsi="Times New Roman"/>
                <w:b/>
                <w:sz w:val="24"/>
              </w:rPr>
              <w:t>двускатную крышу – чело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руб</w:t>
            </w:r>
            <w:r>
              <w:rPr>
                <w:rFonts w:cs="Times New Roman" w:ascii="Times New Roman" w:hAnsi="Times New Roman"/>
                <w:sz w:val="24"/>
              </w:rPr>
              <w:t>- деревянное сооружение, стены которого собраны из обработанных бреве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кто из вас знает, каких животного помещали на крыше? (коня или петуха). Избяные украшения не досужий вымысел наших далёких предков. А это знаки – оберег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берег</w:t>
            </w:r>
            <w:r>
              <w:rPr>
                <w:rFonts w:cs="Times New Roman" w:ascii="Times New Roman" w:hAnsi="Times New Roman"/>
                <w:sz w:val="24"/>
              </w:rPr>
              <w:t xml:space="preserve"> – предмет, который оберегал от бед и нечистой силы. (Слайд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атем украшали дом. Закрепляли </w:t>
            </w:r>
            <w:r>
              <w:rPr>
                <w:rFonts w:cs="Times New Roman" w:ascii="Times New Roman" w:hAnsi="Times New Roman"/>
                <w:b/>
                <w:sz w:val="24"/>
              </w:rPr>
              <w:t>причелины</w:t>
            </w:r>
            <w:r>
              <w:rPr>
                <w:rFonts w:cs="Times New Roman" w:ascii="Times New Roman" w:hAnsi="Times New Roman"/>
                <w:sz w:val="24"/>
              </w:rPr>
              <w:t xml:space="preserve">. Вешали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ники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</w:rPr>
              <w:t>ставни</w:t>
            </w:r>
            <w:r>
              <w:rPr>
                <w:rFonts w:cs="Times New Roman" w:ascii="Times New Roman" w:hAnsi="Times New Roman"/>
                <w:sz w:val="24"/>
              </w:rPr>
              <w:t xml:space="preserve"> с искусной резьбой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тем закрепляли </w:t>
            </w:r>
            <w:r>
              <w:rPr>
                <w:rFonts w:cs="Times New Roman" w:ascii="Times New Roman" w:hAnsi="Times New Roman"/>
                <w:b/>
                <w:sz w:val="24"/>
              </w:rPr>
              <w:t>полотенце</w:t>
            </w:r>
            <w:r>
              <w:rPr>
                <w:rFonts w:cs="Times New Roman" w:ascii="Times New Roman" w:hAnsi="Times New Roman"/>
                <w:sz w:val="24"/>
              </w:rPr>
              <w:t>. (Слайд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ричелины</w:t>
            </w:r>
            <w:r>
              <w:rPr>
                <w:rFonts w:cs="Times New Roman" w:ascii="Times New Roman" w:hAnsi="Times New Roman"/>
                <w:sz w:val="24"/>
              </w:rPr>
              <w:t xml:space="preserve"> – доска на фронтоне деревянной постройки, украшенная резьбой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лотенце</w:t>
            </w:r>
            <w:r>
              <w:rPr>
                <w:rFonts w:cs="Times New Roman" w:ascii="Times New Roman" w:hAnsi="Times New Roman"/>
                <w:sz w:val="24"/>
              </w:rPr>
              <w:t xml:space="preserve"> -  вертикальная резная доска, прикрывающая стык между причелинам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Наличники</w:t>
            </w:r>
            <w:r>
              <w:rPr>
                <w:rFonts w:cs="Times New Roman" w:ascii="Times New Roman" w:hAnsi="Times New Roman"/>
                <w:sz w:val="24"/>
              </w:rPr>
              <w:t xml:space="preserve"> - обрамление оконного проем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составляют эти слова? (дек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за …. , анализируют, аргументируют свое мнение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 руководством учителя или самостоятельно определяют особенности компози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наблюдать, делать выводы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нимательно следить за материалом, рассуждать, доказывать</w:t>
            </w:r>
          </w:p>
        </w:tc>
      </w:tr>
      <w:tr>
        <w:trPr>
          <w:trHeight w:val="911" w:hRule="atLeast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 Педаго-гический показ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монстрационный 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ение</w:t>
            </w:r>
          </w:p>
        </w:tc>
        <w:tc>
          <w:tcPr>
            <w:tcW w:w="8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мотрите ребята я буду собирать избу на доске, а затем вы тоже самое нарисуете на своих домах фломастерами.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марте-апреле делали сруб: точно подгоняли брёвна друг к другу, возводили стены. 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осле ставили двускатную крышу – чело.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збяные украшения не досужий вымысел наших далёких предков, конь или петух.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Затем украшали дом. Закрепляли причелины. Вешали наличники и ставни с искусной резьбой.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тем закрепляли полотенце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9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  Поста-новка творческой зада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нструктаж 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аботать будем каждый самостоятельно.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ют задачу общую и личную в групповой работ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оспринимать задание, мобильно выполнять  работу,  формирование ответственного творческого  отношения к работе</w:t>
            </w:r>
          </w:p>
        </w:tc>
      </w:tr>
      <w:tr>
        <w:trPr>
          <w:trHeight w:val="104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 Практи-ческ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ая работа 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ак, приступаем к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или с группой выполняют зад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общаться в группе.</w:t>
            </w:r>
          </w:p>
        </w:tc>
      </w:tr>
      <w:tr>
        <w:trPr>
          <w:trHeight w:val="983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7.  Подве-дение итогов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, обобщающий опрос.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каких сказках описываются разные избы?  («Ледяная избушка и лубяная», «Сказка о золотой рыбке», «Гуси лебеди», во всех сказках А.С. Пушкина изображены такие дома.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вспомним «Сказку о рыбаке и рыбке», как А.С.Пушкин описывает жилища старика и старухи. (Демонстрация иллюстраций) Какое жилье у них было сначала? (Ветхая землянка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- Как назывался дом, когда старик со старухой  стали жить побогаче?(«Перед ним изба со светелкой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ирпичною, беленою трубою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убовыми, тесовыми вороты»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стал называться дом, когда старуха стала столбовою дворянкой? (Высокий терем.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 терем отличается от избы? (много строений, размер, высотность, др.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назвал автор царское жилье? (Царские палаты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 царские палаты отличались от терема дворян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нового узнали? Чему научились? Что помогл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работал т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Какие чувства вызывают у вас  работы твоих одноклассников? </w:t>
            </w:r>
          </w:p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матривают выставку, оценивают достижения свои и други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анализирован результаты труда своего и одноклассников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.  Домаш-не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8:00Z</dcterms:created>
  <dc:creator>Lab217-1</dc:creator>
  <dc:description/>
  <cp:keywords/>
  <dc:language>en-US</dc:language>
  <cp:lastModifiedBy>User</cp:lastModifiedBy>
  <cp:lastPrinted>2015-11-12T13:28:00Z</cp:lastPrinted>
  <dcterms:modified xsi:type="dcterms:W3CDTF">2017-08-19T07:57:00Z</dcterms:modified>
  <cp:revision>22</cp:revision>
  <dc:subject/>
  <dc:title/>
</cp:coreProperties>
</file>