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Heading1"/>
        <w:rPr>
          <w:i/>
          <w:i/>
          <w:sz w:val="52"/>
          <w:szCs w:val="52"/>
        </w:rPr>
      </w:pPr>
      <w:r>
        <w:rPr>
          <w:bCs w:val="false"/>
          <w:i/>
          <w:kern w:val="0"/>
          <w:sz w:val="52"/>
          <w:szCs w:val="52"/>
        </w:rPr>
        <w:t xml:space="preserve">                        </w:t>
      </w:r>
      <w:r>
        <w:rPr>
          <w:bCs w:val="false"/>
          <w:i/>
          <w:kern w:val="0"/>
          <w:sz w:val="52"/>
          <w:szCs w:val="52"/>
        </w:rPr>
        <w:t>Карнавал</w:t>
      </w:r>
    </w:p>
    <w:p>
      <w:pPr>
        <w:pStyle w:val="Heading1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Heading1"/>
        <w:jc w:val="center"/>
        <w:rPr/>
      </w:pPr>
      <w:r>
        <w:rPr>
          <w:i/>
          <w:sz w:val="72"/>
          <w:szCs w:val="72"/>
          <w:u w:val="single"/>
        </w:rPr>
        <w:t>«Путешествие в волшебную шахматную страну»</w:t>
      </w:r>
    </w:p>
    <w:p>
      <w:pPr>
        <w:pStyle w:val="Heading1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Heading1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Style14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Style14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4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4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4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4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4"/>
        <w:ind w:first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4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Style14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праздника в шахматных костюмах под музыку входят в музыкальный зал. Впереди каждой команды шествует ребенок (король) с шахматным знаменем, на котором изображена эмблема команды и написано ее название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 xml:space="preserve">Ведущий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Дорогие ребята, уважаемые гости. Сегодня мы рады приветствовать Вас на шахматном карнавале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ебята, Вы познали азы гениальной игры, прикоснулись к чарующему волшебному миру деревянных фигур. Крепко и надолго подружились с игрой мудрецов. И мы надеемся, что Вы пронесете эту любовь  и привязанность через всю жизнь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 представляет членов жюри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 только мудрость шахмат даст отве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воей душе на множество вопросов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едь «игрока» средь шахматистов нет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А есть боец, художник и философ!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 представляет команды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Слово команде «Непобедимые»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 шахматной учусь я школе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Строгий тренер мной доволен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роиграть я не боюсь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се умнее становлюсь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Я пока и не гроссмейстер, и не чемпион страны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о играю каждый день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Заниматься мне не лень!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А теперь познакомимся с командой «Мудрецы»: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 шахматной учусь я школе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Тренирую память, волю.</w:t>
      </w:r>
    </w:p>
    <w:p>
      <w:pPr>
        <w:pStyle w:val="Normal"/>
        <w:ind w:firstLine="2520"/>
        <w:rPr/>
      </w:pPr>
      <w:r>
        <w:rPr>
          <w:szCs w:val="24"/>
        </w:rPr>
        <w:t>В дождь, и в ветер, и в мороз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ыхожу я бегать кросс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Если зря не зазнаваться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Каждый день тренироваться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Бегать, прыгать, в шахматы играть –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Сильным шахматистом можно стать!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Все участники карнавала под музыку перестраиваются в 4 звена (белые фигуры, черные фигуры, белые пешки, черные пешки)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«Веселый марш» - музыкальная композиция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Жюри оценивает выступление 2 команд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:</w:t>
      </w:r>
    </w:p>
    <w:p>
      <w:pPr>
        <w:pStyle w:val="Normal"/>
        <w:ind w:firstLine="12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 xml:space="preserve">Начинаем знакомство с нашими шахматными персонажами. 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 xml:space="preserve">Всякое шахматное сражение разворачивается на  специальном 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поле – доске.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Под музыку вносится большая шахматная доска 1600х1600мм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Ребята 1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Вся в квадратах – белых, черных –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Деревянная доска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А ряды фигур точеных –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Деревянные войска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Люди их передвигают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Коротают вечера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Дети в шахматы играют –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Гениальная игра!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Ты дружок мой без опаски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Без смущения вступай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Словно в мир чудесной сказки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 черно-белый этот край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Что…змея, драконы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ас не ждут здесь??? Не беда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Здесь зато, лихие кони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И пехота хоть куда!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Тут ферзи могучи и слоны отважны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Мчатся поперек и вдоль</w:t>
      </w:r>
    </w:p>
    <w:p>
      <w:pPr>
        <w:pStyle w:val="Normal"/>
        <w:ind w:firstLine="2520"/>
        <w:rPr/>
      </w:pPr>
      <w:r>
        <w:rPr>
          <w:szCs w:val="24"/>
        </w:rPr>
        <w:t>И, совсем как в сказке, важный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осседает тут король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Здесь герои в каждом войске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И выходит рать на рать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Хитроумно и геройски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Воевать и побеждать! </w:t>
      </w:r>
    </w:p>
    <w:p>
      <w:pPr>
        <w:pStyle w:val="Normal"/>
        <w:ind w:firstLine="25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Ребята 2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Я - волшебная доска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о без фигур и мне тоска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Зовите пешек, всех, всех –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 сражениях их ждет успех!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Выходят белые пешки и, маршируя на месте, дружно и слаженно напевают задорную песенку: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2520"/>
        <w:rPr/>
      </w:pPr>
      <w:r>
        <w:rPr>
          <w:szCs w:val="24"/>
        </w:rPr>
        <w:t>1. Мы шахматные пешки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 бою не любим спешки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Шагаем лишь вперед,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азад не знаем ход!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Припев: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За нами «офицеры»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За нами короли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Ладьи и «королевы»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И конные полки!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</w:r>
    </w:p>
    <w:p>
      <w:pPr>
        <w:pStyle w:val="Normal"/>
        <w:ind w:firstLine="2520"/>
        <w:rPr/>
      </w:pPr>
      <w:r>
        <w:rPr>
          <w:szCs w:val="24"/>
        </w:rPr>
        <w:t xml:space="preserve">2. Наискосок упрямо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Мы «бить» имеем право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А коль в конец доски придем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Фигуру новую берем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Припев: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Белые пешки уходят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Ведущий: </w:t>
      </w:r>
      <w:r>
        <w:rPr>
          <w:i/>
          <w:szCs w:val="24"/>
        </w:rPr>
        <w:t>А какой же песней нас порадуют черные пехотинцы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ешка – маленький солдат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Лишь команды ждет,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Чтоб с квадрата на квадрат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Отправиться вперед</w:t>
      </w:r>
    </w:p>
    <w:p>
      <w:pPr>
        <w:pStyle w:val="Normal"/>
        <w:ind w:left="2520" w:hanging="1980"/>
        <w:rPr>
          <w:i/>
          <w:i/>
          <w:szCs w:val="24"/>
        </w:rPr>
      </w:pPr>
      <w:r>
        <w:rPr>
          <w:i/>
          <w:szCs w:val="24"/>
        </w:rPr>
        <w:t>Припев: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а войну, не на парад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Пешка держит путь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Ей нельзя пойти назад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 сторону свернуть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Чтоб в борьбу вступить скорей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 рукопашный бой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Первым ходом можно ей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Сделать шаг двойной.</w:t>
      </w:r>
    </w:p>
    <w:p>
      <w:pPr>
        <w:pStyle w:val="Normal"/>
        <w:ind w:left="2520" w:hanging="1980"/>
        <w:rPr>
          <w:i/>
          <w:i/>
          <w:szCs w:val="24"/>
        </w:rPr>
      </w:pPr>
      <w:r>
        <w:rPr>
          <w:i/>
          <w:szCs w:val="24"/>
        </w:rPr>
        <w:t>Припев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А потом вперед, вперед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За шажком шажок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у а как же пешка бьет?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Бьет наискосок!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ешка – маленький солдат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Лишь команды ждет,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Чтоб с квадрата на квадрат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Отправиться вперед</w:t>
      </w:r>
    </w:p>
    <w:p>
      <w:pPr>
        <w:pStyle w:val="Normal"/>
        <w:ind w:left="2520" w:hanging="1980"/>
        <w:rPr>
          <w:i/>
          <w:i/>
          <w:szCs w:val="24"/>
        </w:rPr>
      </w:pPr>
      <w:r>
        <w:rPr>
          <w:i/>
          <w:szCs w:val="24"/>
        </w:rPr>
        <w:t>Припев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сю доску пройти должна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Пешка до конца –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Превратится там она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 генерала, не в бойца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Ребята (пешка): </w:t>
      </w:r>
    </w:p>
    <w:p>
      <w:pPr>
        <w:pStyle w:val="Normal"/>
        <w:ind w:firstLine="2520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А пешку малою фигурой звать нельзя: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Она лишь в час своей кончины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Когда удастся ей достичь вершины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Получит звание «фигуры», хоть ферзя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 xml:space="preserve">А теперь, дорогие ребята, Вам предстоит отгадать загадку – шутку. 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 xml:space="preserve">За правильный ответ получаете 3 очка, за неправильный – 0. 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Первой отгадывает команда «Непобедимые».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 xml:space="preserve">Нарисуйте четырнадцатью пешками (черными и белыми) на доске </w:t>
      </w:r>
    </w:p>
    <w:p>
      <w:pPr>
        <w:pStyle w:val="Normal"/>
        <w:ind w:firstLine="1260"/>
        <w:rPr/>
      </w:pPr>
      <w:r>
        <w:rPr>
          <w:szCs w:val="24"/>
        </w:rPr>
        <w:t>Букву «П», выстроив их так, чтобы ни одна пешка соперника не могла уничтожить другую, хотя они и находятся рядом друг с другом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Ответ: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 xml:space="preserve">Белые пешки расположатся так: с2, с4, с6, </w:t>
      </w:r>
      <w:r>
        <w:rPr>
          <w:i/>
          <w:szCs w:val="24"/>
          <w:lang w:val="en-US"/>
        </w:rPr>
        <w:t>d</w:t>
      </w:r>
      <w:r>
        <w:rPr>
          <w:i/>
          <w:szCs w:val="24"/>
        </w:rPr>
        <w:t xml:space="preserve">7, е7, </w:t>
      </w:r>
      <w:r>
        <w:rPr>
          <w:i/>
          <w:szCs w:val="24"/>
          <w:lang w:val="en-US"/>
        </w:rPr>
        <w:t>f</w:t>
      </w:r>
      <w:r>
        <w:rPr>
          <w:i/>
          <w:szCs w:val="24"/>
        </w:rPr>
        <w:t xml:space="preserve">6, </w:t>
      </w:r>
      <w:r>
        <w:rPr>
          <w:i/>
          <w:szCs w:val="24"/>
          <w:lang w:val="en-US"/>
        </w:rPr>
        <w:t>f</w:t>
      </w:r>
      <w:r>
        <w:rPr>
          <w:i/>
          <w:szCs w:val="24"/>
        </w:rPr>
        <w:t xml:space="preserve">4, </w:t>
      </w:r>
      <w:r>
        <w:rPr>
          <w:i/>
          <w:szCs w:val="24"/>
          <w:lang w:val="en-US"/>
        </w:rPr>
        <w:t>f</w:t>
      </w:r>
      <w:r>
        <w:rPr>
          <w:i/>
          <w:szCs w:val="24"/>
        </w:rPr>
        <w:t>2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 xml:space="preserve">Черные пешки расположатся так: с3, с5, с7, </w:t>
      </w:r>
      <w:r>
        <w:rPr>
          <w:i/>
          <w:szCs w:val="24"/>
          <w:lang w:val="en-US"/>
        </w:rPr>
        <w:t>f</w:t>
      </w:r>
      <w:r>
        <w:rPr>
          <w:i/>
          <w:szCs w:val="24"/>
        </w:rPr>
        <w:t xml:space="preserve">7, </w:t>
      </w:r>
      <w:r>
        <w:rPr>
          <w:i/>
          <w:szCs w:val="24"/>
          <w:lang w:val="en-US"/>
        </w:rPr>
        <w:t>f</w:t>
      </w:r>
      <w:r>
        <w:rPr>
          <w:i/>
          <w:szCs w:val="24"/>
        </w:rPr>
        <w:t xml:space="preserve">5, </w:t>
      </w:r>
      <w:r>
        <w:rPr>
          <w:i/>
          <w:szCs w:val="24"/>
          <w:lang w:val="en-US"/>
        </w:rPr>
        <w:t>f</w:t>
      </w:r>
      <w:r>
        <w:rPr>
          <w:i/>
          <w:szCs w:val="24"/>
        </w:rPr>
        <w:t>3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: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Задача-шутка для команды «Мудрецы»: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 xml:space="preserve">«Нарисуйте» 16 пешками (белыми и черными) на доске букву «П», 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 xml:space="preserve">Выстроив их так, чтобы черные стояли на белом поле, а белые на 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черном.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Слово предоставляется ЖЮРИ.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: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О своем характере расскажет прямолинейная бесхитростная фигура «Ладья»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идимо, ладья упряма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Если ходит только прямо,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Не петляет прыг да скок,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е шагнет наискосок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Так от края и до края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Может двигаться она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Это башня боевая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еуклюжа, но сильна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Шаг тяжелый у ладьи,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 бой ее скорей веди!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:</w:t>
      </w:r>
    </w:p>
    <w:p>
      <w:pPr>
        <w:pStyle w:val="Normal"/>
        <w:ind w:firstLine="25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1260"/>
        <w:rPr/>
      </w:pPr>
      <w:r>
        <w:rPr>
          <w:szCs w:val="24"/>
        </w:rPr>
        <w:t>Предлагаем загадки для наших гостей, которые болеют за команду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«Непобедимые»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Стою на самом краю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уть откроют – пойду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Только прямо хожу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Как зовут – не скажу.</w:t>
      </w:r>
    </w:p>
    <w:p>
      <w:pPr>
        <w:pStyle w:val="Normal"/>
        <w:ind w:left="2520" w:hanging="0"/>
        <w:rPr>
          <w:i/>
          <w:i/>
          <w:szCs w:val="24"/>
        </w:rPr>
      </w:pPr>
      <w:r>
        <w:rPr>
          <w:i/>
          <w:szCs w:val="24"/>
        </w:rPr>
        <w:t>(Ладья)</w:t>
      </w:r>
    </w:p>
    <w:p>
      <w:pPr>
        <w:pStyle w:val="Normal"/>
        <w:ind w:left="25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520" w:hanging="1260"/>
        <w:rPr>
          <w:szCs w:val="24"/>
        </w:rPr>
      </w:pPr>
      <w:r>
        <w:rPr>
          <w:szCs w:val="24"/>
        </w:rPr>
        <w:t>Загадка для гостей из команды «Мудрецы»:</w:t>
      </w:r>
    </w:p>
    <w:p>
      <w:pPr>
        <w:pStyle w:val="Normal"/>
        <w:ind w:left="2520" w:hanging="1260"/>
        <w:rPr>
          <w:szCs w:val="24"/>
        </w:rPr>
      </w:pPr>
      <w:r>
        <w:rPr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Я силой и мощью своей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Лишь по прямым полям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 линиям прокладываю путь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 горе тем, кто на пути моем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ытается вздремнуть!</w:t>
      </w:r>
    </w:p>
    <w:p>
      <w:pPr>
        <w:pStyle w:val="Normal"/>
        <w:ind w:left="2520" w:hanging="0"/>
        <w:rPr>
          <w:i/>
          <w:i/>
          <w:szCs w:val="24"/>
        </w:rPr>
      </w:pPr>
      <w:r>
        <w:rPr>
          <w:i/>
          <w:szCs w:val="24"/>
        </w:rPr>
        <w:t>(Ладья)</w:t>
      </w:r>
    </w:p>
    <w:p>
      <w:pPr>
        <w:pStyle w:val="Normal"/>
        <w:ind w:left="25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Ведущий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260" w:hanging="0"/>
        <w:rPr>
          <w:szCs w:val="24"/>
        </w:rPr>
      </w:pPr>
      <w:r>
        <w:rPr>
          <w:szCs w:val="24"/>
        </w:rPr>
        <w:t>А теперь представится Слон:</w:t>
      </w:r>
    </w:p>
    <w:p>
      <w:pPr>
        <w:pStyle w:val="Normal"/>
        <w:ind w:left="12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Ребята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Если слон на белом поле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Встал вначале (не забудь!)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 xml:space="preserve">Он другой не хочет доли – 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Знает только белый путь!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А когда на поле черном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Слон стоит, вступая в бой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Ходит, правилам покорный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Черной тропкой слон такой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До конца игры слоны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Цвету одному верны.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Загадка для детей из команды «Непобедимые»: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е живет в зверинце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е берет гостинцы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По косой он ходит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Хоботом он водит</w:t>
      </w:r>
    </w:p>
    <w:p>
      <w:pPr>
        <w:pStyle w:val="Normal"/>
        <w:ind w:firstLine="2520"/>
        <w:rPr>
          <w:i/>
          <w:i/>
          <w:szCs w:val="24"/>
        </w:rPr>
      </w:pPr>
      <w:r>
        <w:rPr>
          <w:i/>
          <w:szCs w:val="24"/>
        </w:rPr>
        <w:t>(Слон)</w:t>
      </w:r>
    </w:p>
    <w:p>
      <w:pPr>
        <w:pStyle w:val="Normal"/>
        <w:ind w:firstLine="25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  <w:t>Загадка для детей из команды «Мудрецы»: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Когда мы встанем в строй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ас спутает любой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Но лишь начнется бой,</w:t>
      </w:r>
    </w:p>
    <w:p>
      <w:pPr>
        <w:pStyle w:val="Normal"/>
        <w:ind w:firstLine="2520"/>
        <w:rPr>
          <w:szCs w:val="24"/>
        </w:rPr>
      </w:pPr>
      <w:r>
        <w:rPr>
          <w:szCs w:val="24"/>
        </w:rPr>
        <w:t>У каждого путь свой.</w:t>
      </w:r>
    </w:p>
    <w:p>
      <w:pPr>
        <w:pStyle w:val="Normal"/>
        <w:ind w:firstLine="2520"/>
        <w:rPr>
          <w:i/>
          <w:i/>
          <w:szCs w:val="24"/>
        </w:rPr>
      </w:pPr>
      <w:r>
        <w:rPr>
          <w:i/>
          <w:szCs w:val="24"/>
        </w:rPr>
        <w:t>(Слоны)</w:t>
      </w:r>
    </w:p>
    <w:p>
      <w:pPr>
        <w:pStyle w:val="Normal"/>
        <w:ind w:firstLine="25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Ведущий:  </w:t>
      </w:r>
      <w:r>
        <w:rPr>
          <w:szCs w:val="24"/>
        </w:rPr>
        <w:t>А сейчас познакомимся с могучей фигурой Ферзь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1 ребята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Черный ферзь – свой любит цвет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Для белого - нет цвета белого милей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Другого правила здесь нет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апротив друг друга поставим их смелей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Ферзь в шахматах, можно сказать, чемпион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 шаг у ферзя широк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 ребята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Ферзь может ходить и как ладья, и как слон –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 прямо, и наискосок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аправо, налево, вперед и назад…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А бьет он вдаль и в упор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, кажется, будто ферзю тесноват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Доски черно-белой простор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Ферзь очень опасен вблизи и вдали –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Ты больше вниманья ферзю удели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Ведущий: </w:t>
      </w:r>
      <w:r>
        <w:rPr>
          <w:szCs w:val="24"/>
        </w:rPr>
        <w:t>Конь очень спешит рассказать о себ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Ребята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рыгнет конь. Подковы звяк!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еобычен каждый шаг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Буква «Г» и так и сяк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олучается зигзаг!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 повадки у лошадки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еобычны и смешны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ритаится, словно в прядки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 скакнет из-за спи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 xml:space="preserve">Ведущий:  </w:t>
      </w:r>
      <w:r>
        <w:rPr>
          <w:szCs w:val="24"/>
        </w:rPr>
        <w:t>Задание для команды «Непобедимые»</w:t>
      </w:r>
    </w:p>
    <w:p>
      <w:pPr>
        <w:pStyle w:val="Normal"/>
        <w:ind w:firstLine="1440"/>
        <w:rPr>
          <w:szCs w:val="24"/>
        </w:rPr>
      </w:pPr>
      <w:r>
        <w:rPr>
          <w:szCs w:val="24"/>
        </w:rPr>
        <w:t>Между какими фигурами на доске стоит конь?</w:t>
      </w:r>
    </w:p>
    <w:p>
      <w:pPr>
        <w:pStyle w:val="Normal"/>
        <w:ind w:left="1440" w:hanging="0"/>
        <w:rPr>
          <w:i/>
          <w:i/>
          <w:szCs w:val="24"/>
          <w:lang w:val="en-US"/>
        </w:rPr>
      </w:pPr>
      <w:r>
        <w:rPr>
          <w:i/>
          <w:szCs w:val="24"/>
        </w:rPr>
        <w:t xml:space="preserve">(Ответ: Конь стоит между ладьей и слоном на полях </w:t>
      </w:r>
      <w:r>
        <w:rPr>
          <w:i/>
          <w:szCs w:val="24"/>
          <w:lang w:val="en-US"/>
        </w:rPr>
        <w:t>b</w:t>
      </w:r>
      <w:r>
        <w:rPr>
          <w:i/>
          <w:szCs w:val="24"/>
        </w:rPr>
        <w:t xml:space="preserve">1, </w:t>
      </w:r>
      <w:r>
        <w:rPr>
          <w:i/>
          <w:szCs w:val="24"/>
          <w:lang w:val="en-US"/>
        </w:rPr>
        <w:t>g</w:t>
      </w:r>
      <w:r>
        <w:rPr>
          <w:i/>
          <w:szCs w:val="24"/>
        </w:rPr>
        <w:t xml:space="preserve">1, </w:t>
      </w:r>
      <w:r>
        <w:rPr>
          <w:i/>
          <w:szCs w:val="24"/>
          <w:lang w:val="en-US"/>
        </w:rPr>
        <w:t>b</w:t>
      </w:r>
      <w:r>
        <w:rPr>
          <w:i/>
          <w:szCs w:val="24"/>
        </w:rPr>
        <w:t xml:space="preserve">8, </w:t>
      </w:r>
      <w:r>
        <w:rPr>
          <w:i/>
          <w:szCs w:val="24"/>
          <w:lang w:val="en-US"/>
        </w:rPr>
        <w:t>g</w:t>
      </w:r>
      <w:r>
        <w:rPr>
          <w:i/>
          <w:szCs w:val="24"/>
        </w:rPr>
        <w:t xml:space="preserve">8) </w:t>
      </w:r>
    </w:p>
    <w:p>
      <w:pPr>
        <w:pStyle w:val="Normal"/>
        <w:ind w:left="1440"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Ведущий:  </w:t>
      </w:r>
      <w:r>
        <w:rPr>
          <w:szCs w:val="24"/>
        </w:rPr>
        <w:t>Задание для команды «Мудрецы»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Чем отличается конь от всех остальных фигур?</w:t>
      </w:r>
    </w:p>
    <w:p>
      <w:pPr>
        <w:pStyle w:val="Normal"/>
        <w:ind w:left="1440" w:hanging="0"/>
        <w:rPr>
          <w:i/>
          <w:i/>
          <w:szCs w:val="24"/>
        </w:rPr>
      </w:pPr>
      <w:r>
        <w:rPr>
          <w:i/>
          <w:szCs w:val="24"/>
        </w:rPr>
        <w:t>(Ответ: а) конь ходит по особенному, его ходы напоминают букву «Г»</w:t>
      </w:r>
    </w:p>
    <w:p>
      <w:pPr>
        <w:pStyle w:val="Normal"/>
        <w:ind w:left="1440" w:hanging="0"/>
        <w:rPr>
          <w:i/>
          <w:i/>
          <w:szCs w:val="24"/>
        </w:rPr>
      </w:pPr>
      <w:r>
        <w:rPr>
          <w:i/>
          <w:szCs w:val="24"/>
        </w:rPr>
        <w:t>б) конь перескакивает как через свои фигуры и пешки, так и через чужие)</w:t>
      </w:r>
    </w:p>
    <w:p>
      <w:pPr>
        <w:pStyle w:val="Normal"/>
        <w:ind w:left="144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Ведущий:  </w:t>
      </w:r>
      <w:r>
        <w:rPr>
          <w:szCs w:val="24"/>
        </w:rPr>
        <w:t>Представляется Король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1 ребята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Король любит гладкий расчищенный путь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 любую он сторону может шагнуть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Король могуч, но шаг его короткий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сего на клеточку он может отойти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В конце игры он может в бой ввязаться,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А поначалу – боязливо прячется в кусты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2 ребята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Зато на чеку королевская рать –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Должна короля она оберегать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едь если б король беззащитный погиб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Фигуры игру продолжить не могли б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Запомни: король всех главней, всех важней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ет в шахматном войске важнее вождей!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520" w:hanging="1080"/>
        <w:rPr>
          <w:szCs w:val="24"/>
        </w:rPr>
      </w:pPr>
      <w:r>
        <w:rPr>
          <w:szCs w:val="24"/>
        </w:rPr>
        <w:t>Слово предоставляется ЖЮРИ.</w:t>
      </w:r>
    </w:p>
    <w:p>
      <w:pPr>
        <w:pStyle w:val="Normal"/>
        <w:ind w:left="2520" w:hanging="108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Ведущий:  </w:t>
      </w:r>
    </w:p>
    <w:p>
      <w:pPr>
        <w:pStyle w:val="Normal"/>
        <w:ind w:left="2520" w:hanging="0"/>
        <w:rPr/>
      </w:pPr>
      <w:r>
        <w:rPr>
          <w:szCs w:val="24"/>
        </w:rPr>
        <w:t>А сейчас, устав изрядно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Оба войска захотят поразмяться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окажут сноровку свою наглядно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 смекалке и бее будут состязать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Команды «Непобедимые» (белые) и «Мудрецы» (черные) готовятся к проведению «шахматной эстафеты»: дети строятся в две шеренги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Ребята:</w:t>
      </w:r>
    </w:p>
    <w:p>
      <w:pPr>
        <w:pStyle w:val="Normal"/>
        <w:ind w:firstLine="5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Белый отряд, черный отряд –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Друг против друга два войска стоят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Строгий порядок в отряде одном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Точно такой же  - в отряде другом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 каждом отряде – ты сам погляди –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Оба угла занимают ладьи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Рядом с ладьями кони видны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Рядом с конями встали слоны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Кто ж посредине?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Ребята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Ферзь с королем –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Самые главные в войске своем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А перед всеми – ладьей и конем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еред слоном, королем и ферзем –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ешки-малышки стали стеной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м начинать этот сказочный бой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Условия проведения шахматной эстафеты: у каждого ребенка по 1 шахматной фигуре, которую он изображает своим костюмом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По сигналу ведущего дети поочередно подбегают, ставят фигуры (пешки) на свои места и бегом возвращаются в свою команду, салят очередного играющего по руке, затем встают сзади своего товарища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Побеждает команда, быстрее и правильнее расставившая все фигуры и пешки, и совершившая меньше ошибок при осаливании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Ведущий: 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Вот наши участники и поразмялись перед решающим и ответственным поединком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За столон располагаются игроки, занявшие 1-2-3 место в шахматном турнире, принимают участие и родители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180"/>
        <w:rPr/>
      </w:pPr>
      <w:r>
        <w:rPr>
          <w:i/>
          <w:szCs w:val="24"/>
        </w:rPr>
        <w:t xml:space="preserve"> </w:t>
      </w:r>
      <w:r>
        <w:rPr>
          <w:b/>
          <w:i/>
          <w:szCs w:val="24"/>
        </w:rPr>
        <w:t>Ребята:</w:t>
      </w:r>
    </w:p>
    <w:p>
      <w:pPr>
        <w:pStyle w:val="Normal"/>
        <w:ind w:hanging="18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Но прежде чем грянет бой, я напомню вам, что же такое шахматная партия: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артия – запомнить ты готов? –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з отдельных состоит ходов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Что такое ход? Сейчас узнаем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от фигурку мы передвигаем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С одного квадрата на другой –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Совершаем ход очередной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А потом противника фигура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ыносится на поле, будто бы скульптура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е дает твоей фигуре встать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Как тут быть? С доски фигуру снять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а освободившийся квадратик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станет твоей армии солдатик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е стесняйся, делай ход такой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Ведь игра напоминает бой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Тот, кто белым войском управляет,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Первым ходом битву начинает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А подряд два хода можно? Нет!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ужно ждать противника ответ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 xml:space="preserve">Так за ходом ход идет сраженье, 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Наступленье и отступленье.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Игроки же видят цель одну: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  <w:t>Шахматную выиграть войну!</w:t>
      </w:r>
    </w:p>
    <w:p>
      <w:pPr>
        <w:pStyle w:val="Normal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Дети и родители играют в шахматы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С остальными детьми ведущий проводит игру «расставь фигуру правильно!». Ведущий называет расположение фигуры или пешки, а дети раскладывают их по гигантской шахматной доске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а) белые – «Непобедимые»</w:t>
      </w:r>
    </w:p>
    <w:p>
      <w:pPr>
        <w:pStyle w:val="Normal"/>
        <w:ind w:firstLine="540"/>
        <w:rPr/>
      </w:pPr>
      <w:r>
        <w:rPr>
          <w:i/>
          <w:szCs w:val="24"/>
          <w:lang w:val="en-US"/>
        </w:rPr>
        <w:t>Cf</w:t>
      </w:r>
      <w:r>
        <w:rPr>
          <w:i/>
          <w:szCs w:val="24"/>
        </w:rPr>
        <w:t xml:space="preserve">1, </w:t>
      </w:r>
      <w:r>
        <w:rPr>
          <w:i/>
          <w:szCs w:val="24"/>
          <w:lang w:val="en-US"/>
        </w:rPr>
        <w:t>Kg</w:t>
      </w:r>
      <w:r>
        <w:rPr>
          <w:i/>
          <w:szCs w:val="24"/>
        </w:rPr>
        <w:t xml:space="preserve">3, </w:t>
      </w:r>
      <w:r>
        <w:rPr>
          <w:i/>
          <w:szCs w:val="24"/>
          <w:lang w:val="en-US"/>
        </w:rPr>
        <w:t>d</w:t>
      </w:r>
      <w:r>
        <w:rPr>
          <w:i/>
          <w:szCs w:val="24"/>
        </w:rPr>
        <w:t>4</w:t>
      </w:r>
    </w:p>
    <w:p>
      <w:pPr>
        <w:pStyle w:val="Normal"/>
        <w:ind w:firstLine="54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Kpc8, KpE8</w:t>
      </w:r>
    </w:p>
    <w:p>
      <w:pPr>
        <w:pStyle w:val="Normal"/>
        <w:ind w:firstLine="54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б) черные – «Мудрецы»</w:t>
      </w:r>
    </w:p>
    <w:p>
      <w:pPr>
        <w:pStyle w:val="Normal"/>
        <w:ind w:firstLine="540"/>
        <w:rPr/>
      </w:pPr>
      <w:r>
        <w:rPr>
          <w:i/>
          <w:szCs w:val="24"/>
          <w:lang w:val="en-US"/>
        </w:rPr>
        <w:t>Cc</w:t>
      </w:r>
      <w:r>
        <w:rPr>
          <w:i/>
          <w:szCs w:val="24"/>
        </w:rPr>
        <w:t xml:space="preserve">4, </w:t>
      </w:r>
      <w:r>
        <w:rPr>
          <w:i/>
          <w:szCs w:val="24"/>
          <w:lang w:val="en-US"/>
        </w:rPr>
        <w:t>Kc</w:t>
      </w:r>
      <w:r>
        <w:rPr>
          <w:i/>
          <w:szCs w:val="24"/>
        </w:rPr>
        <w:t xml:space="preserve">3, </w:t>
      </w:r>
      <w:r>
        <w:rPr>
          <w:i/>
          <w:szCs w:val="24"/>
          <w:lang w:val="en-US"/>
        </w:rPr>
        <w:t>La</w:t>
      </w:r>
      <w:r>
        <w:rPr>
          <w:i/>
          <w:szCs w:val="24"/>
        </w:rPr>
        <w:t xml:space="preserve">1, </w:t>
      </w:r>
      <w:r>
        <w:rPr>
          <w:i/>
          <w:szCs w:val="24"/>
          <w:lang w:val="en-US"/>
        </w:rPr>
        <w:t>f</w:t>
      </w:r>
      <w:r>
        <w:rPr>
          <w:i/>
          <w:szCs w:val="24"/>
        </w:rPr>
        <w:t>5</w:t>
      </w:r>
    </w:p>
    <w:p>
      <w:pPr>
        <w:pStyle w:val="Normal"/>
        <w:ind w:firstLine="54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Kpc8, KpE8</w:t>
      </w:r>
    </w:p>
    <w:p>
      <w:pPr>
        <w:pStyle w:val="Normal"/>
        <w:ind w:firstLine="54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- ведущий дает оценку состоявшегося поединка;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- жюри оценивает команды;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- главный судья оглашает общие результаты;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- награждение победителей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 xml:space="preserve">  </w:t>
      </w:r>
    </w:p>
    <w:p>
      <w:pPr>
        <w:pStyle w:val="Normal"/>
        <w:ind w:hanging="180"/>
        <w:rPr>
          <w:b/>
          <w:b/>
          <w:i/>
          <w:i/>
          <w:szCs w:val="24"/>
        </w:rPr>
      </w:pPr>
      <w:r>
        <w:rPr>
          <w:b/>
          <w:i/>
          <w:szCs w:val="24"/>
        </w:rPr>
        <w:t>Ведущий:</w:t>
      </w:r>
    </w:p>
    <w:p>
      <w:pPr>
        <w:pStyle w:val="Normal"/>
        <w:ind w:firstLine="23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Вот и подошел к концу наш шахматный праздник – карнавал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Поучительная восточная мудрость: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«Есть шахматисты, играющие слабо и не знающие это – они невежды, избегайте их. Есть шахматисты, играющие сильно и знающие это – они мудрецы – следуйте им!»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42:00Z</dcterms:created>
  <dc:creator>Деревянко</dc:creator>
  <dc:description/>
  <cp:keywords/>
  <dc:language>en-US</dc:language>
  <cp:lastModifiedBy>Михаил-коров доил</cp:lastModifiedBy>
  <cp:lastPrinted>2012-07-19T13:58:00Z</cp:lastPrinted>
  <dcterms:modified xsi:type="dcterms:W3CDTF">2017-08-19T12:04:00Z</dcterms:modified>
  <cp:revision>37</cp:revision>
  <dc:subject/>
  <dc:title>ДИАМЕТРЫ ТРУБОПРОВОДОВ</dc:title>
</cp:coreProperties>
</file>