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– образовательная деятельность по образовательной области «Речевое развитие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има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5-6 лет (старшая группа) с ТНР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образовательная ситуац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развитие познавательной, коммуникативной, речевой, эмоциональной и двигательной сфер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задачи: обобщить и систематизировать у детей представления о характерных признаках зимы, об изменениях в живой и неживой природ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  учить устанавливать причинно – следственные связи между предметами и явлениями, находить сходства и отличия; развивать творческую активность, логическое мышление, воображение, фантазию, памя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 Прививание интереса к окружающему мир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 - образовательные задачи: Уточнить и расширить представления о зиме, ее приметах, уточнить и активизировать словарь по теме, совершенствовать грамматический строй: учить образовывать качественные прилагательные, существительные уменьшительно - ласкательной формы, существительные родительного падежа, развивать навык образования прилагательных от существительных, подбора родственных слов, падежных окончаний, подбор глаголов прошедшего времен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- развивающие задачи: развитие зрительного внимания, восприятия, мышления и памяти мелкой и общей моторики, координации речи с движение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- воспитательные задачи: Воспитывать эмоциональную отзывчивость, любознательность, умение видеть красоту зимней природ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ый проектор, ноутбук, презентации, магнитна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, иллюстрации с зимними забавами детей, снег, шубка, доми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часть – вводная (2 минуты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часть основная (15 минуты)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ть – заключительная (3 минуты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задани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акое сейчас время года? (зима) Да, но зима, к сожалению, заканчивается, и мы хотели бы сегодня поговорить об этом замечательном времени года. (Стук в дверь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смотрите, нам пришло письмо. Давайте, посмотрим от кого же о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ребята! Пишут вам дети с острова Чунга-Чанга на нашем острове всегда жара. Мы очень весело живем, танцуем и поем, посмотрите (просмотр фото + музыка) (слайды 1-7) Мы узнали, что у вас сейчас зима. Но мы не знаем, что это такое. Расскажите нам о зиме»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Дети, расскажите о зиме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и: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личается зима от весны и ле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нежная она, вся в снега одета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еки скованы все льдом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 в узорах стёкла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ней на ветвях виси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ьюга дует в окна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ебо серое с утра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адают снежин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ак называется явление природы, когда падает снег? (снегопад) А на острове Чунга-Чанга нет … (снега). У нас зимой бывает вьюга, а на острове не бывает… (вьюги). У нас зимой сугробы, а у них нет… (сугробов.) У нас на реках лед, а у них нет… (льда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не зевайте, слова мне про зиму называйте. Кому снежок кидаю, тот слово называет, и мне снежок назад бросает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  (холодн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(морозн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жа (студен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(вьюжн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(снежн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е (весёл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(красив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(сказочн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зна (белая)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 (волшебная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(отв- Дети, посмотрите на карточку, как вы думаете, что она обозначает? (Три зимних месяца: декабрь, январь, февраль). Правильно, а в старину, в народе декабрь назывался «хмурень». Как вы думаете, почему еты детей) Правильно, потому что в декабре сквозь низкие серые облака редко проглядывает солнышко, хмурый бессолнечный месяц, дни короткие, ночи длинные, смеркается ра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нварь в старину называли «лютовей». Как вы думаете почему? (ответы детей) Потому что лютует стужа, трещат морозы, а под ногами скрипит снег. А февраль в народе называли «снеговеем». Почему? Да, в этом месяце метели и вьюги наметают высокие сугробы, а порывистые ветры гонят по земле снежную поземк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назовем зимние примет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ночь морозная, тихая и звездная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ым из труб идет столбом…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: - Значит, ясно будет днем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ятна синие над лесом, снега мелкого завеса,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уть морозы ослабели, ветер с юга…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: - Жди метели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рыба зимним днем ходит прямо подо льдом,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дит прямо подо льдом и о лед стучит хвостом –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ит без сомненья …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: - Ждите потепления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гадайте зимнюю загадку. Одеяло бело, всю землю одело. Что это? (снег) Почему же снег называют одеялом, снег ведь холодный? (ответы детей) Перед занятием я принесла два снежка. Один положила на блюдце, а другой завернула в шубку. Как вы думаете, какой снежок тает быстрее? Посмотрим, что же произошло. Снежок на блюдце растаял значительно больше. Потому, что шуба не пропускает комнатное тепло к снежку. Точно так же и снег не пропускает холод к земле. Поэтому не вымерзают корешки растений и насекомые, которые спрятались в землю. Дети, а как вы думаете, если бы Снегурочка, которую слепили в сказке бабушка с дедушкой, надела шубу, шапку, шарф, валенки и поехала  на жаркий остров Чунга-Чанга, растаяла бы она там?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негурочка растает от жары и шуба ей не поможет, так как от шубы еще жарче. (Ответ неверный.)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на не растает совсем. (С таким ответом можно согласиться.)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негурочка сначала не растает, а потом жара все-таки проберется через шубу и снегурочка начнет таять. ( Такой ответ говорит о том, что ребенок обдумал ответ достаточно глубоко).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Я думаю, что жители острова Чунга-Чанга поняли, что основными признаками зимы являются холод и снег. А давайте, покажем, как можно играть снегом.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минутка: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дорожке стелется.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Руки у детей подняты вверх, постепенно опускаются вниз)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лая метелица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ло дорожки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лавно качают руками вправо-влево)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ет на ладошке.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оочерёдно вытягивают вперёд: то правую, то левую руку)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налепим снежков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поиграем,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Лепят снежки)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руг в друга снежки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ело бросаем.</w:t>
      </w:r>
    </w:p>
    <w:p>
      <w:pPr>
        <w:pStyle w:val="Style15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Бросают снежки)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епло во дворе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 в ладоши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рзли ушки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ирают уши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таем мы снег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жимают пальцы в кулачки и вращают ими перед грудью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ый ком большущий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водят руки в стороны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лова снег есть слова – родственники. Они похожи по звучанию. Давайте поиграем с этим словом. Я начну, а вы кончайте, вместе дружно продолжайте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читает стихотворение И.С.Лопухиной «Снегопад» с мультимедийным иллюстрированием содержания стих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, как во сне,  (слайд 8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ает на землю... (снег)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все скользят пушинки -  (слайд 9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бристые... (снежинки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елки, на лужок   (слайд10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нижается... (снежок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селье для ребят  (слайд11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ильнее... (снегопад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гут вперегонки  ( слайд12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хотят играть в... (снежки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белый пуховик   (слайд13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ся ...(снеговик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нежная фигурка   (слайд14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девочка - ...  (снегурка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гу-то, посмотри-   (слайд15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расной грудкой... ( снегири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сказке, как во сне,  (слайд16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всю окутал... ( снег). (слайд17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колько родственных слов у слова снег. Давайте их повтори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повторяют с опорой на слайды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о снегом есть игра,  называется - «Вчера»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блестит, а вчера? (блестел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адает, а вчера? (падал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ружит, а вчера? (кружил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веркает, а вчера? (сверкал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тает, а вчера? (таял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хрустит, а вчера? (хрустел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е ребятки у меня для вас загадка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нежный человек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– морковка, тело – снег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посреди двора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уляет детвора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ся в пуховик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ный…(снеговик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снеговик. Посмотрите, каких симпатичных снеговиков слепили дети на прогулке (слайд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ого снеговика – красный нос, а у маленького - …(красненький носик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ого снеговика – черные глаза, а у маленького - 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ого снеговика – лохматая метла, а у маленького - 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ого снеговика – зелёное ведро, а у маленького - 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ого снеговика – длинный шарф, а у маленького - 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любите лепить снеговика? Давайте представим, что мы с вами решили слепить…(снеговика), мы приделали нос нашему…(снеговику), мы показали соседям нашего… (снеговика). Мы играли с нашим…(снеговиком), мы все рассказали о нашем… (снеговике). Давайте слепим снегови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, дружок, смелей дружок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ти по снегу свой снежок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вратится в снежный ком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танет ком снеговиком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го улыбка так светла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а глаза, шляпа, нос, метла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солнце припечёт слегка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ы, и нет снегови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тели острова Чунга-Чанга, наверное, думают, что мы очень мерзнем зимой. Расскажите, как мы одеваемся? (ответы детей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давайте  расскажем, за что вам нравится  наша Зимушка-Зима? (дети отвечают, вывешиваются картинки с зимними забавами). Молодцы, зима, правда, чудесное время года. Эти картинки мы отправим жителям острова Чунга-Чанга, пусть  они узнают, как мы весело проводим время зимой. Вы рассказали, но не показали. Давайте покажем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 гимнастика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1, 2, 3, 4, 5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 двор пошли гуля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 снежную лепил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крошками кормил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ки мы потом катались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в снегу валялис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снегу домой пришл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ъели суп, и спать легли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это у вас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нежный ком, но не простой, а волшебны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снежный ком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в снежный до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 мы сейчас заглянем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юрприз мы там найде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ам вкусные разноцветные льдинки – угощения от зим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ноутбук, презентации, магнитна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, иллюстрации с зимними забавами детей, снег, шубка, домик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 мультимедийный проектор, ноутбук, презентация, магнитная доска, иллюстрации с зимними забавами детей, снег, шубка, домик, снежный ком (мяч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Т.Р. Кислова «По дороге к азбуке» Москва «Баласс» 2002г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А. Вахрушев. ЕЕ Кочемасова Ю.А. Акимова И.К. Белов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Здравствуй мир» Москва «Баласс» 2003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33:00Z</dcterms:created>
  <dc:creator>Зоя Патокова</dc:creator>
  <dc:description/>
  <cp:keywords/>
  <dc:language>en-US</dc:language>
  <cp:lastModifiedBy>Дом</cp:lastModifiedBy>
  <dcterms:modified xsi:type="dcterms:W3CDTF">2017-03-20T10:08:00Z</dcterms:modified>
  <cp:revision>25</cp:revision>
  <dc:subject/>
  <dc:title/>
</cp:coreProperties>
</file>