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>
          <w:b w:val="false"/>
        </w:rPr>
        <w:t>Школа: №</w:t>
      </w:r>
      <w:r>
        <w:rPr>
          <w:b w:val="false"/>
          <w:lang w:val="ru-RU"/>
        </w:rPr>
        <w:t>______</w:t>
      </w:r>
      <w:r>
        <w:rPr>
          <w:b w:val="false"/>
        </w:rPr>
        <w:t xml:space="preserve">           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Класс: 1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Кабинет:______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Учитель:___________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Дата ___________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851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851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етодист: ____________________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851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тудентка: ____________________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851" w:hanging="0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                                                    </w:t>
      </w:r>
      <w:r>
        <w:rPr>
          <w:rFonts w:cs="Cambria" w:ascii="Cambria" w:hAnsi="Cambria"/>
          <w:sz w:val="32"/>
          <w:szCs w:val="32"/>
        </w:rPr>
        <w:t>____группа.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08"/>
          <w:tab w:val="center" w:pos="7285" w:leader="none"/>
        </w:tabs>
        <w:spacing w:before="0" w:after="0"/>
        <w:rPr/>
      </w:pPr>
      <w:r>
        <w:rPr>
          <w:rFonts w:cs="Cambria" w:ascii="Cambria" w:hAnsi="Cambria"/>
          <w:sz w:val="36"/>
          <w:szCs w:val="36"/>
        </w:rPr>
        <w:tab/>
        <w:t xml:space="preserve">Тема урока: </w:t>
      </w:r>
      <w:r>
        <w:rPr>
          <w:rFonts w:cs="Cambria" w:ascii="Cambria" w:hAnsi="Cambria"/>
          <w:b/>
          <w:sz w:val="36"/>
          <w:szCs w:val="36"/>
        </w:rPr>
        <w:t>«Вычитание из чисел 6,7. Табличное сложение и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вычитание в пределах 10. Когда жили динозавры»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Тип урока:</w:t>
      </w:r>
      <w:r>
        <w:rPr>
          <w:rFonts w:cs="Cambria" w:ascii="Cambria" w:hAnsi="Cambria"/>
          <w:sz w:val="36"/>
          <w:szCs w:val="36"/>
        </w:rPr>
        <w:t xml:space="preserve"> </w:t>
      </w:r>
      <w:r>
        <w:rPr>
          <w:rFonts w:cs="Cambria" w:ascii="Cambria" w:hAnsi="Cambria"/>
          <w:sz w:val="32"/>
          <w:szCs w:val="32"/>
        </w:rPr>
        <w:t>Интегрированный урок математики и окружающего мира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Cambria" w:ascii="Cambria" w:hAnsi="Cambria"/>
          <w:b/>
          <w:sz w:val="32"/>
          <w:szCs w:val="32"/>
        </w:rPr>
        <w:t xml:space="preserve">Цель: </w:t>
      </w:r>
      <w:r>
        <w:rPr>
          <w:rFonts w:cs="Cambria" w:ascii="Cambria" w:hAnsi="Cambria"/>
          <w:sz w:val="32"/>
          <w:szCs w:val="32"/>
        </w:rPr>
        <w:t xml:space="preserve"> Познакомить учащихся с приемом вычитания на основе соответствующего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римера на сложение; продолжать работу над задачами, развивать навыки счета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Планируемые результаты: 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ind w:left="2268" w:hanging="2268"/>
        <w:rPr/>
      </w:pP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 xml:space="preserve">Предметные:  уметь правильно употреблять табличное сложение и вычитание в пределах 10 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ind w:left="2268" w:hanging="2268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овершенствовать вычислительные навыки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етапредметные: уметь определять и формулировать цель урока, проговаривать последовательность действий на уроке, работать по плану, оценивать правильность выполнения действия на уровне адекватной оценки, планировать свои действия в соответствии с поставленной задачей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Личностные:</w:t>
      </w:r>
      <w:r>
        <w:rPr/>
        <w:t xml:space="preserve"> </w:t>
      </w:r>
      <w:r>
        <w:rPr>
          <w:rFonts w:cs="Cambria" w:ascii="Cambria" w:hAnsi="Cambria"/>
          <w:sz w:val="32"/>
          <w:szCs w:val="32"/>
        </w:rPr>
        <w:t>уметь сотрудничать при групповой работе и работе в парах, задавать вопросы, учитывать мнение одноклассников, отстаивать свою точку зрения; адекватно себя оценивать на  уроке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ind w:left="2268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Оборудование</w:t>
      </w:r>
      <w:r>
        <w:rPr>
          <w:rFonts w:cs="Cambria" w:ascii="Cambria" w:hAnsi="Cambria"/>
          <w:sz w:val="32"/>
          <w:szCs w:val="32"/>
        </w:rPr>
        <w:t>: Проектор, компьютер, презентация, учебник, рабочая тетрадь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ind w:left="2127" w:hanging="2127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tbl>
      <w:tblPr>
        <w:tblW w:w="16551" w:type="dxa"/>
        <w:jc w:val="left"/>
        <w:tblInd w:w="-1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8"/>
        <w:gridCol w:w="1276"/>
        <w:gridCol w:w="4678"/>
        <w:gridCol w:w="3119"/>
        <w:gridCol w:w="2553"/>
        <w:gridCol w:w="2409"/>
      </w:tblGrid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Этап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Врем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eastAsia="Cambria" w:cs="Cambria" w:ascii="Cambria" w:hAnsi="Cambria"/>
                <w:b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b/>
                <w:sz w:val="32"/>
                <w:szCs w:val="32"/>
              </w:rPr>
              <w:t>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128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14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Деятельность учителя</w:t>
            </w:r>
          </w:p>
          <w:p>
            <w:pPr>
              <w:pStyle w:val="14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Деятельность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УУД</w:t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.Орг. мо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1ми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дравствуйте ребята, садитесь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Проверьте, чтобы на партах у вас лежал учебник, рабочая тетрадь, ручки и дневни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оверяет готовность учеников к урок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етод: словесны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Прием: рассказ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иветствуют, слушают учител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Личностные: воспринимать речь учителя непосредственнее обращенную к учащимся.</w:t>
            </w:r>
          </w:p>
        </w:tc>
      </w:tr>
      <w:tr>
        <w:trPr>
          <w:trHeight w:val="70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.Подготовка к основному этапу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5 ми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ебята, урок у нас сегодня необычный, мы совместим урок математики и окружающий мир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олгожданный дан звонок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ачинается ур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Он пойдёт ребятам вп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Чётко, громко говорим и тихонечко сидим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Отдохнуть вы все успели?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А теперь вперед – за дело. Математика нас жде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Приглашаю вас, друзь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В древность окунуться  я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Ребята, сегодня на уроке мы с вами окунемся в прошлое, в древние времена, когда на Земле еще не было людей. Не было даже почти никаких птиц и звере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Наш с вами урок сегодня необычный. А почему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Мы побываем  сразу на 2 уроках- уроке окружающий мир и уроке математики, и даже совершим не обычное путешествие, а «сказочное», математическое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Вы  откроете для себя тайны давно минувших веков, узнаете много нового и интересного, совершите увлекательное путешествие в неведомый мир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А сопровождать нас будет вот этот симпатичный динозаврик.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( Показать игрушку динозаврика,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Слайд № 1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 чем же мы с вами будем говорить  на нашем уроке, мы узнаем, выполнив 1 задание, разгадав зашифрованное слово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( примеры записаны на доске)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аждый решает примеры у себя в тетрадке и рядом с ответом пишет букву, затем кто-то один пойдет и запишет свои ответы на доске, а остальные будут сверять свои ответ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3 </w:t>
              <w:tab/>
              <w:t xml:space="preserve">+ </w:t>
              <w:tab/>
              <w:t xml:space="preserve">2 </w:t>
              <w:tab/>
              <w:t xml:space="preserve">= </w:t>
              <w:tab/>
              <w:t>5   д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5 </w:t>
              <w:tab/>
              <w:t xml:space="preserve">- </w:t>
              <w:tab/>
              <w:t xml:space="preserve">3 </w:t>
              <w:tab/>
              <w:t xml:space="preserve">= </w:t>
              <w:tab/>
              <w:t>2   н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9 </w:t>
              <w:tab/>
              <w:t xml:space="preserve">- </w:t>
              <w:tab/>
              <w:t xml:space="preserve">8 </w:t>
              <w:tab/>
              <w:t xml:space="preserve">= </w:t>
              <w:tab/>
              <w:t>1   а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5 </w:t>
              <w:tab/>
              <w:t xml:space="preserve">+ </w:t>
              <w:tab/>
              <w:t xml:space="preserve">2 </w:t>
              <w:tab/>
              <w:t xml:space="preserve">= </w:t>
              <w:tab/>
              <w:t>7   в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4 </w:t>
              <w:tab/>
              <w:t xml:space="preserve">+ </w:t>
              <w:tab/>
              <w:t xml:space="preserve">4 </w:t>
              <w:tab/>
              <w:t xml:space="preserve">= </w:t>
              <w:tab/>
              <w:t>8   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8 </w:t>
              <w:tab/>
              <w:t xml:space="preserve">- </w:t>
              <w:tab/>
              <w:t xml:space="preserve">5 </w:t>
              <w:tab/>
              <w:t xml:space="preserve">= </w:t>
              <w:tab/>
              <w:t>3   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4 </w:t>
              <w:tab/>
              <w:t xml:space="preserve">+ </w:t>
              <w:tab/>
              <w:t xml:space="preserve">2 </w:t>
              <w:tab/>
              <w:t xml:space="preserve">= </w:t>
              <w:tab/>
              <w:t>6   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7 </w:t>
              <w:tab/>
              <w:t xml:space="preserve">- </w:t>
              <w:tab/>
              <w:t xml:space="preserve">3 </w:t>
              <w:tab/>
              <w:t xml:space="preserve">= </w:t>
              <w:tab/>
              <w:t>4   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ебята, кто  пойдет и запишет ответы?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 сейчас все остальные посмотрите на доску, сравните свои ответы и скажите есть ли ошибка на доске?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Если вы нашли у себя ошибку в тетради то исправьте 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о  и  н  з  а  в  д  р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  4  2  6  1  7  5  8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смотрите на эти буквы и составьте слово. Какое слово у нас получилось? ( динозавр, на слайде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днимите руки все те, кто справился с заданием без ошибок?- какие молодцы опустите ручки, а теперь поднимите руки те, у кого была 1-2 ошибки? Ребята вам нужно внимательно решать примеры, опустите руч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здает эмоциональный настрой на работу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Метод: словесный, наглядный 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ием: беседа, анализ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твечают на вопросы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ешают примеры, составляют слово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ассматривают иллюстрации, изображающие динозавр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ммуникативные: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частвовать в диалоге.</w:t>
            </w:r>
          </w:p>
        </w:tc>
      </w:tr>
      <w:tr>
        <w:trPr>
          <w:trHeight w:val="10480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.Усвоение новых знаний и способов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15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А что вы уже знаете о динозаврах? ( Ответы детей)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 хотели бы вы пополнить свои знания о динозаврах? Что бы вы хотели еще узнать? ( 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Динозавры обитали на земле от 200 до 65 миллионов лет назад. Они населяли Землю в течение примерно 132 миллионов лет.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Обитало огромное количество самых  разнообразных видов динозавров, однако не все они жили в одно время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Царствование динозавров продолжалось долгое время, но 65 миллионов лет назад все эти огромные рептилии вымерли.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Ученые до сих пор спорят о причинах их гибе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Но некоторые древние виды( соседи динозавров)  — черепахи, крокодилы, ящерицы — живут на нашей планете и по сей день, почти не изменившись за 300 миллионов л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А сейчас у нас с вами новое задание  « Назови соседа». По цепочке с первой парты, первого ряда вы называете число, которое должно стоять в пустом окошечк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drawing>
                <wp:inline distT="0" distB="0" distL="0" distR="0">
                  <wp:extent cx="2832735" cy="1459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735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( картинка на слайде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Сейчас посмотрите на  слайд, нам будет отвечать третий ряд, с первой парты по цепочке, а все остальные внимательно слушают и если услышат ошибку поднимают руку и исправляют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Сколько останется, если: 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из 6 вычесть 1? 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из 6 вычесть 3? 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из 6 вычесть 4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Какое число получится, если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7 уменьшить на 2?  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из 7 вычесть 1?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7 уменьшить на 3?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тролирует выполнение работы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аводящими вопросами помогает выявить причинно-следственные связи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етод: словесный, наглядный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ием: чтение, ответы на вопрос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Слушают, анализируют. 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ловесный метод: беседа по вопрос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-108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ммуникатив</w:t>
            </w:r>
          </w:p>
          <w:p>
            <w:pPr>
              <w:pStyle w:val="14"/>
              <w:spacing w:lineRule="auto" w:line="240" w:before="0" w:after="0"/>
              <w:ind w:left="-108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ые:</w:t>
            </w:r>
            <w:r>
              <w:rPr>
                <w:rStyle w:val="WW8Num2z1"/>
                <w:rFonts w:cs="Cambria" w:ascii="Cambria" w:hAnsi="Cambria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WW8Num2z1"/>
                <w:rFonts w:cs="Cambria" w:ascii="Cambria" w:hAnsi="Cambria"/>
                <w:color w:val="000000"/>
                <w:sz w:val="28"/>
                <w:szCs w:val="28"/>
              </w:rPr>
              <w:t>участвовать в диалоге.</w:t>
            </w:r>
          </w:p>
          <w:p>
            <w:pPr>
              <w:pStyle w:val="14"/>
              <w:spacing w:lineRule="auto" w:line="240" w:before="0" w:after="0"/>
              <w:ind w:left="-108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4.Первичная проверка понима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4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амым свирепым хищником был Тираннозавр. Весил он свыше 8 тонн (8000 кг), а в длину достигал почти 15 метров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Как вы думаете, какой динозавр был хищником, а какой питался растениями?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от мы сейчас  с вами и попробуем проглотить новую тему и познакомимся с приемом вычитания на основе примера на сложени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На  доске  записаны разности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6 – 2 </w:t>
              <w:tab/>
              <w:t xml:space="preserve"> </w:t>
              <w:tab/>
              <w:t xml:space="preserve">7 – 3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6 – 3 </w:t>
              <w:tab/>
              <w:t xml:space="preserve"> </w:t>
              <w:tab/>
              <w:t>7 – 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6– 5 </w:t>
              <w:tab/>
              <w:t xml:space="preserve"> </w:t>
              <w:tab/>
              <w:t>7 – 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ешите их у себя в тетрадях, а потом кто-то один выйдет и запишет ответы на доске, а мы с вами провери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лушают рассказ, решают примеры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етод практический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твечают на вопросы учителя, решают пример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right="-108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Коммуникативные: </w:t>
            </w:r>
            <w:r>
              <w:rPr>
                <w:rStyle w:val="C12"/>
                <w:rFonts w:cs="Cambria" w:ascii="Cambria" w:hAnsi="Cambria"/>
                <w:color w:val="000000"/>
                <w:sz w:val="28"/>
                <w:szCs w:val="28"/>
              </w:rPr>
              <w:t>доносить свою позицию до других: высказывать свою точку зрения</w:t>
            </w:r>
          </w:p>
        </w:tc>
      </w:tr>
      <w:tr>
        <w:trPr>
          <w:trHeight w:val="618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-142" w:right="-182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5.</w:t>
            </w:r>
          </w:p>
          <w:p>
            <w:pPr>
              <w:pStyle w:val="14"/>
              <w:spacing w:lineRule="auto" w:line="240" w:before="0" w:after="0"/>
              <w:ind w:left="-142" w:right="-182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изкультмину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3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Arial Unicode MS" w:cs="Cambria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sz w:val="28"/>
                <w:szCs w:val="28"/>
              </w:rPr>
              <w:t xml:space="preserve">Ребята давайте разомнемся , встань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Arial Unicode MS" w:cs="Cambria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sz w:val="28"/>
                <w:szCs w:val="28"/>
              </w:rPr>
              <w:t xml:space="preserve">Мы немножко отдохн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Arial Unicode MS" w:cs="Cambria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sz w:val="28"/>
                <w:szCs w:val="28"/>
              </w:rPr>
              <w:t xml:space="preserve">Встанем, глубоко вздохн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Arial Unicode MS" w:cs="Cambria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sz w:val="28"/>
                <w:szCs w:val="28"/>
              </w:rPr>
              <w:t>Руки в сторону, вперед. (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Arial Unicode MS" w:cs="Cambria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sz w:val="28"/>
                <w:szCs w:val="28"/>
              </w:rPr>
              <w:t xml:space="preserve">Чудеса у нас на свете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Arial Unicode MS" w:cs="Cambria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sz w:val="28"/>
                <w:szCs w:val="28"/>
              </w:rPr>
              <w:t>Стали карликами дети. А потом все дружно встали, Великанами мы стали. (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Arial Unicode MS" w:cs="Cambria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sz w:val="28"/>
                <w:szCs w:val="28"/>
              </w:rPr>
              <w:t xml:space="preserve">Тихо сели и опять начинаем изучать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казывает движе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вторяют движ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6.Закрепление знаний и способов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 сейчас мы с вами решим задачу, кто пойдет, решат задачу у доски?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дача 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 корзине лежало 7 яблок, а на тарелке – 2 яблока. Сколько всего яблок?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Давайте все вместе составим рисунок к задаче, сколько яблок лежало в первой корзине? (7)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А на второй тарелке? (2) 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drawing>
                <wp:inline distT="0" distB="0" distL="0" distR="0">
                  <wp:extent cx="1562100" cy="1123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Что нам нужно найти?  Мы можем  сразу ответить на вопрос задачи? Каким действием?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пишите решение.</w:t>
            </w:r>
          </w:p>
          <w:p>
            <w:pPr>
              <w:pStyle w:val="14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7 + 2 = 9 (яб.). Всего 9 яблок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 кого получился такой же ответ? Молодцы ребята, а есть те кто не справился с заданием? нет? молодцы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 сейчас давайте посмотрим небольшой видеоролик о динозаврах . (Ролик « Динозавры») Как вы думаете, какой динозавр был хищником, а какой питался растениями?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могают нам узнать о динозаврах ученые - палеонтологи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 Москве есть Палеонтологический музей, в котором собрано огромное количество различных экспонатов, найденными палеонтологами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Побуждает к высказыванию своего мнения. 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етод: практический, словесный.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т выполнение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дящими вопросами помогает выявить причинно-следственные связ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твечают на вопросы учителя.</w:t>
            </w:r>
          </w:p>
          <w:p>
            <w:pPr>
              <w:pStyle w:val="14"/>
              <w:snapToGrid w:val="false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ешают пример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pacing w:before="0" w:after="280"/>
              <w:jc w:val="both"/>
              <w:rPr/>
            </w:pPr>
            <w:r>
              <w:rPr>
                <w:rStyle w:val="C12"/>
                <w:rFonts w:cs="Cambria" w:ascii="Cambria" w:hAnsi="Cambria"/>
                <w:color w:val="000000"/>
              </w:rPr>
              <w:t> </w:t>
            </w:r>
            <w:r>
              <w:rPr>
                <w:rStyle w:val="C12"/>
                <w:rFonts w:cs="Cambria" w:ascii="Cambria" w:hAnsi="Cambria"/>
                <w:color w:val="000000"/>
                <w:sz w:val="28"/>
                <w:szCs w:val="28"/>
              </w:rPr>
              <w:t>Регулятивные уметь выполнять работу предложенному плану; Контроль и оценка процесса и результатов деятельности.</w:t>
            </w:r>
          </w:p>
          <w:p>
            <w:pPr>
              <w:pStyle w:val="C21"/>
              <w:spacing w:before="0" w:after="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Style w:val="C12"/>
                <w:rFonts w:cs="Cambria" w:ascii="Cambria" w:hAnsi="Cambria"/>
                <w:color w:val="000000"/>
                <w:sz w:val="28"/>
                <w:szCs w:val="28"/>
              </w:rPr>
              <w:t>Познавательные -  применять усвоенный способ действий к решению новой задачи</w:t>
            </w:r>
          </w:p>
        </w:tc>
      </w:tr>
      <w:tr>
        <w:trPr>
          <w:trHeight w:val="6890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7.Контроль и самопроверка зн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4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смотрите на слайды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амыми маленькими динозаврами были Компсогнаты . Длина их тел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авнялась 60 см, то есть они были размером с курицу. Питались он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асекомыми и умели очень быстро бегать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Брахиозавр - это были огромные растительноядные ящеры, длина их тела превышала 20 м., высота – 12 м., и весили они около 20 тонн, т.е. больше чем 20 слонов. Брахиозавр немного походил на жирафа. Вместе с тем он был совершенно неагрессивным и вступал в схватку только при нападении хищников.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Метод словесный 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-33" w:right="-4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Слушают учителя, смотрят иллюстрации.</w:t>
            </w:r>
          </w:p>
          <w:p>
            <w:pPr>
              <w:pStyle w:val="14"/>
              <w:snapToGrid w:val="false"/>
              <w:spacing w:lineRule="auto" w:line="240" w:before="0" w:after="0"/>
              <w:ind w:left="-33" w:right="-4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Личностные: воспринимать речь учителя непосредственн обращенную к учащимся.</w:t>
            </w:r>
          </w:p>
        </w:tc>
      </w:tr>
      <w:tr>
        <w:trPr>
          <w:trHeight w:val="224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8. Итог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Чему научил вас сегодняшний урок? Какая работа понравилась больше всего? – Почему?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ля того, чтоб ещё больше узнать, получить ответы на свои вопросы, можно вам самим, или попросить  родителей прочитать вам книги, энциклопедии о динозавр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Побуждает к высказыванию своего мн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дводит учащихся к вывод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ысказывают свое мнение, делятся впечатления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егулятивные -  Уметь оценивать правильность выполнения действия на уровне адекватной оценки</w:t>
            </w:r>
          </w:p>
        </w:tc>
      </w:tr>
      <w:tr>
        <w:trPr>
          <w:trHeight w:val="1543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>Рефлексия.</w:t>
            </w:r>
            <w:r>
              <w:rPr>
                <w:rFonts w:cs="Cambria" w:ascii="Cambria" w:hAnsi="Cambria"/>
                <w:sz w:val="32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К сожалению, даже самое увлекательное путешествие всегда подходит к концу.  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Что нового вы узнали на уроке? 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Как вы думаете, кто из животных, живущих в наше время,  мог бы быть родственником динозавра?  (ящерица, крокодил, черепаха)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Как мы должны относится к природе, чтобы больше ничего не исчезло?  Жизнь на Земле очень хрупка. Нам надо сохранять и беречь природу.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Если вам понравилось , как вы работали на уроке- погладьте себя по голове-  если вам понравилось, как  работал ваш сосед по парте- похлопайте его по плеч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Побуждает к высказыванию своего мне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существляют самооценку, высказывают свое мн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егулятивные анализировать собственную работу на уроке.</w:t>
            </w:r>
          </w:p>
        </w:tc>
      </w:tr>
      <w:tr>
        <w:trPr>
          <w:trHeight w:val="110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.Информация о домашнем задании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ind w:left="108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ченые не смогли восстановить  окраску динозавров. Дома  закрасьте карандашами  рисунки динозавров из  раскрас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мментирует домашнее задание.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етод: словесный.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ием: объяснени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писывают домашнее задание, задают вопро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sectPr>
      <w:type w:val="nextPage"/>
      <w:pgSz w:orient="landscape" w:w="16838" w:h="11906"/>
      <w:pgMar w:left="1928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12">
    <w:name w:val="c12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1">
    <w:name w:val="c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02:00Z</dcterms:created>
  <dc:creator>Надежда</dc:creator>
  <dc:description/>
  <cp:keywords/>
  <dc:language>en-US</dc:language>
  <cp:lastModifiedBy>nastuk</cp:lastModifiedBy>
  <dcterms:modified xsi:type="dcterms:W3CDTF">2015-12-20T09:21:00Z</dcterms:modified>
  <cp:revision>29</cp:revision>
  <dc:subject/>
  <dc:title/>
</cp:coreProperties>
</file>