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b w:val="false"/>
        </w:rPr>
        <w:t>Школа: №</w:t>
      </w:r>
      <w:r>
        <w:rPr>
          <w:b w:val="false"/>
          <w:lang w:val="ru-RU"/>
        </w:rPr>
        <w:t>______</w:t>
      </w:r>
      <w:r>
        <w:rPr>
          <w:b w:val="false"/>
        </w:rPr>
        <w:t xml:space="preserve">          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ласс: 4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абинет:______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Учитель: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ата ___________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етодист: ____________________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тудентка: ____________________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        </w:t>
      </w:r>
      <w:r>
        <w:rPr>
          <w:rFonts w:cs="Cambria" w:ascii="Cambria" w:hAnsi="Cambria"/>
          <w:sz w:val="32"/>
          <w:szCs w:val="32"/>
        </w:rPr>
        <w:t>____группа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center" w:pos="7285" w:leader="none"/>
        </w:tabs>
        <w:spacing w:before="0" w:after="0"/>
        <w:rPr/>
      </w:pPr>
      <w:r>
        <w:rPr>
          <w:rFonts w:cs="Cambria" w:ascii="Cambria" w:hAnsi="Cambria"/>
          <w:sz w:val="36"/>
          <w:szCs w:val="36"/>
        </w:rPr>
        <w:tab/>
        <w:t xml:space="preserve">Тема урока: </w:t>
      </w:r>
      <w:r>
        <w:rPr>
          <w:rFonts w:cs="Cambria" w:ascii="Cambria" w:hAnsi="Cambria"/>
          <w:b/>
          <w:sz w:val="36"/>
          <w:szCs w:val="36"/>
        </w:rPr>
        <w:t xml:space="preserve">«Формирование вычислительных навыков.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Правописание безударных гласных»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Тип урока: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sz w:val="32"/>
          <w:szCs w:val="32"/>
        </w:rPr>
        <w:t>Интегрированный урок математики и русского языка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Цель: </w:t>
      </w:r>
      <w:r>
        <w:rPr>
          <w:rFonts w:cs="Cambria" w:ascii="Cambria" w:hAnsi="Cambria"/>
          <w:sz w:val="32"/>
          <w:szCs w:val="32"/>
        </w:rPr>
        <w:t>формировать вычислительные навыки учащихся: закреплять умение детей решать задачи; уравнения;</w:t>
      </w:r>
      <w:r>
        <w:rPr/>
        <w:t xml:space="preserve"> </w:t>
      </w:r>
      <w:r>
        <w:rPr>
          <w:rFonts w:cs="Cambria" w:ascii="Cambria" w:hAnsi="Cambria"/>
          <w:sz w:val="32"/>
          <w:szCs w:val="32"/>
        </w:rPr>
        <w:t>способствовать развитию внимания и памяти; привить навыки самообучени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ланируемые результаты: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2268" w:hanging="2268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Предметные:  Совершенствовать вычислительные навыки;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етапредметные: уметь определять и формулировать цель урока, проговаривать последовательность действий на уроке, работать по плану, оценивать правильность выполнения действия на уровне адекватной оценки, планировать свои действия в соответствии с поставленной задачей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Личностные:</w:t>
      </w:r>
      <w:r>
        <w:rPr/>
        <w:t xml:space="preserve"> </w:t>
      </w:r>
      <w:r>
        <w:rPr>
          <w:rFonts w:cs="Cambria" w:ascii="Cambria" w:hAnsi="Cambria"/>
          <w:sz w:val="32"/>
          <w:szCs w:val="32"/>
        </w:rPr>
        <w:t>уметь сотрудничать при групповой работе и работе в парах, задавать вопросы, учитывать мнение одноклассников, отстаивать свою точку зрения; адекватно себя оценивать на  уроке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226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борудование</w:t>
      </w:r>
      <w:r>
        <w:rPr>
          <w:rFonts w:cs="Cambria" w:ascii="Cambria" w:hAnsi="Cambria"/>
          <w:sz w:val="32"/>
          <w:szCs w:val="32"/>
        </w:rPr>
        <w:t>: Проектор, компьютер, презентация, учебник, рабочая тетрадь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2127" w:hanging="2127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16551" w:type="dxa"/>
        <w:jc w:val="left"/>
        <w:tblInd w:w="-1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8"/>
        <w:gridCol w:w="1276"/>
        <w:gridCol w:w="4678"/>
        <w:gridCol w:w="3119"/>
        <w:gridCol w:w="2269"/>
        <w:gridCol w:w="2693"/>
      </w:tblGrid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128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Деятельность учителя</w:t>
            </w:r>
          </w:p>
          <w:p>
            <w:pPr>
              <w:pStyle w:val="14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УУД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.Орг. 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1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дравствуйте ребя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Проверьте, чтобы на партах у вас лежал учебник, рабочая тетрадь, ручки и днев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веряет готовность уча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рием: рассказ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ветствуют, слушают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ичностные: воспринимать речь учителя непосредственно обращенную к учащимся.</w:t>
            </w:r>
          </w:p>
        </w:tc>
      </w:tr>
      <w:tr>
        <w:trPr>
          <w:trHeight w:val="70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.Подготовка к основному этапу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5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Сегодняшний урок и обычный, и необычный одновременно. Обычный потому, что мы будем говорить о хорошо знакомых вещах, но и необычный, т.к. речь пойдет о русском языке и о математике одновременно.</w:t>
              <w:br/>
            </w:r>
            <w:r>
              <w:rPr/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Заспорили два школьных приятеля, какой предмет важнее – математика или русский язык? “Миром управляют числа. Поэтому математика – самая важная наука”, – утверждает один из них. “А язык мой – друг мой. Так что русский язык главнее математики”, – отвечает другой. Ребята, а вы как считаете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скажите свое мнение, какой предмет важнее – русский язык или математика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Давайте, сегодня на уроке попробуем подтвердить или опровергнуть мнение ребят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так, приготовились к чистопис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Запишите числа 1; 6; 10; 16; 3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пишите, буквы, которые расположены в алфавите под этими номерам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 е и о 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смотрите на наше чистописание и предположите тему нашего урока. Да, по русскому языку тема «Повторение написания безударных гласных», а по математике будем упражняться в вычислительных навыка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ет эмоциональный настрой на работу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Метод: словесный, наглядный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ем: беседа, анализ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вечают на вопросы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уникативные: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аствовать в диалоге.</w:t>
            </w:r>
          </w:p>
        </w:tc>
      </w:tr>
      <w:tr>
        <w:trPr>
          <w:trHeight w:val="70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.Усвоение новых знаний и способов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15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так, собираемся в дорогу. Графический 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смотрите на слайд и запишите только пропущенные в словах буквы по порядку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__модан, ваг__н, бил__т, д__рога, па__сажир, автом__биль, пут__шествие, б__гаж, экс__урсия, р__кзак, интересн__, гор__зонт, т__варищ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еперь поменяйтесь тетрадями со своим соседом, возьмите в руки ручку другого цвета и плюсиками отмечайте правильно написанные буквы, минусом не правильны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се внимание на слайд, проверяем рабо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Е, о, е, о, с, о, е, а, к, ю, о, и, о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йчас все заканчиваем проверять работы соседа, и меняемся тетрадями обратно. Все поменя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Посмотрите на карту (презентация)  Какая огромная наша страна! Общая протяженность границ России 60933 км. Из них 38808 км – морские границы. Каждый в своей тетради составьте уравнение и найдите длину сухопутных границ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йчас (Катя) напишет на доске уравнение, которое у нее получилось и его решение, а все остальные внимательно смотрят и если находят ошибку, то поднимают руку и говор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Х + 38 808 = 60 93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X</w:t>
            </w:r>
            <w:r>
              <w:rPr>
                <w:rFonts w:cs="Cambria" w:ascii="Cambria" w:hAnsi="Cambria"/>
                <w:sz w:val="28"/>
                <w:szCs w:val="28"/>
              </w:rPr>
              <w:t>= 60 933-38 8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X</w:t>
            </w:r>
            <w:r>
              <w:rPr>
                <w:rFonts w:cs="Cambria" w:ascii="Cambria" w:hAnsi="Cambria"/>
                <w:sz w:val="28"/>
                <w:szCs w:val="28"/>
              </w:rPr>
              <w:t>=22 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2 125+ 38 808= 60 933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тролирует выполнение работы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водящими вопросами помогает выявить причинно-следственные связи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словесный, наглядный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ем: чтение, ответы на вопро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Слушают, анализируют.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ловесный метод: беседа по вопрос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уникативные:</w:t>
            </w:r>
            <w:r>
              <w:rPr>
                <w:rStyle w:val="WW8Num2z1"/>
                <w:rFonts w:cs="Cambria" w:ascii="Cambria" w:hAnsi="Cambria"/>
                <w:color w:val="000000"/>
                <w:sz w:val="28"/>
                <w:szCs w:val="28"/>
              </w:rPr>
              <w:t xml:space="preserve"> участвовать в диалоге.</w:t>
            </w:r>
          </w:p>
          <w:p>
            <w:pPr>
              <w:pStyle w:val="14"/>
              <w:spacing w:lineRule="auto" w:line="240" w:before="0" w:after="0"/>
              <w:ind w:lef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.Первичная проверка понима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Земля наша огромная, но каждый маленький кусочек страны, каждая пядь, как говорили в старину, дорога русскому челове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Просклоняйте имена существительные 1 ряд – дельфин, 2 ряд – море, 3 ряд – зерно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удьте внимательны с безударными падежными оконч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Дельф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И.п (кто? что?)Дельф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.п ( нет кого? Чего) Дельф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Д.п ( дать кому? Чему?)Дельф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В.п( кто? что?) Дельф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Т.п(творить кем? Чем?) Дельфином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.п(думать о ком?О чем?) О дельфин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И.п (кто? что?) 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.п (нет кого? чего?) Мо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Д.п(дать кому? чему?) Мор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В.п (кто? Что?) 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Т.п(творить кем? Чем?) Морем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.п (думать о ком? О чем) О мор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ер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И.п. (кто? что?) Зер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.д. (нет кого? чего?)Зер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Д.п. (дать кому? чему?) Зерну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.п. (кто? Что?)Зерн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.п.(творить кем? Чем?) Зерном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.п. (думать о ком? О чем?)О зерн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се закончили? Теперь посмотрим на слайд и проверим себ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лушают рассказ, решают примеры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 практический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вечают на вопросы учителя, решают приме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Коммуникативные: </w:t>
            </w:r>
            <w:r>
              <w:rPr>
                <w:rStyle w:val="C12"/>
                <w:rFonts w:cs="Cambria" w:ascii="Cambria" w:hAnsi="Cambria"/>
                <w:color w:val="000000"/>
                <w:sz w:val="28"/>
                <w:szCs w:val="28"/>
              </w:rPr>
              <w:t>доносить свою позицию до других: высказывать свою точку зрения</w:t>
            </w:r>
          </w:p>
        </w:tc>
      </w:tr>
      <w:tr>
        <w:trPr>
          <w:trHeight w:val="618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-142" w:right="-18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5.</w:t>
            </w:r>
          </w:p>
          <w:p>
            <w:pPr>
              <w:pStyle w:val="14"/>
              <w:spacing w:lineRule="auto" w:line="240" w:before="0" w:after="0"/>
              <w:ind w:left="-142" w:right="-18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изкультмину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3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Одна дана нам голова.(Круговые движения голово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А глаза два, и уха два,     (Движения глазами. Подергивание мочек уш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И два виска, и две руки, (Точечный массаж висков. «Сухое  умывание» кистей рук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Зато один и нос и рот.    (Глубокий вдох и выдох через но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Как хорошо, что не наоборот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казывает движ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вторяют дви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6.Закрепление знаний и способов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осмотрите на слайд </w:t>
            </w:r>
            <w:r>
              <w:rPr>
                <w:sz w:val="28"/>
                <w:szCs w:val="28"/>
              </w:rPr>
              <w:t>и с</w:t>
            </w:r>
            <w:r>
              <w:rPr>
                <w:rFonts w:cs="Cambria" w:ascii="Cambria" w:hAnsi="Cambria"/>
                <w:sz w:val="28"/>
                <w:szCs w:val="28"/>
              </w:rPr>
              <w:t>оставьте предложение из слов, объясните правописание безударных гласных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 слайде: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леневодство, занятие, тундры, население, основное. Разобрать по составу слово оленеводство.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Давайте решим задачу.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дно нанайское поселение держит 3 стада оленей по 197 голов в каждом, а эскимосское поселение – 4 стада оленей по 158 голов каждом. Сколько всего голов оленей в этих поселениях?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аждый решает задачу в своей тетради.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(Миша) запиши, пожалуйста, свое решение на доске.</w:t>
            </w:r>
          </w:p>
          <w:p>
            <w:pPr>
              <w:pStyle w:val="14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97+197+197=591. В первом поселении.</w:t>
            </w:r>
          </w:p>
          <w:p>
            <w:pPr>
              <w:pStyle w:val="14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58+158+158+158=632. Во втором поселении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 как еще можно решить эту задачу?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атя, запиши, пожалуйста, как по-другому можно решить эту задачу?</w:t>
            </w:r>
          </w:p>
          <w:p>
            <w:pPr>
              <w:pStyle w:val="14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97*3= 591</w:t>
            </w:r>
          </w:p>
          <w:p>
            <w:pPr>
              <w:pStyle w:val="14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58*4= 632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Хорошо запишите, пожалуйста, эти два способа решений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шим еще одну задачу, (Вова) пойдет и решит задачу у доски, а все остальные в своих тетрадях.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Самая широкая часть тайги 2000 км, самая узкая часть – 500 км. Во сколько раз узкая часть тайги меньше широкой? Запишите и выполните действие.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2000 : 500 =4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Запишите предложение, проверьте написание безударных  гласных.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В тайге ж__вут     р__знообразные животные и птицы: к__дровка, бурунду__, л__тяга, м__дведь, з__йцы,   п__левки.  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ределите склонение имен существительных – названий животных.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Сверьте свои ответы, со слайдом  и ручкой другого цвета подчеркните слово, где вы правильно вставили букву, если не правильно вставили букву, поставьте на полях палочку на этой строчке. Итак, внимание на слайд.</w:t>
            </w:r>
          </w:p>
          <w:p>
            <w:pPr>
              <w:pStyle w:val="14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, а, е, к, е, е, а, о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се справились с заданием? Положите ручки на пар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обуждает к высказыванию своего мнения.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практический, словесный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выполне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дящими вопросами помогает выявить причинно-следственные связ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шают приме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280"/>
              <w:jc w:val="both"/>
              <w:rPr/>
            </w:pPr>
            <w:r>
              <w:rPr>
                <w:rStyle w:val="C12"/>
                <w:rFonts w:cs="Cambria" w:ascii="Cambria" w:hAnsi="Cambria"/>
                <w:color w:val="000000"/>
              </w:rPr>
              <w:t> </w:t>
            </w:r>
            <w:r>
              <w:rPr>
                <w:rStyle w:val="C12"/>
                <w:rFonts w:cs="Cambria" w:ascii="Cambria" w:hAnsi="Cambria"/>
                <w:color w:val="000000"/>
                <w:sz w:val="28"/>
                <w:szCs w:val="28"/>
              </w:rPr>
              <w:t>Регулятивные уметь выполнять работу по предложенному плану; Контроль и оценка процесса и результатов деятельности.</w:t>
            </w:r>
          </w:p>
          <w:p>
            <w:pPr>
              <w:pStyle w:val="C21"/>
              <w:spacing w:before="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C12"/>
                <w:rFonts w:cs="Cambria" w:ascii="Cambria" w:hAnsi="Cambria"/>
                <w:color w:val="000000"/>
                <w:sz w:val="28"/>
                <w:szCs w:val="28"/>
              </w:rPr>
              <w:t>Познавательные -  применять усвоенный способ действий к решению новой задачи</w:t>
            </w:r>
          </w:p>
        </w:tc>
      </w:tr>
      <w:tr>
        <w:trPr>
          <w:trHeight w:val="4263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7.Контроль и самопроверка зн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Итак, ребята нам надо подвести итоги урок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 вас на партах вопросы теста. Выберите правильные ответы и запишите цифрами в строчк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какой строчке во всех словах пропущена буква Е?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1.</w:t>
              <w:tab/>
              <w:t xml:space="preserve">б__лить, б__леть, с__жать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2.</w:t>
              <w:tab/>
              <w:t xml:space="preserve">св__стеть, к__петь, св__тить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3.</w:t>
              <w:tab/>
              <w:t xml:space="preserve">вр__дить, в__зать, р__бит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.</w:t>
              <w:tab/>
              <w:t>б__жать, цв__сти, ч__рне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колько будет 2+2·2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.   8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.   6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.  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какой строчке все имена существительные стоят в родительном падеже?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1.От ёлки, без дороги, с крыш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2.На востоке, по площади, у Ко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.В апреле, в роще, к рек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лощадь прямоугольника со сторонами 5 см и 6 см равн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.</w:t>
              <w:tab/>
              <w:t>22 см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  <w:vertAlign w:val="superscript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.</w:t>
              <w:tab/>
              <w:t>30 см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.</w:t>
              <w:tab/>
              <w:t>22 см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рочитайте число, которое у вас получилась?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авильный ответ будет звучать так: 4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Метод-словесный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-33" w:right="-4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Слушают учителя, решают задания</w:t>
            </w:r>
          </w:p>
          <w:p>
            <w:pPr>
              <w:pStyle w:val="14"/>
              <w:snapToGrid w:val="false"/>
              <w:spacing w:lineRule="auto" w:line="240" w:before="0" w:after="0"/>
              <w:ind w:left="-33" w:right="-4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ичностные: воспринимать речь учителя непосредственнее обращенную к учащимся.</w:t>
            </w:r>
          </w:p>
        </w:tc>
      </w:tr>
      <w:tr>
        <w:trPr>
          <w:trHeight w:val="224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. Итог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авайте скажем ~24 гражданам нашего города, собравшимся сейчас в нашем классе какой же предмет важнее, русский язык или математика? Математика и русский язык как учебные предметы различны не только по названию, но и по содержанию. Аргументы обоих спорящих приятелей, которые вы поддержали, справедливы. Если говорить о жизни вообще, как о существовании вселенной, то математика и русский язык наряду с другими науками составляют целостную систему окружающей нас действительности. Поэтому однозначно ответить на вопрос что важнее нельзя. Как сказал М.В.Ломоносов: “Все науки в грамматике нужды имеют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дводит учащихся  к выв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сказывают свое мнение, делятся впечатл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гулятивные -  Уметь оценивать правильность выполнения действия на уровне адекватной оценки</w:t>
            </w:r>
          </w:p>
        </w:tc>
      </w:tr>
      <w:tr>
        <w:trPr>
          <w:trHeight w:val="1543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>Рефлексия.</w:t>
            </w:r>
            <w:r>
              <w:rPr>
                <w:rFonts w:cs="Cambria" w:ascii="Cambria" w:hAnsi="Cambria"/>
                <w:sz w:val="32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ему научил вас сегодняшний урок? Какая работа понравилась больше всего? – Почему?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Что нового вы узнали на уроке? 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сли вам понравилось, как вы работали на уроке- погладьте себя по голове-  если вам понравилось, как  работал ваш сосед по парте- похлопайте его по плеч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Побуждает к высказыванию своего мн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существляют самооценку, высказывают свое м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гулятивные анализировать собственную работу на уроке.</w:t>
            </w:r>
          </w:p>
        </w:tc>
      </w:tr>
      <w:tr>
        <w:trPr>
          <w:trHeight w:val="110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.Информация о домашнем задании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ind w:left="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аше домашнее задание решить задачу на странице……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шить примеры со страницы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ентирует домашнее задание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словесный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ем: объясн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писывают домашнее задание, задают вопро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sectPr>
      <w:type w:val="nextPage"/>
      <w:pgSz w:orient="landscape" w:w="16838" w:h="11906"/>
      <w:pgMar w:left="1928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2">
    <w:name w:val="c12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2:00Z</dcterms:created>
  <dc:creator>Надежда</dc:creator>
  <dc:description/>
  <cp:keywords/>
  <dc:language>en-US</dc:language>
  <cp:lastModifiedBy>nastuk</cp:lastModifiedBy>
  <dcterms:modified xsi:type="dcterms:W3CDTF">2015-12-20T09:33:00Z</dcterms:modified>
  <cp:revision>30</cp:revision>
  <dc:subject/>
  <dc:title/>
</cp:coreProperties>
</file>