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пект отрытого урока по литературе на тему: </w:t>
      </w:r>
    </w:p>
    <w:p>
      <w:pPr>
        <w:pStyle w:val="NoSpacing"/>
        <w:jc w:val="center"/>
        <w:rPr>
          <w:rStyle w:val="3"/>
          <w:b/>
          <w:b/>
          <w:sz w:val="28"/>
          <w:szCs w:val="28"/>
        </w:rPr>
      </w:pPr>
      <w:r>
        <w:rPr>
          <w:rStyle w:val="3"/>
          <w:b/>
          <w:sz w:val="28"/>
          <w:szCs w:val="28"/>
        </w:rPr>
        <w:t xml:space="preserve">Поэма «Мцыри». Мцыри как романтический герой. </w:t>
      </w:r>
    </w:p>
    <w:p>
      <w:pPr>
        <w:pStyle w:val="NoSpacing"/>
        <w:jc w:val="right"/>
        <w:rPr>
          <w:rStyle w:val="3"/>
          <w:b/>
          <w:b/>
          <w:sz w:val="28"/>
          <w:szCs w:val="28"/>
        </w:rPr>
      </w:pPr>
      <w:r>
        <w:rPr>
          <w:rStyle w:val="3"/>
          <w:b/>
          <w:sz w:val="28"/>
          <w:szCs w:val="28"/>
        </w:rPr>
        <w:t xml:space="preserve">Урок 2 по данной теме </w:t>
      </w:r>
    </w:p>
    <w:p>
      <w:pPr>
        <w:pStyle w:val="NoSpacing"/>
        <w:jc w:val="center"/>
        <w:rPr>
          <w:rStyle w:val="3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Style15"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урок чтения и анализа художественного произве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ный урок двух видов искусств: литературы и изобразительного искусства. </w:t>
      </w:r>
    </w:p>
    <w:p>
      <w:pPr>
        <w:pStyle w:val="NoSpacing"/>
        <w:ind w:firstLine="567"/>
        <w:jc w:val="both"/>
        <w:rPr>
          <w:rStyle w:val="410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10pt"/>
          <w:rFonts w:cs="Times New Roman" w:ascii="Times New Roman" w:hAnsi="Times New Roman"/>
          <w:bCs w:val="false"/>
          <w:sz w:val="28"/>
          <w:szCs w:val="28"/>
        </w:rPr>
        <w:t xml:space="preserve">Фома урока: </w:t>
      </w:r>
      <w:r>
        <w:rPr>
          <w:rStyle w:val="410pt"/>
          <w:rFonts w:cs="Times New Roman" w:ascii="Times New Roman" w:hAnsi="Times New Roman"/>
          <w:b w:val="false"/>
          <w:bCs w:val="false"/>
          <w:sz w:val="28"/>
          <w:szCs w:val="28"/>
        </w:rPr>
        <w:t xml:space="preserve">сочетание фронтального опроса с групповыми и индивидуальными формами работы на уроке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10pt"/>
          <w:rFonts w:cs="Times New Roman" w:ascii="Times New Roman" w:hAnsi="Times New Roman"/>
          <w:bCs w:val="false"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b/>
          <w:i w:val="false"/>
          <w:iCs w:val="false"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раскрыть идейное содержание поэмы; посредством ана</w:t>
        <w:softHyphen/>
        <w:t>лиза текста поэмы, работы с иллюстрациями, с му</w:t>
        <w:softHyphen/>
        <w:t>зыкальными отрывками дать возможность учащим</w:t>
        <w:softHyphen/>
        <w:t xml:space="preserve">ся глубже понять характер романтического героя; выявить структурные особенности произведения.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b/>
          <w:i w:val="false"/>
          <w:iCs w:val="false"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анализировать, синтезировать, обобщать; навыки  выразительного чтения, анализа  ключевых эпизодов проихведения, интегрированного анализа произведений разных видов искусств.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b/>
          <w:i w:val="false"/>
          <w:iCs w:val="false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равственной по</w:t>
        <w:softHyphen/>
        <w:t xml:space="preserve">зиции учащихся, собственного обоснованного мнения и отношения к геро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4685"/>
      </w:tblGrid>
      <w:tr>
        <w:trPr>
          <w:trHeight w:val="5897" w:hRule="atLeast"/>
        </w:trPr>
        <w:tc>
          <w:tcPr>
            <w:tcW w:w="514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одержание этапов урока: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ступительное слово учителя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Выход на тему уро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нализ переломных моментов в жизни героя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верка знания основного содержания поэмы. 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абота в творческих группах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ведение итогов урока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Рефлексия уро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и оценки за урок.</w:t>
            </w:r>
          </w:p>
        </w:tc>
        <w:tc>
          <w:tcPr>
            <w:tcW w:w="4685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етоды и формы работы: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 опрос с элементами эвристической беседы 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ЭОР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трех видов искус</w:t>
              <w:softHyphen/>
              <w:t>ства: литературы, изобрази</w:t>
              <w:softHyphen/>
              <w:t>тельного искусства, музыки.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ристическая беседа, выразительное чтения, творческое чтение 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ительный анализ 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«Незаконченные предложения» </w:t>
            </w:r>
          </w:p>
          <w:p>
            <w:pPr>
              <w:pStyle w:val="NoSpacing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учител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 уроку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знать содержание произведения М. Ю. Лер</w:t>
        <w:softHyphen/>
        <w:t>монтова «Мцыри»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чащихся готовят выразительное чтение наизусть отрывков из поэ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бег из монастыр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ой с барсо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дний монолог Мцыри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наличие в классе словаря С. И. Оже</w:t>
        <w:softHyphen/>
        <w:t>гова.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оформление доски: схема, тема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репродукции картин Ф. Константино</w:t>
        <w:softHyphen/>
        <w:t>ва, И. Глазунова, рисунков М. Ю. Лермонтова, Врубеля.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для прослушивания симфоническую поэму Отара Васильевича Тактакишвили «Мцыр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ступительное слово учителя (с элементами фронтального опроса): </w:t>
      </w:r>
      <w:r>
        <w:rPr>
          <w:rFonts w:cs="Times New Roman" w:ascii="Times New Roman" w:hAnsi="Times New Roman"/>
          <w:sz w:val="28"/>
          <w:szCs w:val="28"/>
        </w:rPr>
        <w:t>Мы продолжаем изучение поэмы М.Ю. Лермонтова «Мцыри». На прошлом уроке мы познакомились с историей создания поэмы и ее основным содержанием. Наше внимание сразу привлек главный герой поэмы -  Мцыри. Как мы его охарактеризовал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 ученика: </w:t>
      </w:r>
      <w:r>
        <w:rPr>
          <w:rFonts w:cs="Times New Roman" w:ascii="Times New Roman" w:hAnsi="Times New Roman"/>
          <w:sz w:val="28"/>
          <w:szCs w:val="28"/>
        </w:rPr>
        <w:t>Мы назвали Мцыри романтическим герое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бодным и сильным духом. Его могучий дух не позволяет ему смириться с монастырским пленом. Все годы, проведенные в монастыре, он мечтает только об одном: побывать на родной земле, услышать родной язы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его мечта просуществовала всего три дня, но все же она исполнилась. Мцыри побывал на воле. И эти свои три дня он не променял бы ни на какую другую жизн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Верно, но сразу возникает вопрос, почему эти три дня были так важны для Мцыри, важнее целой жизни, проведенной в монастыр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на этот вопрос поможет нам глубже понять характер романтического героя и  раскрыть идейное содержании поэм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тимся к анализу ключевых сцен в судьбе Мцыр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ереломных моментов в судьбе героя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роверка знания основного содержания поэмы с использованием ЭОР (задание: соотнесите пейзажи и события в поэме, расположив их по порядку в соответствии с развитие сюжет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ите ключевые этапы жизни геро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н – жизнь в монастыре, воспоминания о до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жданные три дня жизни на вол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вращение в монастырь, в пл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бота в творческих группах (обсуждение основных этапов жизненного пути героя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ный план для каждой групп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жите о данном этапе жизни геро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события происходят с героем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эмоциональное состояние героя на данном этапе жизни (подтвердите цитатами из текс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ак меняются интонации героя в повествовании? Найдите черты диалога в повествовании Мцыр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акую роль играет образы природы в повествовании Мцыри?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Назовите основные художественно-выразительные средства, помогающие Мцыри выразить свои чу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ен, жизнь в монастыре, воспоминания о доме (главы 3 – 7)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Родины Мцыр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сообщение: Образы Кавказа в живописи поэта и их интерпретация ключевыми эпизодами поэмы «Мцыри»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вопрос первой группе: Как вы считает, почему местом действия в поэме был выбран Кавказ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наизусть (7 глава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жданные три дня жизни на воле (главы 8, 12, 13 – вторая группа, 14, 17, 18 – третья группа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вопросы: «Непонятно, почему Мцыри бежал во время грозы без всякой подготовки. Он должен был подготовиться к побегу, запасти хлеба, соли, хорошо одеться. А то он взял и выскочил напропалую»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Мцыри не пошел за грузинкой в саклю, к свободным людям, к которым он стремился всю жизнь?»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онятно, почему Мцыри сразился с барсом. Ведь он мог спокойно уйти, пока барс его не почуял. Из-за этого он обессилел и погиб, а если бы ушел, может быть, добрался бы до своей Роди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тение наизусть (8 гла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тение наизусть (17, 18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слушивание музыкального фраг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ие в монастырь, в плен. (главы 21, 22, 23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иллюстрациям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ный вопрос: Можно ли назвать монолог Мцыри исповедью героя? Толкование значения слова «исповедь». </w:t>
      </w:r>
      <w:r>
        <w:rPr>
          <w:rFonts w:cs="Times New Roman" w:ascii="Times New Roman" w:hAnsi="Times New Roman"/>
          <w:i/>
          <w:iCs/>
          <w:sz w:val="28"/>
          <w:szCs w:val="28"/>
        </w:rPr>
        <w:t>1. Покаяние в грехах перед священником. 2. Откровенное признание своих мыслей, взгля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тение наизусть (глава 26)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закончилась исповедь, фронтальный анализ заключительных стро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ответы учеников на вопрос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первой групп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цыри был увезен с Родины ребенком. Годы жизни в монастыре становятся для него тяжким пленом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Сравним слова автора </w:t>
      </w:r>
      <w:r>
        <w:rPr>
          <w:rFonts w:cs="Times New Roman" w:ascii="Times New Roman" w:hAnsi="Times New Roman"/>
          <w:sz w:val="28"/>
          <w:szCs w:val="28"/>
        </w:rPr>
        <w:t>о монастырской жизн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з жалости один мон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ольного призрел, и </w:t>
      </w:r>
      <w:r>
        <w:rPr>
          <w:rFonts w:cs="Times New Roman" w:ascii="Times New Roman" w:hAnsi="Times New Roman"/>
          <w:i/>
          <w:iCs/>
          <w:sz w:val="28"/>
          <w:szCs w:val="28"/>
        </w:rPr>
        <w:t>в стен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Хранительных</w:t>
      </w:r>
      <w:r>
        <w:rPr>
          <w:rFonts w:cs="Times New Roman" w:ascii="Times New Roman" w:hAnsi="Times New Roman"/>
          <w:sz w:val="28"/>
          <w:szCs w:val="28"/>
        </w:rPr>
        <w:t xml:space="preserve"> остался он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скусством </w:t>
      </w:r>
      <w:r>
        <w:rPr>
          <w:rFonts w:cs="Times New Roman" w:ascii="Times New Roman" w:hAnsi="Times New Roman"/>
          <w:i/>
          <w:iCs/>
          <w:sz w:val="28"/>
          <w:szCs w:val="28"/>
        </w:rPr>
        <w:t>дружеским</w:t>
      </w:r>
      <w:r>
        <w:rPr>
          <w:rFonts w:cs="Times New Roman" w:ascii="Times New Roman" w:hAnsi="Times New Roman"/>
          <w:sz w:val="28"/>
          <w:szCs w:val="28"/>
        </w:rPr>
        <w:t xml:space="preserve"> спасен.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и слова Мцы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Я мало жил, и жил </w:t>
      </w:r>
      <w:r>
        <w:rPr>
          <w:rFonts w:cs="Times New Roman" w:ascii="Times New Roman" w:hAnsi="Times New Roman"/>
          <w:i/>
          <w:iCs/>
          <w:sz w:val="28"/>
          <w:szCs w:val="28"/>
        </w:rPr>
        <w:t>в плену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... Грозой оторванный листок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Я вырос в </w:t>
      </w:r>
      <w:r>
        <w:rPr>
          <w:rFonts w:cs="Times New Roman" w:ascii="Times New Roman" w:hAnsi="Times New Roman"/>
          <w:i/>
          <w:iCs/>
          <w:sz w:val="28"/>
          <w:szCs w:val="28"/>
        </w:rPr>
        <w:t>сумрачных стена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ушой – дитя, судьбой – монах.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...На мне печать свою </w:t>
      </w:r>
      <w:r>
        <w:rPr>
          <w:rFonts w:cs="Times New Roman" w:ascii="Times New Roman" w:hAnsi="Times New Roman"/>
          <w:i/>
          <w:iCs/>
          <w:sz w:val="28"/>
          <w:szCs w:val="28"/>
        </w:rPr>
        <w:t>тюрьм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ставила.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два взошла заря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В тюрьме</w:t>
      </w:r>
      <w:r>
        <w:rPr>
          <w:rFonts w:cs="Times New Roman" w:ascii="Times New Roman" w:hAnsi="Times New Roman"/>
          <w:sz w:val="28"/>
          <w:szCs w:val="28"/>
        </w:rPr>
        <w:t xml:space="preserve"> воспитанный цветок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 одной стороны – хранительные стены, с другой – плен, сумрачные стены, тюрьма... Он вспоминает отцовский дом, родные лица, детские игры, мирный оча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и главы 8 наизусть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VIII главе автор особенно четко противопоставляет позицию монахов и мироощущения Мцыри:</w:t>
      </w:r>
    </w:p>
    <w:p>
      <w:pPr>
        <w:pStyle w:val="Normal"/>
        <w:autoSpaceDE w:val="false"/>
        <w:spacing w:lineRule="auto" w:line="264" w:before="75" w:after="200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в час ночной, ужасный час,</w:t>
      </w:r>
    </w:p>
    <w:p>
      <w:pPr>
        <w:pStyle w:val="Normal"/>
        <w:autoSpaceDE w:val="false"/>
        <w:spacing w:lineRule="auto" w:line="264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гда гроза пугала вас,</w:t>
      </w:r>
    </w:p>
    <w:p>
      <w:pPr>
        <w:pStyle w:val="Normal"/>
        <w:autoSpaceDE w:val="false"/>
        <w:spacing w:lineRule="auto" w:line="264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гда, столпясь при алтаре,</w:t>
      </w:r>
    </w:p>
    <w:p>
      <w:pPr>
        <w:pStyle w:val="Normal"/>
        <w:autoSpaceDE w:val="false"/>
        <w:spacing w:lineRule="auto" w:line="264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 ниц лежали на земле,</w:t>
      </w:r>
    </w:p>
    <w:p>
      <w:pPr>
        <w:pStyle w:val="Normal"/>
        <w:autoSpaceDE w:val="false"/>
        <w:spacing w:lineRule="auto" w:line="264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убежал. О, я как брат</w:t>
      </w:r>
    </w:p>
    <w:p>
      <w:pPr>
        <w:pStyle w:val="Normal"/>
        <w:autoSpaceDE w:val="false"/>
        <w:spacing w:lineRule="auto" w:line="264" w:before="0" w:after="75"/>
        <w:ind w:left="1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няться с бурей был бы рад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рой неспокоен, взволнован. Его речь насыщена риторическими восклицаниями, вопросами и обращениями. Чувство одиночества, отторжения от всего близкого и родног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идел у других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зну, дом, друзей, родных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ебя не находи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милых душ – могил!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цыри говорит о своей Родине, о свободе, он чувствует в себе необычайные силы, его речь более живая и эмоциональная                    (пример глава 3) Главный прием, показывающий изменение   интонации – антитеза (противопоставление). Выделим противопоставление: «могильные плиты», «старик седой, / Развалин страж полуживой» – и живая, одушевленная природа, думы которой угадывает Мцыр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разы природы играют огромную роль в повествовании. Мцыри обожествляет природу (пример главы 5, 6) 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iCs/>
          <w:sz w:val="28"/>
          <w:szCs w:val="28"/>
        </w:rPr>
        <w:t>Эпитеты</w:t>
      </w:r>
      <w:r>
        <w:rPr>
          <w:rFonts w:cs="Times New Roman" w:ascii="Times New Roman" w:hAnsi="Times New Roman"/>
          <w:sz w:val="28"/>
          <w:szCs w:val="28"/>
        </w:rPr>
        <w:t xml:space="preserve">: «радужный наряд», «прозрачной зеленью», «грозди полные», «волшебным, странным голосам»; </w:t>
      </w:r>
      <w:r>
        <w:rPr>
          <w:rFonts w:cs="Times New Roman" w:ascii="Times New Roman" w:hAnsi="Times New Roman"/>
          <w:i/>
          <w:iCs/>
          <w:sz w:val="28"/>
          <w:szCs w:val="28"/>
        </w:rPr>
        <w:t>метафоры и сравнения</w:t>
      </w:r>
      <w:r>
        <w:rPr>
          <w:rFonts w:cs="Times New Roman" w:ascii="Times New Roman" w:hAnsi="Times New Roman"/>
          <w:sz w:val="28"/>
          <w:szCs w:val="28"/>
        </w:rPr>
        <w:t xml:space="preserve">: «следы небесных слез» – капли дождя, «кудри виноградных лоз», «серег подобье дорогих» – создают ощущение наполненности и богатства жизн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Мцыри всей душой стремиться на волю, стремиться к родному, тому, что было отнято у него, стремиться увидеть Родину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ее проблемный вопро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ое сообщение об образах Кавказ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второй  и третьей групп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цыри оказывается свободным, он хочет надышаться этой свободой, он теперь видеть не душные, мрачные стены монастыря, а полный изменений и переживаний природный мир. Ключевые события жизни на воле: новое ощущение мира  природы – долгожданного и свободного, встреча с грузинкой, бой с барсом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рода дает герою новые титанические силы. Он испытывает жажду битвы, сладость ее – и потребность покоя, растворенности в первозданной природе. Он ощутил томление любви, изведал «сладость бытия» и «предсмертный бре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ечь героя очень разнообразна. Восхищение природой отражается с помощью восклицательных интонаций. Встреча с молодой грузинкой оставляет глубокий след в жизни героя, Мцыри рисует ее портрет, восхищается ее крас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облемный вопрос: «Почему не идет в аул за н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Помощи людской я не желал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речь сопровождает описание боя Мцыри с барсом. Мцыри одержим звериной страстью, он сам сравнивает себя со звер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лушивание музыкального фрагмента, который отражает эпизод Мцыри с бар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учителя: Можно ли назвать этот эпизод кульминационным в произведении? (вспоминаем, что такое кульминация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музыкального фрагмента: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цыри предстает здесь человеком необыкновенным: ему все по плечу, даже удается почти безоружному в рукопашной схватке победить хищного зверя. Жажда подвига, удаль, отвага заставляют юношу вступить в смертельную битву. Поэт постоянно подчеркивает, что его герой чужой среди людей (по крайней мере среди тех, с кем он вынужден жить), но в мире дикой природы он чувствует себя своим (как зверь степ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Пейзаж необыкновенно красив, для героя он вдвойне привлекателен тем, что это для Мцыри первое утро на воле. С этого утра начинается для него познание мира, и романтически настроенный юноша населяет его фантастическими, незримыми существами, знающими тайны «неба и земли». Синеву и чистоту небес герой также воспринимает необыкновенно, готов видеть «ангела полет». Поэтическая возвышенная душа и стремление к свободе позволяют Мцыри сравнивать вольную жизнь, дикую природу с раем. Перед смертью это сравнение приобретает еще более мятежный, бунтарский характер. Мцыри готов грядущие после смерти «рай и вечность» променять на осуществление своей меч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лушивание музыкального фрагмента, который отражает эпизод Мцыри с барс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учителя: Можно ли назвать этот эпизод кульминационным в произведении? (вспоминаем, что такое кульминация)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авнения: вершины гор «курилися, как алтари»; снега горят, «как алмаз», облака сравниваются с караваном белых птиц. </w:t>
      </w:r>
      <w:r>
        <w:rPr>
          <w:rFonts w:cs="Times New Roman" w:ascii="Times New Roman" w:hAnsi="Times New Roman"/>
          <w:iCs/>
          <w:cap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ейзаж показан глазами героя и передает его мысли и чувства. </w:t>
      </w:r>
      <w:r>
        <w:rPr>
          <w:rFonts w:cs="Times New Roman" w:ascii="Times New Roman" w:hAnsi="Times New Roman"/>
          <w:iCs/>
          <w:spacing w:val="45"/>
          <w:sz w:val="28"/>
          <w:szCs w:val="28"/>
        </w:rPr>
        <w:t>Гипербол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О, я как брат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Обняться с бурей был бы рад!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Глазами тучи я следил,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Рукою молнии ловил..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iCs/>
          <w:spacing w:val="45"/>
          <w:sz w:val="28"/>
          <w:szCs w:val="28"/>
        </w:rPr>
      </w:pPr>
      <w:r>
        <w:rPr>
          <w:rFonts w:cs="Times New Roman" w:ascii="Times New Roman" w:hAnsi="Times New Roman"/>
          <w:iCs/>
          <w:spacing w:val="45"/>
          <w:sz w:val="28"/>
          <w:szCs w:val="28"/>
        </w:rPr>
        <w:t>Сравнения: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Я сам, как зверь, был чужд людей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И полз и прятался, как зме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Cs/>
          <w:spacing w:val="45"/>
          <w:sz w:val="28"/>
          <w:szCs w:val="28"/>
        </w:rPr>
        <w:t>Эпитет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Но юность вольная сильна,</w:t>
      </w:r>
    </w:p>
    <w:p>
      <w:pPr>
        <w:pStyle w:val="Normal"/>
        <w:autoSpaceDE w:val="false"/>
        <w:ind w:left="1425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И смерть казалась не страшна!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я, олицетворения при описании боя с барс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Три дня на свободе символически воссоздают полноту жизни, желанную и труднодоступную человеку. Мцыри познал тягу к отчему дому – и к Отечеству, и к родному очагу. Он испытал жажду битвы, сладость ее – и потребность покоя, растворенности в первозданной природе. Он ощутил томление любви, изведал «сладость бытия» и «предсмертный бред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 четвертой группы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цыри переживает тяжелые события третьего дня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. И страшно было мне, понять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Не мог я долго, что опять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Вернулся я к тюрьме моей..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1. На мне печать свою тюрьм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ставила..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2. Мир Божий спал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В оцепенении глухом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тчаянья тяжелым сн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н эмоционально вновь подавлен. Его вновь охватывает состояние  отчуждения и оцепенения: передо мной все закружилось, язык сухой, беззвучен недвижим. Но это состояние охарактеризовано в поэме как «предсмертный бред». Почувствовав свободу, герой вновь не сможет вернуться в плен, у него нет духовных с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героя по-прежнему эмоциональна, но замедленна. Это достигается с помощью риторических вопросов, которые, словно подводят итог переживаний героя: Ну, что ж? Кто я пред ним?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уже не восхищается природой. Она отражает мучительное состояние героя: огонь безжалостного дня, иссохший лист, крик коростеля, змея металась, прыгала и в дальних пряталась куста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: эпитеты, метафоры, олицетвор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наизусть (глава 26)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по заключительно части: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ции картин Ф. Константино</w:t>
        <w:softHyphen/>
        <w:t xml:space="preserve">ва, И. Глазунова,  Врубеля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картина ярче зрительно передает образ Мцыри в последних главах поэмы?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Итог уро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ржки из кри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уплановость образа Мцыри отражена в двуплановости внешнего мира, в монастырской тюрьме и в кавказской природе, в двуплановости поэтической структуры, где стих выражает внутренний мир Мцыри,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южет — внешнюю обусловленность его судьбы. В.И. Коровин 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цыр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ысокий мятежный герой, ищущий пути из своего заточения на родину, в мир цельного бытия, свободы, борьбы и любви. Д.Е. Максим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цыри – любимый идеал нашего поэта, отражение в поэзии его собственной личности, во всем, что ни говорит Мцыри, веет его собственным духом, поражает его собственной мощью"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В.Г. Белинс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Учащиеся должны выбрать ту критическую позицию, которая, на их взгляд, точнее передает характеристику образа Мцыри как романтического героя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6. Рефлексия урока. </w:t>
      </w:r>
    </w:p>
    <w:p>
      <w:pPr>
        <w:pStyle w:val="Style17"/>
        <w:rPr/>
      </w:pPr>
      <w:r>
        <w:rPr>
          <w:b/>
          <w:color w:val="333333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 «Незаконченные предложения»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был полезен для меня тем, что …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онравилось (не понравилось), как прошел урок, потому что…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сего мне понравилось на уроке…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домашнего задания и объявление итогов урока (оценки) 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ый ответ на вопрос: В чем видит счастье герой поэмы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">
    <w:name w:val="Основной текст (3) + Не полужирный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410pt">
    <w:name w:val="Основной текст (4) + 10 pt"/>
    <w:basedOn w:val="Style14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InternetLink">
    <w:name w:val="Hyperlink"/>
    <w:basedOn w:val="Style14"/>
    <w:rPr>
      <w:color w:val="8B888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6;&#1086;&#1084;&#1072;&#1085;&#1090;&#1080;&#1095;&#1077;&#1089;&#1082;&#1080;-&#1091;&#1089;&#1083;&#1086;&#1074;&#1085;&#1099;&#1081;_&#1080;&#1089;&#1090;&#1086;&#1088;&#1080;&#1079;&#1084;_&#1052;._&#1070;._&#1051;&#1077;&#1088;&#1084;&#1086;&#1085;&#1090;&#1086;&#1074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0:00Z</dcterms:created>
  <dc:creator>Admin</dc:creator>
  <dc:description/>
  <cp:keywords/>
  <dc:language>en-US</dc:language>
  <cp:lastModifiedBy>Admin</cp:lastModifiedBy>
  <dcterms:modified xsi:type="dcterms:W3CDTF">2012-11-15T18:45:00Z</dcterms:modified>
  <cp:revision>5</cp:revision>
  <dc:subject/>
  <dc:title> Конспект отрытого урока по литературе на тему: </dc:title>
</cp:coreProperties>
</file>