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№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епосредственной 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художественно-эстетическому развит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подготовительной групп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b/>
          <w:sz w:val="28"/>
          <w:szCs w:val="28"/>
        </w:rPr>
        <w:t>«В гости к старым мастерам….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втор: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ьялова Любовь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БДОУ № 11 «Теремок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жач 201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ормы поведения на занятии: слушать воспитателя,  не отвлекаться, быть внимательными; воспитывать стремление доводить начатое до конца; инициативу и самостоятельность. Воспитывать любовь к творчеству, любовь друг к другу, чувство ответственности за всё, что нас окружает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мелкую моторику рук; развивать зрительное восприятие; воспитывать активность и самостоятельность мышления, самостоятельность в выполнении работы, пополнять словарный запас;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точнять представление о форме предметов;  закреплять знакомые приемы рисования,  учить новым приемам; закрепить умение выполнять работу с использованием различных материалов: бумаги, теста, пластили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картинки  с изображение элементов резьбы                                                                                                          - рисунки элементов Аргуновской резьбы;                                                                                                                                                                                                                                                                - бумага;</w:t>
        <w:br/>
        <w:t xml:space="preserve">- заготовки (трафареты) наличников;                                                                                                                 </w:t>
        <w:br/>
        <w:t>- краски;                                                                                                                         - кисти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связь с другими видами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- ознаком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тей с известными русскими промыслами;                                                   - поисково-исследовательская деятельность «Промыслы Киржачского края»;                                                                                                             - создание в группе выставки книг «Сказания о земле Киржачской» Киржачского писателя Е.С. Федорова;                                                                                                 - чтение книг Е. Федорова «Аргуны», «Шелковый пояс»;                                                          - рассматривание образцов наличников, изучение узоров характерных для Аргуновской резьбы  и их обозначение;                                                                     - роспись готовых моделей с изображением наличников;                                                                                         рисование элементов декоративной резьбы по дере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семьями воспитанников до проведения НОД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- беседа с родителями «Узнаем свой край родной»;                                                            - предложить родителям  провести тематическую прогулку с детьми по улицам города, рассмотреть резные украшения на окнах, полюбоваться их красотой отметить элементы резьбы.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ле проведения НОД: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-посещение музея налични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й результат: </w:t>
      </w:r>
      <w:r>
        <w:rPr>
          <w:rFonts w:cs="Times New Roman" w:ascii="Times New Roman" w:hAnsi="Times New Roman"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 активно и доброжелательно взаимодействуют с педагогом и сверстниками в создании собственных эскизов наличников. Происходит 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сширение возможностей детей в самостоятельной деятельности.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4"/>
        <w:gridCol w:w="124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>
          <w:trHeight w:val="5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овлечение 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- Ребята, мы с вами провели большую исследовательскую работу -  узнали чем славился наш край, какие мастера жили и работали на старинной Киржачской земле. Один из промыслов мы можем увидеть и сегодня:                                                                                    -Если взглянешь на окошко,                                                                          То увидишь чудеса,                                                                            Деревянные узоры                                                                     Тонко вывела ру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м промысле идет речь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ы помните, что за мастера занимались резьбой по дереву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лотники, резчи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инструменты они использовали для работы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называют инструменты: топор, лобзик, рубанок и т.д.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перед тем как начать работу, они делали эскиз – то есть рисунок своей будущей работы. На нем они располагали элементы, согласно традициям Аргуновской резьбы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  эти элементы. На что они похожи ?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.-ответы детей (точки, полоски, листочки, завитки и т.д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мин.</w:t>
            </w:r>
          </w:p>
        </w:tc>
      </w:tr>
      <w:tr>
        <w:trPr>
          <w:trHeight w:val="8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Целе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аг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– А мы с вами можем ли стать мастерами Аргуновской резьбы и создать свои собственные наличники? Только работать настоящими инструментами мы не умеем.  Что же тогда нам делать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.- Попробовать их нарисовать, слепить, наклеи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.</w:t>
            </w:r>
          </w:p>
        </w:tc>
      </w:tr>
      <w:tr>
        <w:trPr>
          <w:trHeight w:val="10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ланир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- «Ребята, мы же хотим, чтобы наличники были красивыми? Значит нужно  выполнять правила - узоры должны быть расположены одинаково симметрично с правой и левой стороны наличника (прилечины).                                                                Чтобы вам немного помочь, я принесла заготовки - вот такие трафареты. Кто может напомнить, как с ними работать?».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то-то из детей рассказывает технику работы с трафарет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огут вам  ещё одни подсказки – наши рисунки элементов резьбы, которые мы с вами рисов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м ещё потребуе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– краски, кисти разного размера, бумага, стаканчики с водой, салфетк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готовят себе все необходимое для работы (всё вышеперечисленно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мин.</w:t>
            </w:r>
          </w:p>
        </w:tc>
      </w:tr>
      <w:tr>
        <w:trPr>
          <w:trHeight w:val="16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существ-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стают из конвертиков заготовки, обводят их карандашом, затем прорисовывают краской элементы в стиле Аргуновской резьбы по своему жел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задает индивидуальные вопросы дет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элементы ты выбрал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 ты украсишь верхнюю часть наличника (навершие)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образы и знаки украшают боковые части наличника (прилечины)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ы хочешь расположить в нижней части наличника?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культминутка «Д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. 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выполняют прыжки на мест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Будем строить и играть. </w:t>
              <w:br/>
              <w:t xml:space="preserve">Дом большой, высокий строим.    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стают на носочки и тянутся руками вверх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кна ставим, крышу кроем.          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ать руками окно, крышу - сомкнуть руки над головой)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какой красивый дом!            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казательным жестом вытягивают руки вперед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Будет жить в нем старый гн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седаю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самостоятельной деятельности детей воспитатель помогает детям расположить элементы симметрично, подсказывает правильную последовательность выполнения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</w:tr>
      <w:tr>
        <w:trPr>
          <w:trHeight w:val="1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ефлек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- Вы сегодня выступили в роли народных умельцев, расписывая наличники. Вы поняли, что конструировать и создавать декор сложная, но творческая и радостная работа. Вы, как старые мастера, постарались вложить в свою работу частичку своей душ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наши работы, какие он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- Красивые, необыч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 вывешивает детские работы на доску, дети рассматривают рисунки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в игровую деятельнос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06:00Z</dcterms:created>
  <dc:creator>Comp</dc:creator>
  <dc:description/>
  <cp:keywords/>
  <dc:language>en-US</dc:language>
  <cp:lastModifiedBy>Пользователь Windows</cp:lastModifiedBy>
  <cp:lastPrinted>2017-06-15T09:57:00Z</cp:lastPrinted>
  <dcterms:modified xsi:type="dcterms:W3CDTF">2017-06-15T06:58:00Z</dcterms:modified>
  <cp:revision>3</cp:revision>
  <dc:subject/>
  <dc:title/>
</cp:coreProperties>
</file>