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  <w:gridCol w:w="8398"/>
      </w:tblGrid>
      <w:tr>
        <w:trPr>
          <w:trHeight w:val="10051" w:hRule="atLeast"/>
        </w:trPr>
        <w:tc>
          <w:tcPr>
            <w:tcW w:w="73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540" w:firstLine="72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ДЕПАРТАМЕНТ ОБРАЗОВАНИЯ, НАУКИ И МОЛОДЕЖНОЙ ПОЛИТИК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540" w:firstLine="72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ВОРОНЕЖСКОЙ ОБЛА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 xml:space="preserve">ГБПОУ ВО «воронежский государственный промышленно-гуманитарный колледж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3402" w:hanging="0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ind w:left="3402" w:hanging="0"/>
              <w:jc w:val="center"/>
              <w:rPr>
                <w:b/>
                <w:b/>
              </w:rPr>
            </w:pPr>
            <w:r>
              <w:rPr>
                <w:b/>
              </w:rPr>
              <w:t>Зам. директора по учебной работе</w:t>
            </w:r>
          </w:p>
          <w:p>
            <w:pPr>
              <w:pStyle w:val="Normal"/>
              <w:widowControl w:val="false"/>
              <w:autoSpaceDE w:val="false"/>
              <w:ind w:left="3402" w:hanging="0"/>
              <w:jc w:val="center"/>
              <w:rPr/>
            </w:pPr>
            <w:r>
              <w:rPr>
                <w:b/>
              </w:rPr>
              <w:t>«___» ______________ 2017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ЕНДАРНО-ТЕМАТИЧЕСКИЙ 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семестр 2017 /2018 учебного год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0" w:leader="underscore"/>
                <w:tab w:val="left" w:pos="3053" w:leader="underscore"/>
              </w:tabs>
              <w:ind w:left="12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pacing w:val="-4"/>
                <w:sz w:val="20"/>
                <w:szCs w:val="20"/>
              </w:rPr>
              <w:t>Курс</w:t>
            </w:r>
            <w:r>
              <w:rPr>
                <w:b w:val="false"/>
                <w:bCs w:val="false"/>
                <w:color w:val="000000"/>
                <w:spacing w:val="-4"/>
                <w:sz w:val="20"/>
                <w:szCs w:val="20"/>
                <w:u w:val="single"/>
              </w:rPr>
              <w:t xml:space="preserve">  </w:t>
            </w:r>
            <w:r>
              <w:rPr>
                <w:b w:val="false"/>
                <w:bCs w:val="false"/>
                <w:i/>
                <w:iCs/>
                <w:color w:val="000000"/>
                <w:spacing w:val="-4"/>
                <w:sz w:val="24"/>
                <w:szCs w:val="24"/>
                <w:u w:val="single"/>
              </w:rPr>
              <w:t>1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ab/>
              <w:t xml:space="preserve">         </w:t>
            </w:r>
            <w:r>
              <w:rPr>
                <w:b w:val="false"/>
                <w:bCs w:val="false"/>
                <w:color w:val="000000"/>
                <w:spacing w:val="-5"/>
                <w:sz w:val="20"/>
                <w:szCs w:val="20"/>
              </w:rPr>
              <w:t xml:space="preserve">группы:  ЭК, БД, КМ, ПА, ПС, ДО, КК, ИБ, ИС, РТ, ТО, ТТ, РА, АТ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84" w:leader="underscore"/>
              </w:tabs>
              <w:spacing w:lineRule="exact" w:line="331"/>
              <w:rPr/>
            </w:pPr>
            <w:r>
              <w:rPr>
                <w:color w:val="000000"/>
                <w:spacing w:val="-4"/>
              </w:rPr>
              <w:t xml:space="preserve">по предмету  </w:t>
            </w:r>
            <w:r>
              <w:rPr>
                <w:color w:val="000000"/>
                <w:spacing w:val="-4"/>
                <w:u w:val="single"/>
              </w:rPr>
              <w:t xml:space="preserve">       </w:t>
            </w:r>
            <w:r>
              <w:rPr>
                <w:i/>
                <w:iCs/>
                <w:color w:val="000000"/>
                <w:spacing w:val="-4"/>
                <w:u w:val="single"/>
              </w:rPr>
              <w:t xml:space="preserve"> обществознание_ (включая экономику и право) 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84" w:leader="underscore"/>
              </w:tabs>
              <w:spacing w:lineRule="exact" w:line="331"/>
              <w:rPr/>
            </w:pPr>
            <w:r>
              <w:rPr>
                <w:color w:val="000000"/>
                <w:spacing w:val="-3"/>
              </w:rPr>
              <w:t xml:space="preserve">Преподаватель </w:t>
            </w:r>
            <w:r>
              <w:rPr>
                <w:color w:val="000000"/>
                <w:spacing w:val="-3"/>
                <w:u w:val="single"/>
              </w:rPr>
              <w:t xml:space="preserve">              </w:t>
            </w:r>
            <w:r>
              <w:rPr>
                <w:color w:val="000000"/>
                <w:u w:val="single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84" w:leader="underscore"/>
              </w:tabs>
              <w:spacing w:lineRule="exact" w:line="331" w:before="5" w:after="0"/>
              <w:ind w:left="5" w:hanging="0"/>
              <w:rPr/>
            </w:pPr>
            <w:r>
              <w:rPr>
                <w:color w:val="000000"/>
                <w:spacing w:val="-3"/>
              </w:rPr>
              <w:t>Количество часов по учебному плану</w:t>
            </w:r>
            <w:r>
              <w:rPr>
                <w:color w:val="000000"/>
                <w:spacing w:val="-3"/>
                <w:u w:val="single"/>
              </w:rPr>
              <w:t xml:space="preserve">         139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64" w:leader="underscore"/>
              </w:tabs>
              <w:spacing w:lineRule="exact" w:line="331"/>
              <w:ind w:left="437" w:hanging="0"/>
              <w:rPr/>
            </w:pPr>
            <w:r>
              <w:rPr>
                <w:color w:val="000000"/>
                <w:spacing w:val="-2"/>
              </w:rPr>
              <w:t xml:space="preserve">в том числе: теоретических </w:t>
            </w:r>
            <w:r>
              <w:rPr>
                <w:color w:val="000000"/>
                <w:spacing w:val="-2"/>
                <w:u w:val="single"/>
              </w:rPr>
              <w:t xml:space="preserve">    </w:t>
            </w:r>
            <w:r>
              <w:rPr>
                <w:color w:val="000000"/>
                <w:u w:val="single"/>
              </w:rPr>
              <w:t xml:space="preserve">    139</w:t>
              <w:tab/>
            </w:r>
            <w:r>
              <w:rPr>
                <w:color w:val="000000"/>
                <w:spacing w:val="-6"/>
              </w:rPr>
              <w:t>час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64" w:leader="underscore"/>
              </w:tabs>
              <w:spacing w:lineRule="exact" w:line="331"/>
              <w:ind w:left="1546" w:hanging="0"/>
              <w:rPr/>
            </w:pPr>
            <w:r>
              <w:rPr>
                <w:color w:val="000000"/>
                <w:spacing w:val="-3"/>
              </w:rPr>
              <w:t>лабораторных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9"/>
              </w:rPr>
              <w:t>час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64" w:leader="underscore"/>
              </w:tabs>
              <w:spacing w:lineRule="exact" w:line="331"/>
              <w:ind w:left="1570" w:hanging="0"/>
              <w:rPr/>
            </w:pPr>
            <w:r>
              <w:rPr>
                <w:color w:val="000000"/>
                <w:spacing w:val="-2"/>
              </w:rPr>
              <w:t>практических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6"/>
              </w:rPr>
              <w:t>час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64" w:leader="underscore"/>
              </w:tabs>
              <w:spacing w:lineRule="exact" w:line="331" w:before="5" w:after="0"/>
              <w:ind w:left="1550" w:hanging="0"/>
              <w:rPr/>
            </w:pPr>
            <w:r>
              <w:rPr>
                <w:color w:val="000000"/>
                <w:spacing w:val="-2"/>
              </w:rPr>
              <w:t>Курсовой проект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6"/>
              </w:rPr>
              <w:t>час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83" w:leader="underscore"/>
              </w:tabs>
              <w:spacing w:before="754" w:after="0"/>
              <w:ind w:left="64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Итого </w:t>
            </w:r>
            <w:r>
              <w:rPr>
                <w:color w:val="000000"/>
                <w:spacing w:val="-4"/>
                <w:u w:val="single"/>
              </w:rPr>
              <w:t xml:space="preserve">                139</w:t>
            </w:r>
            <w:r>
              <w:rPr>
                <w:color w:val="000000"/>
                <w:u w:val="single"/>
              </w:rPr>
              <w:tab/>
            </w:r>
            <w:r>
              <w:rPr>
                <w:color w:val="000000"/>
                <w:spacing w:val="-9"/>
              </w:rPr>
              <w:t>час.</w:t>
            </w:r>
          </w:p>
          <w:p>
            <w:pPr>
              <w:pStyle w:val="Normal"/>
              <w:shd w:fill="FFFFFF" w:val="clear"/>
              <w:spacing w:before="115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оставлен в соответствии с программой, утвержденно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_________________________________________________________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(когда, кем утверждена программа)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ссмотрен на заседании кафедры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4" w:leader="underscore"/>
                <w:tab w:val="left" w:pos="4454" w:leader="underscore"/>
                <w:tab w:val="left" w:pos="4949" w:leader="underscore"/>
              </w:tabs>
              <w:jc w:val="center"/>
              <w:rPr/>
            </w:pPr>
            <w:r>
              <w:rPr>
                <w:color w:val="000000"/>
                <w:spacing w:val="-3"/>
              </w:rPr>
              <w:t>Протокол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5"/>
              </w:rPr>
              <w:t>от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4"/>
              </w:rPr>
              <w:t>2017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16"/>
              </w:rPr>
              <w:t>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24" w:leader="underscore"/>
              </w:tabs>
              <w:spacing w:before="211" w:after="0"/>
              <w:ind w:left="1144" w:hanging="0"/>
              <w:rPr/>
            </w:pPr>
            <w:r>
              <w:rPr>
                <w:color w:val="000000"/>
                <w:spacing w:val="-3"/>
              </w:rPr>
              <w:t>Зав. кафедрой</w:t>
            </w:r>
            <w:r>
              <w:rPr>
                <w:color w:val="000000"/>
              </w:rPr>
              <w:t>_____________________/Н.В.Десятниченко/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900"/>
        <w:gridCol w:w="718"/>
        <w:gridCol w:w="542"/>
        <w:gridCol w:w="360"/>
        <w:gridCol w:w="540"/>
        <w:gridCol w:w="2340"/>
        <w:gridCol w:w="2340"/>
        <w:gridCol w:w="1800"/>
        <w:gridCol w:w="2078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ы заняти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ест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ендарные сроки изучения тем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заняти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лядные пособ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да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л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удентов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ная лекц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консп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понятия и место обществознания в системе наук.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ствознание(10-11)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Учебник для общеобразовательных учреждений (10). Базовый уровень. Под редакцией  Л. Н. Боголюбова, Ю.А. Аверьянова, А.В. Белявского. Москва "Просвещение", 2016 г. 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Учебник для общеобразовательных учреждений (11). Базовый уровень. Под редакцией  Л. Н. Боголюбова, </w:t>
            </w:r>
            <w:r>
              <w:rPr/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Ю.А. Аверьянова, А.В. Белявского. Москва "Просвещение", 2016 г. 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комендовано МО РФ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 качестве учебного пособия для студентов средних профессиональных учебных завед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во и 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общ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 нед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с опорным конспектирование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конспект.</w:t>
            </w:r>
          </w:p>
          <w:p>
            <w:pPr>
              <w:pStyle w:val="Normal"/>
              <w:rPr/>
            </w:pPr>
            <w:r>
              <w:rPr/>
              <w:t>Таб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] п. 1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как сложная систе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ое занят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] п. 2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 общественного разв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ое занят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] п. 3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сущность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 нед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-диску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] п. 4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– способ существования людей. Потреб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с элементами эвристической бесе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] п. 5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деятельности. Сознание и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нед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ое занят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] п. 5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ая и коммуникатив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 нед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-визуализ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] п. 6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ина и ее крите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нед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ое занят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] п. 6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а и необходимость в деятельности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нед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ое занят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] п. 7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ое общество. Глобализация и антиглобализ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 нед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лек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] п. 8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альные проблемы человеч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нед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-бесе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видеофиль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] п. 8, 9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во как мир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ная культура личности и обще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нед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ое занят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] п. 10, 11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а в современном мир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 нед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ое занят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хем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] п. 13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как способ передачи знаний и опы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нед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ое занят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на до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] п. 13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аль.</w:t>
            </w:r>
          </w:p>
          <w:p>
            <w:pPr>
              <w:pStyle w:val="Normal"/>
              <w:rPr/>
            </w:pPr>
            <w:r>
              <w:rPr/>
              <w:t>Религия и религиозные орган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нед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с элементами дискусс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] п. 12, 14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и массовая 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2 нед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-диску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видеофиль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] п. 15, 16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овое регулирование общественных отнош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в системе социальных нор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нед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лек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] п. 17, 18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пра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нед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ое занят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консп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] п. 19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отношения и правонаруш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 нед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с опорным конспектирование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] п. 20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итуционное пра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нед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ое занят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, таб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таблицу «Система государственных органов РФ»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охранительные органы 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нед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ое занят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таблицу «Правоохранительные органы РФ»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жданин РФ:  конституционные прав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6 нед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-бесе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ц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] п. 21, 22, 26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ин РФ:  конституционные обяза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нед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с элементами бесе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] п. 22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ое пра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нед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ое занят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] п. 23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ое пра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нед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ая лек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 в тетрад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] п. 24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того з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семестр: 52 ч.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 пра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ое занят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] п. 25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уальное право. Гражданское и административное производ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лек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] п. 27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уальное право. Уголовный процесс и конституционное судопроизвод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ое занят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, презе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] п. 27, 28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защита прав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лек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] п. 29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экономики в жизни об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-бесе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] п. 1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: наука и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ое занят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] п. 2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рост и разви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-бесе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] п. 3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ночные отношения в экономи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-диску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] п. 4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рынков. Ценные бума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нед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лек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] п. 4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фирм в экономи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нед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ое занят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] п. 5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ые основы предпринимательск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нед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ая лек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] п. 6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гаемые успеха в бизне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нед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с элементами эвристической бесе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] п. 7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государства в экономи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нед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ое занят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] п. 8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нед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ое занят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] п. 8.</w:t>
            </w:r>
          </w:p>
          <w:p>
            <w:pPr>
              <w:pStyle w:val="Normal"/>
              <w:rPr/>
            </w:pPr>
            <w:r>
              <w:rPr/>
              <w:t>Подготовить сообщение «Бюджет Воронежской области»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: понятие, виды фун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нед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с опорным конспектирование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читать НДФЛ родителей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ая система 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нед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ая лек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. Раздаточный материал по налоговым вычет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читать размер имущественного или социального вычета 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ы в экономике. Деньги и инфля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нед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с элементами дискусс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] п. 9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ая систе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нед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ое занят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] п. 9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ос на труд и его факт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нед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ое занят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] п. 10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ость и безработ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нед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с элементами диску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, схе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] п. 10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в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нед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лек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] п. 11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Экономическая культура потреб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нед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ое занят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] п. 12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 и семей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нед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ое занят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] п. 12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облемы экономики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нед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с элементами эвристической бесе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доклады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ые отнош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отношения и социальная струк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нед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ая лек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] п. 13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р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нед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-бесе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] п. 13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статус и прести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нед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ое занят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] п. 13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нормы и отклоняющееся пове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нед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лек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, таб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] п. 14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контр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нед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-диску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] п. 14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конфли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нед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ое занят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видеофиль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доклады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и и межнациональные отнош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нед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-бесе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] п. 15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 и бы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нед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-бесе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фильм, презе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] п. 16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дер – социальный по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нед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ая лек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видеофиль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] п. 17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ёжь в современном общест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нед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 с заслушиванием докла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] п. 18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графическая ситуация в современной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нед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лек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зор С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] п. 19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итическая жизнь об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ка и вл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нед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лек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, опорный консп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] п. 20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систе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нед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, таб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] п. 21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не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ое занят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] п. 21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нед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лек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таблицу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ое общество и правовое государ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нед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ое занят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] п. 22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кратические выб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нед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ое занят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] п. 23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ие партии и партийные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нед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ое занят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окумен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] п. 24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элита и политическое лидер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нед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ое занят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окумен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] п. 25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ь и государ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нед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ое занят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окумен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] п. 26-28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/>
              <w:t xml:space="preserve"> </w:t>
            </w:r>
            <w:r>
              <w:rPr>
                <w:b/>
                <w:bCs/>
              </w:rPr>
              <w:t>за 2 семестр: 87 часов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Всего за курс 139 часов.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962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cs="Times New Roman"/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60" w:after="2340"/>
      <w:jc w:val="center"/>
    </w:pPr>
    <w:rPr>
      <w:rFonts w:ascii="Calibri" w:hAnsi="Calibri" w:eastAsia="Calibri" w:cs="Calibri"/>
      <w:b/>
      <w:bCs/>
      <w:sz w:val="26"/>
      <w:szCs w:val="26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5:51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08-18T06:08:00Z</dcterms:modified>
  <cp:revision>52</cp:revision>
  <dc:subject/>
  <dc:title/>
</cp:coreProperties>
</file>