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 № 378 Киро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«Мастерская чуде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(общекультурное направлени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анова Антонина Александровна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  начальных классов.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раткое содержание программ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 год обучени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магопластика (оригами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 год обучения: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стилинография.</w:t>
        <w:br/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 год обучения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тная аппликация (рисование пластилином на прозрачной основе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4 год обучения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онить (рисование нитью)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ая программа по внеурочной деятельности «Мастерская чудес» для учащихся  1-4 классов составлена на основе примерных программ начального общего образования, Федеральных государственных образовательных стандартов по предметам и авторской программы «Город мастеров» Рагозиной Т.М. (образовательная программа «Перспективная начальная школа»), рекомендованной Министерством образования и науки РФ в 2011 г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рассчитана на 4 года обучения. Общее количество часов: 13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 расчёта 1 час в неделю, 1 класс – 33 часа, 2 класс – 34 часа, 3 класс – 34 часа, 4 класс – 34 ча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«Мастерская чудес» вводит ребёнка в удивительный мир творчества, и с помощью таких видов художественного творчества, как бумагопластика, пластилинография (обратная аппликация на прозрачной основе), изонить (рисование нитью), даёт возможность поверить в себя, в свои способности. Программа предусматривает развитие у обучающихся изобретательных, художественно - конструкторских способностей, нестандартного мышления, творческой индивидуальност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год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вящён искусству бумагопластика (оригами).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  <w:br/>
        <w:t xml:space="preserve">         Бумага, как материал для детского творчества, ни с чем не сравнима (лёгкость обработки, минимум инструментов). Способность бумаги сохранять придуманную ей форму, известный запас прочности позволяет делать не только забавные поделки, но и вполне нужные для повседневного обихода предметы (закладки, упаковки для подарков подставки под карандаши, пеналы и т. д.) Любая работа с бумагой – складывание, вырезание не только увлекательна, но и познавательна. Бумага даёт возможность ребёнку проявить свою индивидуальность, воплотить замысел, ощутить радость творчества. Дети приобретают навыки конструкторской, учебно-исследовательской работы, опыт работы в коллективе, умение выслушивать и воспринимать чужую точку зрения.</w:t>
        <w:br/>
        <w:t>Модульное оригами это удивительная техника создания объёмных фигур и моделей. Оригами – идеальная дидактическая игра, развивающая фантазию и изобретательность, логику и пространственное мышление, воображение и интеллек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год обучения</w:t>
      </w:r>
      <w:r>
        <w:rPr>
          <w:rFonts w:cs="Times New Roman" w:ascii="Times New Roman" w:hAnsi="Times New Roman"/>
          <w:sz w:val="24"/>
          <w:szCs w:val="24"/>
        </w:rPr>
        <w:t xml:space="preserve"> посвящён пластилинографии.</w:t>
        <w:br/>
        <w:t>Пластилиногравиф – новый вид декоративно-прикладного искусства. Представляет собой создание лепных картин с изображением более или менее выпуклых, полуобъёмных объектов на горизонтальной поверхности. По сути своей, это редко встречающийся, очень выразительный вид «живописи». Человек практически «рисует» пластилином. Изготовление пластилиновых картин ярких красок с применением различных изобразительных приёмов – увлекательное занятие, дающее радостное и эстетическое удовлетворение от подобного творчества, делая его оригинальным и декоративн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год обучения</w:t>
      </w:r>
      <w:r>
        <w:rPr>
          <w:rFonts w:cs="Times New Roman" w:ascii="Times New Roman" w:hAnsi="Times New Roman"/>
          <w:sz w:val="24"/>
          <w:szCs w:val="24"/>
        </w:rPr>
        <w:t xml:space="preserve"> посвящён искусству пластилинография в технике обратная апплик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аппликация – ещё одна разновидность аппликации из пластилина. Она выполняется на гладкой и прозрачной поверхности стекла или пластмассы. Обозначив (выложив) пластилином контур будущего рисунка, последовательно заполняются открытые участки пластилином. По окончании работы, перевернув изделие гладкой стороной к себе, получим удивительный рисунок для картины или пан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Четвёртый год</w:t>
      </w:r>
      <w:r>
        <w:rPr>
          <w:rFonts w:cs="Times New Roman" w:ascii="Times New Roman" w:hAnsi="Times New Roman"/>
          <w:sz w:val="24"/>
          <w:szCs w:val="24"/>
        </w:rPr>
        <w:t xml:space="preserve"> обучения посвящён искусству изонить (рисование нитью).</w:t>
        <w:br/>
        <w:t xml:space="preserve">Изонить – техника, напоминающая вышивание. Она заключается в создании образа путём пересечения цветных нитей на картоне. Работа в технике изонить способствует развитию мелкой моторики рук, воспитанию терпения, формированию творческих способностей и образного мышления. </w:t>
        <w:br/>
        <w:t>Образовательная программа «Изонить» направлена на эффективную форму приобщения детей к дакоративно - прикладному искусству. Творческое развитие обучающихся осуществляется через знакомство с изделиями декоративно – прикладного направления.</w:t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удожественно-эстетическая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творчество, самостоятельность в поисках композиционных решений в выборе способов приготовления поделок, коллективная работа направлена на объединение коллектива, разработки творческих проектов, приобретения коммуникативных навыков, для обмена опытом в атмосфере дружбы и доверия, открытости,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, художественно-творческая, проблемно-ценностная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соединяет игру, труд и обучение в единое целое, что обеспечивает единое решение познавательных, практических и игровых задач. Виды деятельности направлены на достижение личностных, метапредметных и предметных результатов освоения курса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программа направлена на развитие художественного вкуса обучающегося, внимания, логического мышления, устойчивости и концентрации внимания, вообра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ическая целесообраз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даёт возможность ребёнку выразить себя, поверить в свои силы,  развить интеллектуальные умения и способ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Обучающ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различным приемам работы с бумагой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елкой моторики рук и глазомера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интереса к искусству оригам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коммуникативных способностей детей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ультуры труда и совершенствование трудовых навы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Личностные, метапредметные и предметные результаты освоения курса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88"/>
        <w:gridCol w:w="2410"/>
        <w:gridCol w:w="249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1 класс</w:t>
              <w:b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2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3 клас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4 класс</w:t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                                        Универсальные учебные действия</w:t>
              <w:br/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Личностные УУД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 учащегося будут сформирова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ложительное отношение к занятиям предметно-практической деятельность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едставление о причинах успеха в предметно-практическ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воначальная ориентация на оценку результатов собствен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нтерес к отдельным видам предметно-практическ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ния основных моральных норм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ния о гигиене учебного труда и организации рабочего мест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 ученика будут сформирова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 и занятиям предметно-практической деятельность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нтерес к предметно-исследовательской деятельности, предложенной в учебни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понимание предложений и оценок учителей и товарищ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ние причин успехов в учёб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оценку результатов собствен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мения оценки работ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этические чувства (стыда, вины, совести) на основе анализа поступков собственных и своих однокласс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нтерес к различным видам конструкторско-технологическ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 ученика будут сформирова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принятие образа «хорошего ученика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анализ соответствия результатов своей деятельности требованиям конкретной учебной задач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едпосылки для готовности самостоятельно оценивать успешность своей деятельности на основе предложенных критерие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ложительное отношение к преобразовательной творческ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ознание своей ответственности за общее дело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оценку результатов коллектив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важение к чужому труду и результатам труд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важение к культурным традициям своего народ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едставление о себе как гражданине Росс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ние нравственного содержания собственных поступков и поступков окружающих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в поведении на принятые моральные норм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ние чувств окружающ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готовность следовать в своей деятельности нормам природоохранного, здоровье сберегающего повед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 выпускника будут сформирова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широкая мотивационная основа учебной деятельности, включ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ознание своего «Я» как гражданина Росс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ознание смысла и нравственного содержания собственных поступков и поступков других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ния основных моральных норм и проекция этих норм на собственные поступ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этические чувства – стыда, вины, совести как регуляторы морального повед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ние чувств одноклассников, учителей, других людей и сопереживание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эстетические чувства на основе знакомства с мировой и отечественной материальной культуро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для формиров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ичных умений оценки работ и ответов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го интереса к занятиям предметно-практическ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 ценности природного мира для практической деятельности человек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для формиров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й ориентации на оценку результатов коллектив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ния значения предметно-практической деятельности в собственной жизн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ации на анализ соответствия результатов труда требованиям конкретной учебной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я о себе как гражданине Росс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ажения к культурным традиция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ей страны, своего народ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и следовать в своей деятельности нормам природоохранного, здоровьесберегающего повед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ации в поведении на принятые моральные н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ния чувств одноклассников и уч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для формиров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ироких социальных и учебно-познавательных мотивов уч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и к 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ереживания другим люд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едования в поведении моральным нормам и этическим требовани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ния себя как гражданина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увства прекрасного и эстетических чувств на основе знакомства с материалами курса по технологи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ыпускник получит возможность для формирован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енней позиции обучающегося на уровне понимания необходимости учения, выраженного в преобладании учебно-познавательных мотивов и предпочтений социального способа оценки зна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го понимания причин успешности (неуспешности)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ального сознания, способности к решению моральных проблем на основе учёта позиции партнёров в общении, устойчивого следования в поведении моральным нормам и этическим требовани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Регулятивные УУД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му умению проговаривать свои действия в ретроспективном план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роль в учебном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ю проговаривать свои действия после завершения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едовать установленным правилам в планировании и контроле способа действ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и оценивать свои действия при работе с учебным материалом в сотрудничестве с учителем и одноклассника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бирать адекватные средства достижения цели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овать в учебном сотрудничестве в соответствии с принятой рол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шаговый и итоговый контроль по результат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воспринимать предложения и оценку учителей, товарищей, родителей и други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способ и результат действ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осить необходимые коррективы в действие после его за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воспринимать оценку своей работы учителями, товарища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трудничестве с учителем и одноклассниками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констатирующий контроль по результату под руководством учител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и оценивать свои действия при сотрудничестве с учителем и одноклассника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адекватно оценивать правильность выполнения действия и вносить необходимые коррективы в конце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редвосхищающий контроль по способу действ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и словесно</w:t>
            </w: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огическом уров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оценивать правильность выполнения действий и вносить необходимые коррективы в конце действия с учебным материало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находить несколько вариантов решения учебной задачи, представленной на разных уровн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констатирующий и предвосхищающий контроль по результату и способу действ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оценивать правильность выполнения действия и вносить необходимые коррективы как по ходу работы, так и по её завершению.</w:t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ознавательные УУД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уществлять поиск нужной информации в учебнике и учебных пособи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знаки, символы, модели, схемы, приведённые в учебнике и учебных пособи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сравнение,  классификацию объектов труда по заданным основани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ть – выделять класс объектов по заданн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ьзоваться знаками, символами, таблицами, схемами, приведёнными в учебной литератур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сообщение в устной форм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на возможное разнообразие способов выполнения зад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нно читать тексты с целью освоения и использования информац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между собой два объекта, выделяя существенные признак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причинно</w:t>
            </w: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едственные связи в изучаемом круге явл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делять класс объектов как по заданному признаку, так и самостоятельно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одить анализируемые объекты под понятия разного уровня об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иск нужного познавательного материала в дополнительных издани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ть общим приёмом решения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 информацией, представленной в форме текста, рисунка, схемы, чертеж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в соответствующих возрасту словарях и справочника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информацию, заданную в тексте в явном вид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собеседнику важную для решаемой задачи информаци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вместе с одноклассниками разные способы решения учебной задач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ю смыслового восприятия познавательных текст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сравнение и классификацию по самостоятельно выделенным основани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ть на основе выделения сущностной связ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одить анализируемые объекты под понятия разного уровня об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аналогии между изучаемым материалом и собственным опыто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, энциклопедий, справочников, в открытом информационном пространств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рассуждения об объекте, его строении, свойствах, связ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спользовать такие виды чтения, как ознакомительное, изучающее и поисково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и анализировать сообщения и важнейшие их компоненты – текст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 информацией, представленной в форме текста, схемы, чертеж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водить сравнение, сериацию и классификацию изучаемых объектов по заданным критерия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ть, самостоятельно выделяя ряд или класс объект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одить анализируемые объекты под понятие на основе выделения существенных признаков и их синтез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ть рядом общих приёмов решения зада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ам смыслового восприятия познавательных текст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елять существенную информацию из познавательных текст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основе полученной информации принимать несложные практические реш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аналогии между изучаемым материалом и собственным опы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на возможное разнообразие способов решения учебной задач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небольшие сообщения в устной форм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елять информацию из сообщений разных видов (в том числе текстов) в соответствии с учебной задач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одить сравнение изучаемых объектов по самостоятельно выделе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исывать по определённому алгоритму объект наблю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расширенный поиск информации в соответствии с заданиями учителя с использованием ресурсов библиотек, поисковых систем, медиаресурс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ксировать информацию с помощью инструментов ИКТ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рассуждение об объекте, его строении, свойствах и связя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выбор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ать выписки из используемых источников информаци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интез, самостоятельно достраивая и восполняя недостающие компонент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ходить несколько источников информации, делать выписки из используемых источни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уществлять сравнение, сериацию и классификацию изученных объектов по самостоятельно выделенным основания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льно и осознанно владеть общими приёмами решения задач.</w:t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Коммуникативные УУД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важность коллективной работ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свои действия при совместной работ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ускать существование различных точек з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говариваться с партнёрами и приходить к общему решен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говариваться с партнёрами, в том числе в ситуации столкновения интерес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понятные для партнёра высказыв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действия партнёров в совмест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другое мнение и позици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вать вопросы, адекватные данной ситуации, позволяющие оценить её в процессе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ть инициативу в коллективных рабо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ускать возможность существования у людей различных точек зр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уктивно 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на позицию партнёра в общении и взаимодейств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ывать другое мнение и позици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действия партнёра и соотносить со своей точкой з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использовать средства устной речи для решения различных коммуникативных задач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екватно использовать коммуникативные, прежде всего речевые, средства для решения различных коммуникативных задач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ывать разные мнения и стремиться к координации при сотрудничеств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действия партнёр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понятные для партнёра высказыв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 Math" w:ascii="Cambria Math" w:hAnsi="Cambria Math"/>
                <w:bCs/>
                <w:sz w:val="24"/>
                <w:szCs w:val="24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Ученик получит возможность </w:t>
              <w:br/>
              <w:t>научитьс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инициативу в коллективных творческих работа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ледить за действиями других участников совместн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имать другое мнение и позици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роить понятные для партнёра высказы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Ученик получит возможность </w:t>
              <w:br/>
              <w:t xml:space="preserve"> научитьс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итывать в сотрудничестве позицию других людей, отличную от собственно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иентироваться на позицию партнёра в общении и взаимодейств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дуктивно 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ивать действия партнёра и соотносить со своей точкой зр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декватно использовать средства устной речи для решения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Ученик получит возможность </w:t>
              <w:br/>
              <w:t xml:space="preserve"> научитьс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ремиться к координации позиций в сотрудничеств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уществлять взаимный контроль и оказывать необходимую взаимопомощ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ник получит возможность  научитьс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итывать разные мнения и обосновывать свою позици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ть относительность мнений и подходов к решению проблем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ргументировать свою позицию и координировать её с позициями партнёров при выработке общего реш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уществлять взаимный контроль и оказывать в сотрудничеств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ую взаимопомощ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декватно использовать речевые средства для эффективного решения разнообраз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ивность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ждение программы предполагает овладение учащимися комплексом знаний, умений и навыков, обеспечивающих в целом ее практическую реализацию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-го год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едполагается,  что обучающиеся получат следующие основные знания и умения:</w:t>
        <w:br/>
        <w:t xml:space="preserve"> - познакомятся со свойствами и возможностями бумаги как материала для художественного творчества; </w:t>
        <w:br/>
        <w:t xml:space="preserve">- познакомятся с основами знаний в области композиции, формообразования, цветоведения; </w:t>
        <w:br/>
        <w:t>- овладеют основными приемами работы с бумагой: складывание, сгибание, вырезание, гофрирование, склеивание;</w:t>
        <w:br/>
        <w:t>-  научатся последовательно вести работу (замысел, эскиз, выбор материала и способов изготовления, готовое изделие);</w:t>
        <w:br/>
        <w:t>-  научатся работать нужными инструментами и приспособлениями;</w:t>
        <w:br/>
        <w:t>-  познакомятся с основными видами работ из бумаги (вырезки, плетения, оригами, аппликация, объемное конструирование).</w:t>
        <w:br/>
        <w:t>-  научатся сознательно использовать знания и умения, полученных на занятиях для воплощения собственного замысла в бумажных объемах и плоскостных композициях.</w:t>
        <w:br/>
        <w:t xml:space="preserve">          Кроме того, обучающиеся получат дополнительные сведения о месте и роли декоративно-прикладного искусства в жизни человека, о некоторых народных промыслах, об истории их возникновения и развития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В результа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-го год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едполагается, что обучающиеся получают следующие основные знания и умения: </w:t>
        <w:br/>
        <w:t>-  расширят знания в области композиции, формообразования, цветоведение;</w:t>
        <w:br/>
        <w:t>- продолжат знакомиться с народным декоративно-прикладным</w:t>
        <w:br/>
        <w:t>искусством;</w:t>
        <w:br/>
        <w:t>-  научатся самостоятельно решать вопросы конструирования и изготовления работ из пластилина, планировать, осуществлять самоконтроль);</w:t>
        <w:br/>
        <w:t>-  научатся в доступной форме подчеркивать красоту материалов, форм, конструкций при создании авторских проектов;</w:t>
        <w:br/>
        <w:t>-  научатся вести поисковую работу по подбору книг, репродукций, рассказов о декоративно прикладном искусст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-го года обучения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ся, что обучающиеся получат следующие основные знания и умения: </w:t>
        <w:br/>
        <w:t>-  расширят свои знания в области композиции, цветоведения, формообразования;</w:t>
        <w:br/>
        <w:t>-  овладеют основными техническими приемами техники обратной аппликации;</w:t>
        <w:br/>
        <w:t>-  познакомятся с основными понятиями композиционного построения объекта;</w:t>
        <w:br/>
        <w:t>-  научатся делать витражные и шариковые аппликации;</w:t>
        <w:br/>
        <w:t xml:space="preserve">-  освоят основные приемы учебно-исследовательской деятельности в рамках разработки творческих проектов. </w:t>
        <w:br/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зультате 4-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, что обучающиеся получат следующие основные знания и умения: </w:t>
        <w:br/>
        <w:t>- овладеют видами, приёмами и последовательностью выполнения операций;</w:t>
        <w:br/>
        <w:t>- научатся выполнять работы в стиле «изонить»</w:t>
        <w:br/>
        <w:t>- научатся соблюдать требования безопасности труда и правила пользования ручными инструментам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подведения итогов реализации программы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отслеживания и оценивания результатов обучения проходит через:</w:t>
      </w:r>
    </w:p>
    <w:p>
      <w:pPr>
        <w:pStyle w:val="Style17"/>
        <w:shd w:fill="FFFFFF" w:val="clear"/>
        <w:spacing w:before="0" w:after="0"/>
        <w:ind w:left="-993" w:right="-143" w:firstLine="426"/>
        <w:rPr/>
      </w:pPr>
      <w:r>
        <w:rPr>
          <w:bCs/>
        </w:rPr>
        <w:t xml:space="preserve">      </w:t>
      </w:r>
      <w:r>
        <w:rPr>
          <w:bCs/>
        </w:rPr>
        <w:t xml:space="preserve">1) Составление альбома лучших работ. </w:t>
        <w:br/>
        <w:t xml:space="preserve">      2) Проведение выставок работ</w:t>
        <w:br/>
        <w:t xml:space="preserve">                 - в классе  </w:t>
        <w:br/>
        <w:t xml:space="preserve">                 - в школе.</w:t>
        <w:br/>
        <w:br/>
        <w:t xml:space="preserve">        Выставочная деятельность является важным этапом занятий. Выставки могут</w:t>
        <w:br/>
        <w:t xml:space="preserve">        быть: </w:t>
        <w:br/>
        <w:t xml:space="preserve">                 -  однодневные – проводятся в конце каждого занятия с целью обсуждения;  </w:t>
        <w:br/>
        <w:t xml:space="preserve">                 - постоянные – проводятся в помещении, где работают дети;</w:t>
        <w:br/>
        <w:t xml:space="preserve">                 - тематические – по итогам изучения разделов, тем.</w:t>
        <w:br/>
        <w:t xml:space="preserve">                 - итоговые – в конце года.</w:t>
        <w:br/>
      </w:r>
    </w:p>
    <w:p>
      <w:pPr>
        <w:pStyle w:val="Style17"/>
        <w:shd w:fill="FFFFFF" w:val="clear"/>
        <w:spacing w:before="0" w:after="0"/>
        <w:ind w:left="-993" w:right="-143" w:firstLine="426"/>
        <w:rPr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роки реализации: </w:t>
      </w:r>
      <w:r>
        <w:rPr/>
        <w:t>4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«Бумагопластика» (оригами)</w:t>
        <w:br/>
        <w:t>1–ый год обучения</w:t>
        <w:br/>
        <w:t>(33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52"/>
        <w:gridCol w:w="1399"/>
        <w:gridCol w:w="1335"/>
        <w:gridCol w:w="1356"/>
      </w:tblGrid>
      <w:tr>
        <w:trPr>
          <w:trHeight w:val="319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Наименование тем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1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одное занятие. Знакомство с оригам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иг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Базовые формы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– основная фигура оригам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Треугольник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Воздушный зм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Двойной треугольник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Двойной квадра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Конвер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Цветы к 8 Март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к празднику 8 Март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переди лет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– лето!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Итоговые занятия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.</w:t>
              <w:br/>
              <w:t>Оформление выставочных рабо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1. Вводное занятии. Знакомство с оригами -1ч. 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комство с ориг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(1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color w:val="000000"/>
          <w:sz w:val="24"/>
          <w:szCs w:val="24"/>
        </w:rPr>
        <w:t>. Знакомство с видами бумаги и её свойствами. Правила пользования материалами и инструментами для обработки бумаги. Инструктаж по технике безопасности. Презентация «Что такое оригами?»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 Базовые формы -24 ч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Базовая форма «Квадрат» - основная форма ориг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(3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комство с понятием «базовые формы». Знакомство с условными знаками, принятыми в оригами.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Инструкционная карта изготовления квадрата. Изготовление квадрата из прямоугольного листа (два способа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зовая форма «Треугольник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5 ч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ные знаки. Инструкционные карты, демонстрирующие процесс складывания изделий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лизованный цветок. Лисёнок и собачка.  Яхта и пароход. Синица и снегирь, композиция «Птицы в лесу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овая форма «Воздушный змей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5 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ные знаки. Инструкционные карты, демонстрирующие процесс складывания изделий.</w:t>
        <w:br/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очка и петушок. Сова. Сказочные птицы. Композиция «Сказочные птицы на лужайке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Базовая форма «Двойной треугольник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4 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ные знаки. Инструкционные карты, демонстрирующие процесс складывания изделий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бка и бабочка. Головастик и жук. Лили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зовая форма «Двойной квадрат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3 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аба. Яхта. Композиция «Островок в пруду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овая форма «Конверт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3 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оход. Подводная лодка. Композиция «В море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Цветы к 8 Марта – 4ч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ы к празднику 8 Мар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(4ч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Марта – международный женский день. Легенды о цветах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Складывание цветов. Нарцисс. Папоротник. Оформление праздничных открыток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Впереди лето – 2 ч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z w:val="24"/>
          <w:szCs w:val="24"/>
        </w:rPr>
        <w:t>Впереди лето. (2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усный кораблик. Игра - соревнование «Гонки на столе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 – 3ч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ые зан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 (2ч.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 работы за год. Беседа на тему «Чему мы научились на занятиях?»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Выставка моделей, изготовленных в течение года. Проведение конкурса «Самые умелые руки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48"/>
        <w:gridCol w:w="998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  <w:t>Тема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за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. Знакомство с оригами. Виды бумаги и её свойства. Инструкция по технике безопасности. Презентац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ая форма «Квадрат». Знакомство с понятием «базовые формы». Условные зна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- 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ционная карта складывания квадрата. Складывание квадрата из прямоугольного листа бумаги (два способа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азовой формой «Треугольник». Условные знаки. Инструкционная карта, демонстрирующая процесс складыв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инструкционной карте. Стилизованный цвето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инструкционной карте. Лиса и собач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инструкционной карте. Яхта и парохо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онятием композиция. Синица и снегирь. Композиция «Птицы в лесу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азовой формой «Воздушный змей». Условные знаки. Инструкционная кар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-13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инструкционной карте. Складывание изделий: курочка и петушок; сова; сказочные птиц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о композиции. Композиция «Сказочные птицы на лужай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азовой формой «Двойной треугольник». Условные знаки. Инструкционная кар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18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ывание по инструкционной карте изделий: рыбка и бабочка; головастик и жук; лил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азовой формой «Двойной квадрат». Условные знаки. Инструкционная кар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ывание по инструкционной карте изделий: жаба; ях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мпозиции «Островок в пруду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азовой формой «Конверт». Складывание по инструкционной карте  изделий: :пароход; подводная лод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мпозиции «В море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 8 Марта - международный женский день. Легенда о цвет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применение способов складывания. Складывание растений: нарцисс; папоротни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 расширение знаний о композиции. Оформление праздничной открыт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олученных знаний. Складывание парусного кораблика. Игра- соревнование «Гонки на столе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занятие. Подведение итогов работы за год. Беседа «Чему мы научились на занятиях?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е занятия. Выставка моделей, изготовленных в течение года. Конкурс «Самые умелые руки». Награждение грамот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/>
        <w:t xml:space="preserve">Учебно-тематический план «Пластилинография» </w:t>
        <w:br/>
        <w:t>2 год обучения</w:t>
        <w:br/>
        <w:t>(34 часа)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54"/>
        <w:gridCol w:w="1080"/>
        <w:gridCol w:w="1087"/>
        <w:gridCol w:w="105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ов и тем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 в декоративно-прикладное искусств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История декоративно-прикладного искусства. Инструктаж по технике  безопасности при работе с инструментами и материа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1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цветоведения. Основы  ком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 Пластилиновые чудес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работ, выполненных  в технике пластилинография.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ластилином. Подснеж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ластилином. Кувши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ластилином. Ланды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 «Фиалки в ваз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к вечности «Лото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но «Роз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 «Астры в корзи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бу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опол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ютины гл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в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ластилином игрушки. Забавный медвеж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ч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ная  выставка «Пластилиновые чудес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Введение в декоративно-прикладное искусство. (2 часа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Тема 1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водное занятие. Инструктаж по технике безопасности п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ментами и материал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Основы цветоведения. Основы композиции. Расположение основных элементов и частей в определённой системе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Раздел 2. Пластилиновые чудеса.  (32 чача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комство с техникой «пластилинография».  Основные приёмы работы. Презентация .  Практическая работа «Подснежник». 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исование пластилином цветка. « Кувшинка». Подготовка основы. Нанесение контура. Выполнение работы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цветка « Ландыш». Подготовка основы. Раскрашивание пластилином.</w:t>
        <w:br/>
        <w:b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алка в вазе. Подготовка основы. Нанесение контура. Знакомство с композицией. Выполнение работы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цветка «Мак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основ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несение контура рисун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бот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  <w:t>Тема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цветка «Лотос». Подготовка основы. Нанесение контура рисунка. Раскрашивание пластилином.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лективная работа. Панно «Розы». Подготовка основы. Нанесение контура рисунка. Выполнение работы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Астры в корзине». Подготовка основы. Нанесение контура рисунка. Выполнение работы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евые цветы «Незабудки». Подготовка основы. Нанесение контура рисунка. Выполнение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 пластилином растения «Чертополох». Подготовка основы. Нанесение контура. Выполнение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цветка «Анютины глазки». Подготовка основы. Нанесение контура. Выполнение работы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 пластилином  растения «Клевер». Эскиз работы .Выполнение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13. </w:t>
      </w:r>
      <w:r>
        <w:rPr>
          <w:rFonts w:cs="Times New Roman" w:ascii="Times New Roman" w:hAnsi="Times New Roman"/>
          <w:color w:val="000000"/>
          <w:sz w:val="24"/>
          <w:szCs w:val="24"/>
        </w:rPr>
        <w:t>Рисование пластилин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ка «Забавный медвежоно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ёж шаблона. Выполнение работы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Тема 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 пластилином. Игрушка «Зайчонок». Чертёж шаблона. Выполнение работ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 пластилином. Игрушка «Гномик». Чертёж шаблона. Выполнение работ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лективная работа. Подготовка выставки лучших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90"/>
        <w:gridCol w:w="112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стория декоративно-прикладного искусства. Инструктаж по технике безопасности при работе с инструментами и материалам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Основы цветоведения. Основы компози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ые чудеса. Просмотр работ, выполненных в технике пластилинография. Презентация «Что такое пластилинография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цветка. « Подснежники». Подготовка основы.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цветка. «Подснежник» (раскрашивание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цветка.  «Кувшинка». Подготовка основы.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ластилином цветка. «Кувшинка» (раскрашивание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цветка. «Ландыш». Подготовка основы. 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ка пластилином. «Ландыш» (раскрашивание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лка в вазе. Подготовка основы. Знакомство с композицие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лка в вазе.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лка в вазе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ка. «Мак». Подготовка основы, нанесение контура, раскрашива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вечности.  «Лотос». Подготовка основы,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вечности. «Лотос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зы». Коллективная работа. Подготовка основы.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зы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зы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Астры в корзине». Подготовка основы.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Астры в корзине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Астры в корзине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цветы. «Незабудки». Подготовка основы, нанесение контура рисунка,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«Чертополох». Подготовка основы, нанесение контура рисун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«Чертополох». Рисо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ка. «Анютины глазки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 растения. «Клевер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игрушки. Забавный медвежонок. Чертёж по шаблону. Заготовка основ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игрушки.  Забавный медвежонок. Раскрашива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игрушки. «Зайчонок». Чертёж по шаблону. Заготовка основ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игрушки. «Зайчонок». Раскрашива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грушки. «Гномик». Чертёж по шаблону. Заготовка основ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грушки. «Гномик». Раскрашивание пластилин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 Подготовка работ на выставку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. Выставка «Пластилиновые чудеса». Награжде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 «Пластилинография – обратная аппликация»</w:t>
        <w:br/>
        <w:t>3 год обучения</w:t>
        <w:br/>
        <w:t>(34часа)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54"/>
        <w:gridCol w:w="1080"/>
        <w:gridCol w:w="1087"/>
        <w:gridCol w:w="105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ов и тем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 в декоративно-прикладное искусств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История декоративно-прикладного искусства обратная аппликация. Инструктаж по технике  безопасности при работе с инструментами и материа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техникой «Обратная аппликация пластилином». Виде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Чудеса обратной апплика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тражная апплик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л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рыб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 лучист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й щ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ая ба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формление выставки лучши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ариковая аппликация (бисерна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боров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мухом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ый з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ый петуш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цветы. Ромаш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цветы. Тюльп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. Цветы в ва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. Отчётная выставка «Мастерская чудес». Награ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  Декоративно-прикладное искусство.  (2 часа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одное занятие. История декоративно-прикладного искусства (презентация). Инструктаж по технике безопасности при работе с инструментами и материалам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ное заняти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мотр раб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хнике «Обратная аппликация». Знакомство с техникой работы. Видео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 Чудеса обратной аппликации.  (32 ча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комство с витражной аппликацией. Витражная аппликация: осенний лист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ражная аппликация «Бабочка».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Витражная аппликация «Берёза».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ражная аппликация «Золотая рыбка».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Витражная аппликация «Солнышко лучистое». Выбор рисунка.  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ражная аппликация «Ласточка». Чертёж шаблона.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ражная аппликация «Снеговик».  Рисование пластилином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ражная аппликация «Снежная баба». Рисование пластили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9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ормление выставки лучших работ. Подведение итогов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шариковой аппликацией. Аппликация «Гриб боровик». «Азбука» лепки.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Заготовка шариков (бусинок). Рисование шарик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Шариковая аппликация «Радужный зонт». Чертёж по шаблону. Заготовка шариков. Рисование шарик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ариковая аппликация «Гриб мухомор». Чертёж по шаблону. Заготовка шариков. Рисование шарик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Шариковая аппликация «Бабочка». Чертёж по шаблону. Заготовка бусинок. Рисование бусинк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Шариковая аппликация «Декоративный петушок». Чертёж по шаблону. Заготовка бусинок. Рисование бусинками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5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уем цветы «Ромашка» в стиле шариковой аппликации.  Выполнение чертежа. Рисование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Рисуем цветы «Тюльпан» в стиле шариковой аппликации. Выполнение чертежа. Рисование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Композиция «Цветы в вазе»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8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е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ведение итогов. Отчётная выставка «Мастерская чудес». Награждение.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27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одные занятия. Введение в декоративно-прикладное искусство – 2 час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стория декоративно-прикладного искусства обратная аппликация. Инструктаж по технике безопасности с инструментами и материа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нетрадиционной техникой обратная аппликация. Просмотр работ. Виде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удеса обратной аппликации - 32 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ажная аппликация: осенний лист. Знакомство с одним из видом обратной аппликации - витражная аппликация. Техника выпол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осенний лист. Показ приёма вливания одного цвета в друг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бабочка. Рисование пластилином. Закрепление приёмов раскатывания пластилина на гладкой основе при помощи с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берёза. Рисование пластилином. Закрепление приёмов сплющивания и оттягивания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золотая рыбка. Рисование пластилином. Закрепление приёмов соединения частей путём примазывания одной части к друг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. Солнечный зайчик. Выбор рисунка. Выполнение работы по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. Ласточка. Обучение детей передавать строение и птицы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 забавного щенка. Обучение приёмам передавать характер игр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снеговик. Создание 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снеговик. Закрепление приёмов работы пластилином: скатывание, расплющивание, деление на части с помощью с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ажная аппликация: снежная баба. Создание фо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аппликация: снежная баба. Совершенствование технических и изобразительных уме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лучших работ. Подведение ит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лепки при помощи шариков. Гриб боровик. «Азбука» ле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ая аппликация. Гриб боровик. Чертёж. Лепка шля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ая аппликация. Гриб боровик. Лепка листочка на шляп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ая аппликация. Гриб боровик. Лепка кореш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ый зонт. Чертёж. Создание ф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ый зонт. Рисование шар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ковая аппликация. Гриб мухомор. Чертёж. Создание фо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шариками шляпки гриба мухом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шариками ножки гриба мухом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 Чертёж. Создание ф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 Рисование шар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 Рисование шариками. (Оконч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й петушок. Выполнение рисунка. Создание ф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й петушок. Рисование шар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цветы. Ромашка. Создание фона. Рисование шар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цветы. Тюльпан. Создание фона. Рисование шар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озиции «Цветы в вазе». Рисование шариками в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Цветы в вазе». Рисование шариками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ая выставка Мастерская чудес». Подведение итогов. Награждение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его: 34 ча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 занятий «Изонить»</w:t>
        <w:br/>
        <w:t>4 год обучения</w:t>
        <w:br/>
        <w:t>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022"/>
        <w:gridCol w:w="1118"/>
        <w:gridCol w:w="1131"/>
        <w:gridCol w:w="1362"/>
      </w:tblGrid>
      <w:tr>
        <w:trPr>
          <w:trHeight w:val="48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и тем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0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 – 1 ча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. Инструктаж по технике безопасности при работе с инструментами и оборудование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Углы – 11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углов</w:t>
              <w:br/>
              <w:t xml:space="preserve"> ( острый, тупой, прямой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Гриб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Доми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Зонти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Заклад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Снежин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Кленовый лис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Ёлоч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кружности – 8 час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круж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Мячи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Снегови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из углов и окружности. Птиц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Узор в круг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Солнышк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пираль – 5 час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пирал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Вол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Перо Жар-птиц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Улит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оздание рисунка, используя разные элементы – 9 час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Матрёш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Гриб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. Черепах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Выставка готовых Изделий. Награждени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Введение. ( 1 час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color w:val="000000"/>
          <w:sz w:val="24"/>
          <w:szCs w:val="24"/>
        </w:rPr>
        <w:t>. Введение в программу. Инструктаж по технике безопасности при работе с инструментами и оборудованием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Углы. (11 часов)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изонити. Знакомство с основными понятиями и принципами заполнения угл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>Тема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Изготовление предметной картинки. Грибок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редметной картинки. Домик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Изготовление предметной картинки. Зонтик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закладки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Практ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снежинки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редметной картинки. Ёлочка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Окружности. (8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ема 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Теор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основами заполнения окружности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Выполнение предметной картинки. Мячик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едметной картинки. Снеговик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зор из углов и окружности. Птица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Узор в круге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 предметной картинки. Солнышк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Спираль. (5 часов)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основами заполнения спирали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Выполнение сюжетной картинки. Волна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 предметной картинки. Перо Жар-птицы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 предметной картинки. Улитка.</w:t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Создание рисунка, используя разные элементы. (9 часов)</w:t>
        <w:br/>
      </w:r>
      <w:r>
        <w:rPr>
          <w:rFonts w:cs="Times New Roman" w:ascii="Times New Roman" w:hAnsi="Times New Roman"/>
          <w:sz w:val="24"/>
          <w:szCs w:val="24"/>
        </w:rPr>
        <w:t>Изготовление и оформление рисунка с элементами заполнения окружности и угла. Творческая работа уча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 xml:space="preserve">Тема 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ая работа. Матрёшк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 xml:space="preserve">Тема 2. Практик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ая работ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композиции. «Грибок на детской площадке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 xml:space="preserve">Тема 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сюжета с черепахой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ведение итогов. Выставка готовых изделий. Награждение дет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</w:rPr>
        <w:t xml:space="preserve">                                               </w:t>
      </w:r>
      <w:r>
        <w:rPr/>
        <w:t>Поурочное планировани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занят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 – 1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программу.  Инструктаж по технике </w:t>
              <w:br/>
              <w:t>безопасности при работе с инструментами и оборудо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Углы – 11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техники «Изонить». Рекомендации к организации работы. Знакомство с основными понятиями и принципами выполнения углов </w:t>
              <w:br/>
              <w:t>( прямого, тупого, острог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едметной картинки. Грибок. Знакомство с последовательностью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едметной картинки. Домик. Закрепление последовательности выполнения начального и заключительного этапов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способов заполнения угла. Изготовление предметной картинки. Зонт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закладки с применением основных правил заполнения угла. Закрепление правил безопасности при работе  игл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едметной картинки с элементами заполнения угла. Снежинка. Повторение правил безопасности при работе игл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. Самостоятельный выбор цветной гаммы. Изготовление предметной картинки. Кленовый ли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заполнения угла. Изготовление предметной картинки. Ёлоч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Окружности – 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сновами заполнения окружности. Повторение последовательности начального и заключительного этапов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метной картинки в технике «изонить» с применением основных правил заполнения окружности. Мяч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картины в технике «изонить» с элементами дорисовывания композиции. Снегови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артинки из углов и окружности. Птица. Совершенствование техники выпол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. Узор в круге. Повторение техники безопасности при работе игл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по самостоятельно выбранному образцу. Изготовление предметной картинки. Солнышк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Спираль – 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сновами изображения спирали. Повторение последовательности начального и заключительного этапов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исунка с элементами заполнения спирали и с последующим дорисовыванием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изображения спирали. Творческая работа. Изготовление картинки. Жар-пт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 оформление изделия с элементами дорисовывания. Ули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 Создание рисунка, используя разные элементы техники «изонить» - 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. Изготовление предметной картинки, используя разные элементы. Матрёш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метной картинки в технике «изонить». Создание сюжетной композиции. Гр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метной картинки в технике «изонить» с добавлением пейзажа. Черепа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. Выставка готовых изделий. Награждение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исание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учебно-методического и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атериально-технического обеспечения образовательного процесс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методическая литератур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озина Т.М., Гринева А.А. Технология. 1 класс: Учебник. – М.: Академкнига/Учебник, 2013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озина Т.М. Технология. 1 класс: Методическое пособие для учителя. – М.: Академкнига/Учебник, 2013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кова О.В. Волшебная бумага. Санкт-Петербург, 200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нов В.В. Поделки, модели, игрушки. М.,200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нимус Т. Маленький мастер. ООО Аст Пресс школа, 200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Н.М. Секреты мастеров. HIKA –PRESS, 1997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Н.М. Наш рукотворный мир. «Ассоциация 21 век», 2003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кина Л. Мозаика из яичной скорлупы. М., 2010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И.М. Волшебные полоски. М., 200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цык А.А.  Игрушки из соленого теста. М., 2010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поделок . М., 200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ьно – техническое обеспечение программ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нтерактивная доска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мпьютер;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Экранно-звуковые пособия: </w:t>
      </w:r>
    </w:p>
    <w:p>
      <w:pPr>
        <w:pStyle w:val="Normal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мультимедийные (цифровые) образовательные ресурсы, соответствующие тематике программы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пецифическое оборудование: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рабочее место, которое можно перемещать в случае групповой работы;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инструменты и приспособления для ручной обработки материалов и решения конструкторско-технологических задач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3"/>
        <w:gridCol w:w="5142"/>
      </w:tblGrid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2" w:type="dxa"/>
            <w:tcBorders/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ригам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карандаш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 с кругам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енки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  <w:br/>
              <w:br/>
              <w:t>Иголки (в игольницах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(мулине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очки для клея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салфетки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-993" w:right="-143" w:firstLine="426"/>
        <w:rPr>
          <w:bCs/>
        </w:rPr>
      </w:pPr>
      <w:r>
        <w:rP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ind w:left="-993" w:right="-143" w:firstLine="426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9:10:00Z</dcterms:created>
  <dc:creator>!</dc:creator>
  <dc:description/>
  <cp:keywords/>
  <dc:language>en-US</dc:language>
  <cp:lastModifiedBy>Bill Gates</cp:lastModifiedBy>
  <cp:lastPrinted>2014-01-15T12:40:00Z</cp:lastPrinted>
  <dcterms:modified xsi:type="dcterms:W3CDTF">2017-08-18T19:53:00Z</dcterms:modified>
  <cp:revision>67</cp:revision>
  <dc:subject/>
  <dc:title/>
</cp:coreProperties>
</file>