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31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 CYR" w:ascii="Times New Roman CYR" w:hAnsi="Times New Roman CYR"/>
          <w:b w:val="false"/>
          <w:bCs w:val="false"/>
          <w:kern w:val="0"/>
          <w:sz w:val="24"/>
          <w:lang w:eastAsia="ru-RU"/>
        </w:rPr>
        <w:t xml:space="preserve">Данная рабочая программа по обществознанию в 9 классе составлена на основе федерального компонента государственного образовательного стандарта, утвержденного Приказом Минобразования РФ от 05. 03. 2004 года № 1089; примерной программы МО РФ 2004г., созданной на основе федерального компонента государственного образовательного стандарта; федерального перечня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 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и Базисного учебного плана общеобразовательных учреждений РФ, утвержденного Приказом Минобразования РФ от 09. 03. 2004 года </w:t>
      </w:r>
    </w:p>
    <w:p>
      <w:pPr>
        <w:pStyle w:val="31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kern w:val="0"/>
          <w:sz w:val="24"/>
          <w:lang w:eastAsia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kern w:val="0"/>
          <w:sz w:val="24"/>
          <w:lang w:eastAsia="ru-RU"/>
        </w:rPr>
        <w:t>№</w:t>
      </w: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kern w:val="0"/>
          <w:sz w:val="24"/>
          <w:lang w:eastAsia="ru-RU"/>
        </w:rPr>
        <w:t>1312.</w:t>
      </w:r>
    </w:p>
    <w:p>
      <w:pPr>
        <w:pStyle w:val="31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kern w:val="0"/>
          <w:sz w:val="24"/>
          <w:lang w:eastAsia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kern w:val="0"/>
          <w:sz w:val="24"/>
          <w:lang w:eastAsia="ru-RU"/>
        </w:rPr>
        <w:t xml:space="preserve"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 в основе правомерного поведения. Не менее важным элементом содержания  учебного предмета обществознания является опыт 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 в учебном процессе и социальной практике. </w:t>
      </w:r>
    </w:p>
    <w:p>
      <w:pPr>
        <w:pStyle w:val="TextBodyIndent"/>
        <w:widowControl w:val="false"/>
        <w:spacing w:lineRule="auto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7-9 классы -  второй этап в изучении обществознании. Он ориентирован на более сложный круг вопросов и не только сопровождает процесс социализации, но и способствует предпрофильной подготовке обучающихся. На втором этапе последовательность изучения учебного материала определяется с учетом возрастных рубежей изменения социального статуса (расширение дееспособности),  социального опыта, познавательных возможностей обучающихся.</w:t>
      </w:r>
    </w:p>
    <w:p>
      <w:pPr>
        <w:pStyle w:val="TextBodyIndent"/>
        <w:widowControl w:val="false"/>
        <w:spacing w:lineRule="auto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Изучение обществознания (включая экономику и право)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, прав ребенка; 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владение умениями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опыта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ение обществознания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1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1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ладение такими видами публичных выступлений (высказывания, монолог, дискуссия), следование этическим нормам и правилам ведения диалога; </w:t>
      </w:r>
    </w:p>
    <w:p>
      <w:pPr>
        <w:pStyle w:val="Normal1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олнять познавательные и практические задания и на уроках и в доступной социальной практике: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  <w:tab w:val="left" w:pos="1701" w:leader="none"/>
        </w:tabs>
        <w:spacing w:before="10" w:after="0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  использование элементов причинно-следственного анализа; 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before="10" w:after="0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 исследование несложных реальных связей и зависимостей; 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before="10" w:after="0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поиск  и извлечение нужной информации по заданной теме в адаптированных источниках различного типа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объяснение изученных положений на конкретных примерах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, выполнение в повседневной жизни этических и правовых норм, экологических требов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Рабочая программа рассчитана на 34 часа из расчета 1 час в неделю. Количество часов в рабочей программе сокращено на 1 час за счет резерва,  так как в этом учебном году предусмотрено 34 учебные недели. Так же часы резервного времени использованы на расширение количества учебных часов разделе «Право»,  так как именно темы из этого раздела у обучающихся вызывают особый интерес. Один час резерва предусмотрен на итоговое заняти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Из них не менее 25% учебного времени отводится на самостоятельную работу обучающихся, позволяющую им приобрести опыт познавательной и практической деятельности. Это уроки 7, 8, 12, 17, 22, 24, 27, 29, 31. Минимальный набор выполняемых обучающимися работ включает в себя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улирование 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труктивное разрешение конфликтных ситуаций в  моделируемых учебных задачах  и в реальной жизни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местная деятельность в процессе участия в ученических социальных проектах в школе, микрорайоне, населенном пункте.</w:t>
      </w:r>
    </w:p>
    <w:p>
      <w:pPr>
        <w:pStyle w:val="Normal"/>
        <w:widowControl w:val="false"/>
        <w:spacing w:before="6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 примерная программа является ориентиром для составления учебных программ  и не задает последовательность обучения, то последовательность была изменена в связи с тем, что учебник, по которому идет обучение в нашей школе не соответствует примерной программе. Для изучения в 9 классе были взяты темы из разделов «Политика и социальное управление», «Социальная сфера», «Право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ограмме предусмотрено изучение вопросов выходящих за рамки определенные требованиями государственного образовательного стандарта. Данные вопросы в поурочном планировании  в графе содержание выделены курсивом и изучаются в ознакомительном плане. На обязательный контроль не выносятс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ы изучения курса «Обществознание» приведены в разделе «Требования к уровню подготовки обучающихся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социальной среде, делать сознательный выбор в условиях альтернати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брика «Знать/понимать» включает требования к учебному материалу, который усваивается и осознанно воспроизводятся учащими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брика «Уметь» включает требования, основанные на более сложных видах деятельности, в том числе творческой: описывать, сравнивать, объяснять, приводить примеры, оценивать, решать познавательные и практические задачи, осуществлять самостоятельный поиск социальной информации и т.д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которые результаты обучения могут быть определены как прогнозируемые и не подлежат непосредственной проверке, поскольку связаны с личностными чертами и мировоззренческими установками выпускников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успешной организации учебного процесса необходимо знать специфику каждого класс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а  класс, в начальной школе обучался по программе развивающегося обучения Занкова. Поэтому в работе с этими обучающимися это необходимо учитывать. Обучающиеся класса очень активны. Для них наиболее приемлемыми будут проблемный и частично-поисковый методы обуч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учающиеся 9б класса в отличие от обучающихся 9а класса малоинициативные, но очень работоспособны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чающиеся 9в класса очень подвижны им постоянно необходимо чередование разнообразных форм работы на уроке. Обучающиеся класса обязательно должны быть чем-то заняты в противном случае они будут отвлекаться. По уровню подготовки обучающиеся класса намного слабее чем, обучающиеся параллельных клас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</w:rPr>
        <w:t>Для отслеживания результатов учебной деятельности возможно использование разнообразных форм контроля: фронтальный опрос, индивидуальный опрос, индивидуальные задания, практические и познавательные задания. Рабочая программа предусматривает работу учащихся с адаптированными источниками социальной информации; решение познавательных и практических задач, отражающих типичные социальные ситуации; выполнение творческих работ, тестирование, позволяющее подростку лучше узнать себя и изменить своё отношение к проблемам подросткового пери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атическое планирование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270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азд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личеств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Из них практически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Из них контроль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ая сф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тика и социальное упра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в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оурочное планирование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22"/>
        <w:gridCol w:w="844"/>
        <w:gridCol w:w="7153"/>
        <w:gridCol w:w="900"/>
        <w:gridCol w:w="957"/>
        <w:gridCol w:w="123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ы, т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ов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з них практических и творческих раб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з них контрольных рабо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мечания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 1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Социальная сфе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структура общества. Большие и малые социальные группы. Формальные и неформальные групп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Социальная структура общест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Социальные группы  и общности. 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Большие и малые социальные группы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Формальные и неформальные группы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роль и социальный статус. Многообразие социальных ролей в подростковом возраст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Социальная роль и социальный статус.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Многообразие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 xml:space="preserve"> с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циальных ролей в подростковом возрасте.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Взаимосвязь «Я» и социальной ро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неравенство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альное неравен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ая мобильность. Социальное страховани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Социальная мобильность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.</w:t>
            </w:r>
            <w:r>
              <w:rPr>
                <w:rFonts w:cs="Arial" w:ascii="Arial" w:hAnsi="Arial"/>
                <w:sz w:val="14"/>
                <w:szCs w:val="14"/>
              </w:rPr>
              <w:t xml:space="preserve"> Школа как стартовая площадка для дальнейшей карьеры. Высокий уровень мобильности как признак современного общества. Социальное развитие России в современных условиях.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Социальное страхование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й конфликт. Пути его разрешения. Человек и его ближайшее окружение. Межличностные отнош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Социальный конфликт. Пути его разрешения. </w:t>
            </w:r>
            <w:r>
              <w:rPr>
                <w:rFonts w:cs="Arial" w:ascii="Arial" w:hAnsi="Arial"/>
                <w:sz w:val="14"/>
                <w:szCs w:val="14"/>
              </w:rPr>
              <w:t>Значение конфликтов в развитии общества.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Человек и его ближайшее окружение.</w:t>
            </w:r>
            <w:r>
              <w:rPr>
                <w:rFonts w:cs="Arial" w:ascii="Arial" w:hAnsi="Arial"/>
                <w:sz w:val="14"/>
                <w:szCs w:val="14"/>
              </w:rPr>
              <w:t xml:space="preserve"> Человек в малой группе.  Роли человека в малой группе. Лидер.  Свобода личности и коллектив. 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Межличностные отно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рок с применением ИК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ктическая работа№1  человек и его ближайшее окружение. Межличностные отнош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Человек и его ближайшее окружение.</w:t>
            </w:r>
            <w:r>
              <w:rPr>
                <w:rFonts w:cs="Arial" w:ascii="Arial" w:hAnsi="Arial"/>
                <w:sz w:val="14"/>
                <w:szCs w:val="14"/>
              </w:rPr>
              <w:t xml:space="preserve"> Человек в малой группе.  Роли человека в малой группе. Лидер.  Свобода личности и коллектив. 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Межличностные отно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дания на на поиск  и извлечение нужной информации по заданной теме в адаптированных источниках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ктическая работа№2  Общение. Межличностные конфликты, их конструктивное разреш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Общение. Межличностные конфликты, их конструктивное разрешение</w:t>
            </w:r>
            <w:r>
              <w:rPr>
                <w:rFonts w:cs="Arial" w:ascii="Arial" w:hAnsi="Arial"/>
                <w:sz w:val="14"/>
                <w:szCs w:val="14"/>
              </w:rPr>
              <w:t>. Пути достижения взаимопоним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енин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циальная значимость здорового образа жизни. Социальная ответственность. Отклоняющееся поведение. Опасность наркомании и алкоголизма для человека и общества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раз жизни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Социальная значимость здорового образа жизни.</w:t>
            </w:r>
            <w:r>
              <w:rPr>
                <w:rFonts w:cs="Arial" w:ascii="Arial" w:hAnsi="Arial"/>
                <w:sz w:val="14"/>
                <w:szCs w:val="14"/>
              </w:rPr>
              <w:t xml:space="preserve"> Социальные нормы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Социальная ответственность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тклоняющееся поведение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пасность наркомании и алкоголизма для человека и общест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Профилактика негативных форм отклоняющегося повед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рок с применением ИКТ</w:t>
            </w:r>
          </w:p>
        </w:tc>
      </w:tr>
      <w:tr>
        <w:trPr>
          <w:trHeight w:val="35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мья как малая группа. Брак и развод. Неполная семья. Отношения между поколениями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Семья как малая группа.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Брак и развод. Неполная семья.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Межличностные отношения в семье. Психологический климат в семье. Этика семейных отношений. Семейный долг, забота о членах семьи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тношения между поколениями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ктическая работа№3  семья как малая группа. Брак и развод. Неполная семья. Отношения между поколениям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Семья как малая группа.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Брак и развод. Неполная семья.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Межличностные отношения в семье. Психологический климат в семье. Этика семейных отношений. Семейный долг, забота о членах семьи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тношения между поколе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левая игра, тренинг, моделирующий ситуации из реальной жизни</w:t>
            </w:r>
          </w:p>
        </w:tc>
      </w:tr>
      <w:tr>
        <w:trPr>
          <w:trHeight w:val="50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нические группы. Межнациональные и межконфессиональные отношения. Межнациональные отношения в РФ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Этнические группы</w:t>
            </w:r>
            <w:r>
              <w:rPr>
                <w:rFonts w:cs="Arial" w:ascii="Arial" w:hAnsi="Arial"/>
                <w:sz w:val="14"/>
                <w:szCs w:val="14"/>
              </w:rPr>
              <w:t xml:space="preserve"> и межнациональные отношения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Межнациональные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 xml:space="preserve">и межконфессиональные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тношения.</w:t>
            </w:r>
            <w:r>
              <w:rPr>
                <w:rFonts w:cs="Arial" w:ascii="Arial" w:hAnsi="Arial"/>
                <w:sz w:val="14"/>
                <w:szCs w:val="14"/>
              </w:rPr>
              <w:t xml:space="preserve">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 2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литика и социальное управл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сть. Роль политики в жизни общества. Разделение властей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литика и власть. 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Власть. Роль политики в жизни общест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Основные направления политической деятельности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Разделение вла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нятие и признаки государства. Формы государств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Понятие и признаки государст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Государственный суверенитет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Формы государства</w:t>
            </w:r>
            <w:r>
              <w:rPr>
                <w:rFonts w:cs="Arial" w:ascii="Arial" w:hAnsi="Arial"/>
                <w:sz w:val="14"/>
                <w:szCs w:val="14"/>
              </w:rPr>
              <w:t>: формы правления, территориально-государственное устрой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рок с применением ИКТ</w:t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ктическая работа№4  понятие и признаки государства. Формы государств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Понятие и признаки государст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Государственный суверенитет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Формы государства</w:t>
            </w:r>
            <w:r>
              <w:rPr>
                <w:rFonts w:cs="Arial" w:ascii="Arial" w:hAnsi="Arial"/>
                <w:sz w:val="14"/>
                <w:szCs w:val="14"/>
              </w:rPr>
              <w:t>: формы правления, территориально-государственное устрой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дания на перевод информации из одной знаковой системы в другую (из текста в таблицу). Сравнительный анализ</w:t>
            </w:r>
          </w:p>
        </w:tc>
      </w:tr>
      <w:tr>
        <w:trPr>
          <w:trHeight w:val="29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нутренние и внешние функции государства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нутренние и внешние функции государства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тический режим. Демократия. Развитие демократии в современном мир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Политический режим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Демократия,</w:t>
            </w:r>
            <w:r>
              <w:rPr>
                <w:rFonts w:cs="Arial" w:ascii="Arial" w:hAnsi="Arial"/>
                <w:sz w:val="14"/>
                <w:szCs w:val="14"/>
              </w:rPr>
              <w:t xml:space="preserve"> авторитаризм и тоталитаризм. Демократические ценности.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Развитие демократии в современном мире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ражданское общество и правовое государство. Местное самоуправлени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Гражданское общество и правовое государство.</w:t>
            </w:r>
            <w:r>
              <w:rPr>
                <w:rFonts w:cs="Arial" w:ascii="Arial" w:hAnsi="Arial"/>
                <w:sz w:val="14"/>
                <w:szCs w:val="14"/>
              </w:rPr>
              <w:t xml:space="preserve"> Условия и пути становления  гражданского общества и правового государства в РФ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Местное самоупра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ие граждан в политической жизни.  Выборы. Референдум. Опасность политического экстремизма. Политические партии и движения, их роль в общественной жизн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Участие граждан в политической жизни.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Выборы.</w:t>
            </w:r>
            <w:r>
              <w:rPr>
                <w:rFonts w:cs="Arial" w:ascii="Arial" w:hAnsi="Arial"/>
                <w:sz w:val="14"/>
                <w:szCs w:val="14"/>
              </w:rPr>
              <w:t xml:space="preserve"> Отличительные черты выборов в демократическом обществе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Референдум. </w:t>
            </w:r>
            <w:r>
              <w:rPr>
                <w:rFonts w:cs="Arial" w:ascii="Arial" w:hAnsi="Arial"/>
                <w:sz w:val="14"/>
                <w:szCs w:val="14"/>
              </w:rPr>
              <w:t xml:space="preserve">Выборы в РФ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пасность политического экстремизма. Политические партии и движения, их роль в общественной жизни.</w:t>
            </w:r>
            <w:r>
              <w:rPr>
                <w:rFonts w:cs="Arial" w:ascii="Arial" w:hAnsi="Arial"/>
                <w:sz w:val="14"/>
                <w:szCs w:val="14"/>
              </w:rPr>
              <w:t xml:space="preserve"> Политические партии и движения в РФ. Участие партий в выбо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ктическая работа№5  участие граждан в политической жизни.  Выборы. Референдум. Опасность политического экстремизма. Политические партии и движения, их роль в общественной жизн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Участие граждан в политической жизни.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Выборы.</w:t>
            </w:r>
            <w:r>
              <w:rPr>
                <w:rFonts w:cs="Arial" w:ascii="Arial" w:hAnsi="Arial"/>
                <w:sz w:val="14"/>
                <w:szCs w:val="14"/>
              </w:rPr>
              <w:t xml:space="preserve"> Отличительные черты выборов в демократическом обществе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Референдум. </w:t>
            </w:r>
            <w:r>
              <w:rPr>
                <w:rFonts w:cs="Arial" w:ascii="Arial" w:hAnsi="Arial"/>
                <w:sz w:val="14"/>
                <w:szCs w:val="14"/>
              </w:rPr>
              <w:t xml:space="preserve">Выборы в РФ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пасность политического экстремизма. Политические партии и движения, их роль в общественной жизни.</w:t>
            </w:r>
            <w:r>
              <w:rPr>
                <w:rFonts w:cs="Arial" w:ascii="Arial" w:hAnsi="Arial"/>
                <w:sz w:val="14"/>
                <w:szCs w:val="14"/>
              </w:rPr>
              <w:t xml:space="preserve"> Политические партии и движения в РФ. Участие партий в выбо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дания на на поиск  и извлечение нужной информации по заданной теме в </w:t>
            </w:r>
            <w:r>
              <w:rPr>
                <w:rFonts w:cs="Arial" w:ascii="Arial" w:hAnsi="Arial"/>
                <w:sz w:val="13"/>
                <w:szCs w:val="13"/>
              </w:rPr>
              <w:t xml:space="preserve">адаптированных </w:t>
            </w:r>
            <w:r>
              <w:rPr>
                <w:rFonts w:cs="Arial" w:ascii="Arial" w:hAnsi="Arial"/>
                <w:sz w:val="14"/>
                <w:szCs w:val="14"/>
              </w:rPr>
              <w:t>источниках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ияние средств массовой информации на политическую жизнь общества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Средства массовой информации в политической жизни.  Влияние на политические настроения в обществе и позиции избирателя. Роль СМИ в предвыборной борьбе.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Влияние средств массовой информации на политическую жизнь общества.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ктическая работа№6  влияние средств массовой информации на политическую жизнь обществ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Средства массовой информации в политической жизни.  Влияние на политические настроения в обществе и позиции избирателя. Роль СМИ в предвыборной борьбе.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Влияние средств массовой информации на политическую жизнь 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та с неадаптированными источникам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 3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а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 и его роль в жизни общества и государства. Субъекты прав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Право и его роль в жизни общества и государст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Принципы пра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Субъекты права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истема права.  Понятие нормы права. Нормативный правовой акт.  Система законодательства.  Понятие правоотношений. Особенности правового статуса несовершеннолетних.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истема права.  Понятие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нормы пра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Нормативный правовой акт.</w:t>
            </w:r>
            <w:r>
              <w:rPr>
                <w:rFonts w:cs="Arial" w:ascii="Arial" w:hAnsi="Arial"/>
                <w:sz w:val="14"/>
                <w:szCs w:val="14"/>
              </w:rPr>
              <w:t xml:space="preserve">  Виды нормативных правовых актов (законы, указы, постановления)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Система законодательст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sz w:val="14"/>
                <w:szCs w:val="14"/>
              </w:rPr>
              <w:t>Правовая информация.</w:t>
            </w:r>
            <w:r>
              <w:rPr>
                <w:rFonts w:cs="Arial" w:ascii="Arial" w:hAnsi="Arial"/>
                <w:sz w:val="14"/>
                <w:szCs w:val="14"/>
              </w:rPr>
              <w:t xml:space="preserve"> Правоотношения как форма общественных отношений. 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Понятие правоотношений. </w:t>
            </w:r>
            <w:r>
              <w:rPr>
                <w:rFonts w:cs="Arial" w:ascii="Arial" w:hAnsi="Arial"/>
                <w:sz w:val="14"/>
                <w:szCs w:val="14"/>
              </w:rPr>
              <w:t xml:space="preserve">Виды правоотношений. Структура правоотношений. Участники правоотношения. Понятие правоспособности и дееспособности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собенности правового статуса несовершеннолетних.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актическая работа№7  понятие правоотношений. Особенности правового статуса несовершеннолетних.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истема права.  Понятие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нормы пра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Нормативный правовой акт.</w:t>
            </w:r>
            <w:r>
              <w:rPr>
                <w:rFonts w:cs="Arial" w:ascii="Arial" w:hAnsi="Arial"/>
                <w:sz w:val="14"/>
                <w:szCs w:val="14"/>
              </w:rPr>
              <w:t xml:space="preserve">  Виды нормативных правовых актов (законы, указы, постановления)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Система законодательст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sz w:val="14"/>
                <w:szCs w:val="14"/>
              </w:rPr>
              <w:t>Правовая информация.</w:t>
            </w:r>
            <w:r>
              <w:rPr>
                <w:rFonts w:cs="Arial" w:ascii="Arial" w:hAnsi="Arial"/>
                <w:sz w:val="14"/>
                <w:szCs w:val="14"/>
              </w:rPr>
              <w:t xml:space="preserve"> Правоотношения как форма общественных отношений. 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Понятие правоотношений. </w:t>
            </w:r>
            <w:r>
              <w:rPr>
                <w:rFonts w:cs="Arial" w:ascii="Arial" w:hAnsi="Arial"/>
                <w:sz w:val="14"/>
                <w:szCs w:val="14"/>
              </w:rPr>
              <w:t xml:space="preserve">Виды правоотношений. Структура правоотношений. Участники правоотношения. Понятие правоспособности и дееспособности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собенности правового статуса несовершеннолетних.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, решение познавательных и практических задач, отражающих типичные жизненные ситуации</w:t>
            </w:r>
          </w:p>
        </w:tc>
      </w:tr>
      <w:tr>
        <w:trPr>
          <w:trHeight w:val="4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ки и виды правонарушений.  Понятие и виды юридической ответственности. Презумпция невиновност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Признаки и виды правонарушений.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онятие и виды юридической ответственности.</w:t>
            </w:r>
            <w:r>
              <w:rPr>
                <w:rFonts w:cs="Arial" w:ascii="Arial" w:hAnsi="Arial"/>
                <w:sz w:val="14"/>
                <w:szCs w:val="14"/>
              </w:rPr>
              <w:t xml:space="preserve"> Правомерное поведение. Признаки и виды правонарушений.  Юридическая ответственность (понятие, принципы, виды). Понятие прав, свобод и обязанностей.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Презумпция невинов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рок с применением ИК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актическая работа№8 конституция  Российской Федерации. Основы конституционного строя Российской Федерации. Федеративное устройство России. Органы государственной власти Российской Федерации.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Конституция  Российской Федерации. Основы конституционного строя Российской Федерации.</w:t>
            </w:r>
            <w:r>
              <w:rPr>
                <w:rFonts w:cs="Arial" w:ascii="Arial" w:hAnsi="Arial"/>
                <w:sz w:val="14"/>
                <w:szCs w:val="14"/>
              </w:rPr>
              <w:t xml:space="preserve"> Народовластие. 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Федеративное устройство России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рганы государственной власти Российской Федерации.</w:t>
            </w:r>
            <w:r>
              <w:rPr>
                <w:rFonts w:cs="Arial" w:ascii="Arial" w:hAnsi="Arial"/>
                <w:sz w:val="14"/>
                <w:szCs w:val="14"/>
              </w:rPr>
              <w:t xml:space="preserve"> Президент Российской Федерации.  Органы законодательной и исполнительной власти в Российской Федераци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та с текстом Конституции, задания на определение собственного отношения к явлениям современной жизни, формулирование своей точки зрения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тво. Понятие гражданства РФ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ажданство. Понятие гражданства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ражданские правоотношения. Право собственности. Основные виды гражданско-правовых договоров. Права потребителей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Гражданские правоотношения.</w:t>
            </w:r>
            <w:r>
              <w:rPr>
                <w:rFonts w:cs="Arial" w:ascii="Arial" w:hAnsi="Arial"/>
                <w:sz w:val="14"/>
                <w:szCs w:val="14"/>
              </w:rPr>
              <w:t xml:space="preserve"> Правовые основы гражданских правоотношений. Физические и юридические лица. Правоспособность и дееспособность участников гражданских правоотношений. Дееспособность несовершеннолетних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раво собственности.</w:t>
            </w:r>
            <w:r>
              <w:rPr>
                <w:rFonts w:cs="Arial" w:ascii="Arial" w:hAnsi="Arial"/>
                <w:sz w:val="14"/>
                <w:szCs w:val="14"/>
              </w:rPr>
              <w:t xml:space="preserve"> Право собственности на землю. 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сновные виды гражданско-правовых договоров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номические основы  прав потребителя. Жилищные правоотнош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Права потребителей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 xml:space="preserve">Экономические основы 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защиты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прав потребителя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. Жилищные правоотно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актическая работа№9  семейные правоотношения. Права и обязанности родителей и детей.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Семейные правоотношения.</w:t>
            </w:r>
            <w:r>
              <w:rPr>
                <w:rFonts w:cs="Arial" w:ascii="Arial" w:hAnsi="Arial"/>
                <w:sz w:val="14"/>
                <w:szCs w:val="14"/>
              </w:rPr>
              <w:t xml:space="preserve"> Порядок и условия заключения брака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рава и обязанности родителей и детей</w:t>
            </w:r>
            <w:r>
              <w:rPr>
                <w:rFonts w:cs="Arial" w:ascii="Arial" w:hAnsi="Arial"/>
                <w:sz w:val="14"/>
                <w:szCs w:val="14"/>
              </w:rPr>
              <w:t>.  Правовое регулирование отношений в области образования. Право на образование. Порядок приема в образовательные учреждения начального и среднего профессионального образования. Дополнительное образование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шение познавательных и практических задач, отражающих типичные жизненные ситуаци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 на труд. Трудовые правоотношения. Трудоустройство несовершеннолетних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Право на труд. Трудовые правоотношения. Трудоустройство несовершеннолетн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ивные правоотношения, правонарушения и наказа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Административные правоотношения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равонарушения и наказ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головное право.  Уголовная ответственность несовершеннолетних. Основные понятия и институты уголовного права. Пределы допустимой самооборон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головное право.  Преступление (понятие, состав). Необходимая оборона и крайняя необходимость. Основания  привлечения и освобождения от уголовной ответственности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Уголовная ответственность несовершеннолетних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сновные понятия и институты уголовного права.</w:t>
            </w:r>
            <w:r>
              <w:rPr>
                <w:rFonts w:cs="Arial" w:ascii="Arial" w:hAnsi="Arial"/>
                <w:sz w:val="14"/>
                <w:szCs w:val="14"/>
              </w:rPr>
              <w:t xml:space="preserve"> Понятие и цели уголовного наказания. Виды наказаний.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Пределы допустимой самооборо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вый урок, человек и обще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часов: 3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практических работ: 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ых работ 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чебно-методический комплек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ыдко С. Н. Контрольные и проверочные материалы по обществознанию: 8-й кл,: К учебнику «Введение в обществознание. 8-9 классы» под ред. Л.Н. Боголюбова. - М.: Экзамен, 200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това О.А., Лискова Т.Е. Обществознание. 9 класс. Рабочая тетрадь. М.: Просвещение, 201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Обществознание. 8 класс : учеб. для общеобразоват. учреждений / [JI. Н. Боголюбов, Н. И. Городецкая, JI. Ф. Иванова и др.]; под ред. JI. Н. Боголюбова, Н. И. Городецкой; Рос. акад. наук, Рос. акад.образования, изд-во «Просвещение».— М.: Просвещение, 2013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бществознание. 9 класс : учеб. для общеобразоват. учреждений / [JL Н. Боголюбов, А. И. Матвеев, Е. И. Жильцова и др.]; под ред. JI. Н. Боголюбова, А. И. Матвеева; Рос. акад. наук, Рос. акад. образования, изд-во «Просвещение». — М.: Просвещение, 2013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Сборник нормативных документов. Обществознание / сост. Э.Д. Днепров, А.Г. Аркадьев. – М.: Дрофа, 2008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Литература для учителя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сеобщая Декларация прав человека 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йтов А.Г. Деньги. Учебное пособие. – М., Просвещение, 2002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кий кодекс РФ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екс РФ об административных правонарушениях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титуция РФ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псиц И.В. Экономика. - М., Просвещение, 2001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шинский В.О. Основы правоведения.- М., ЦГО,1996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пулярная экономическая энциклопедия. – М.. 2001 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нькин В. Живое право: занимательная энциклопедия практического права. -СПб., 2000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удовой кодекс РФ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ловно-мсполнительный кодекс РФ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Литература для обучающихс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венция о правах ребёнка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псиц И.В. Экономика. История и современная организация хозяйственной деятельности. Учебник для 7 класса. – М., 2001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ствознание: Учеб. справ. пособие/ В.В. Барабанов, А.А. Дорская, В.Г. Зарубин и др.; под ред. В.В. Барабанова, В.Г. Зарубина. – М.: ООО «Издательство АСТ»: ООО Издательство Астрель», 2004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лов А.В. Практическая юридическая энциклопедия  молодого человека. – М., 2002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нциклопедия для детей. Том 21.общество.Ч.1.Экономика и политика. – М., 2002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 познаю мир. Право.- М, Апрель,2000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 познаю мир. Экономика. – М., Апрель, 2000</w:t>
      </w:r>
    </w:p>
    <w:p>
      <w:pPr>
        <w:pStyle w:val="Normal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Материально-техническое обеспечение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удиторная доска с магнитной поверхностью 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ьютер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ор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онки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 ВЫПУСКНИКОВ</w:t>
      </w:r>
    </w:p>
    <w:p>
      <w:pPr>
        <w:pStyle w:val="Style14"/>
        <w:widowControl w:val="false"/>
        <w:ind w:left="0" w:right="0" w:firstLine="567"/>
        <w:rPr/>
      </w:pPr>
      <w:r>
        <w:rPr>
          <w:rFonts w:cs="Times New Roman CYR" w:ascii="Times New Roman CYR" w:hAnsi="Times New Roman CYR"/>
          <w:sz w:val="24"/>
          <w:szCs w:val="24"/>
        </w:rPr>
        <w:t>В результате изучения обществознания (включая экономику и право) ученик должен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нать/понимать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 CYR" w:ascii="Times New Roman CYR" w:hAnsi="Times New Roman CYR"/>
        </w:rPr>
        <w:t>социальные свойства человека, его взаимодействие с другими людьми;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ущность общества как формы совместной  деятельности людей;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 CYR" w:ascii="Times New Roman CYR" w:hAnsi="Times New Roman CYR"/>
        </w:rPr>
        <w:t>характерные черты и признаки основных сфер жизни общества;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 CYR" w:ascii="Times New Roman CYR" w:hAnsi="Times New Roman CYR"/>
        </w:rPr>
        <w:t>содержание и значение социальных норм, регулирующих общественные отношения.</w:t>
      </w:r>
    </w:p>
    <w:p>
      <w:pPr>
        <w:pStyle w:val="2"/>
        <w:widowControl w:val="false"/>
        <w:tabs>
          <w:tab w:val="clear" w:pos="708"/>
          <w:tab w:val="left" w:pos="0" w:leader="none"/>
        </w:tabs>
        <w:ind w:left="283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</w:rPr>
        <w:t>описывать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равнивать социальные объекты,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</w:rPr>
        <w:t>объяснять   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</w:rPr>
        <w:t>приводить примеры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</w:rPr>
        <w:t>оценивать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ешать    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</w:rPr>
        <w:t>осуществлять поиск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</w:rPr>
        <w:t>самостоятельно составлять простейшие виды правовых документов (записки, заявления, справки и т.п.)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лноценного выполнения типичных для подростка социальных ролей; 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вичного анализа и использования социальной  информации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знательного неприятия антиобщественного поведения.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/>
    <w:lvlOverride w:ilvl="1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kern w:val="2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0:16:00Z</dcterms:created>
  <dc:creator>коля</dc:creator>
  <dc:description/>
  <cp:keywords/>
  <dc:language>en-US</dc:language>
  <cp:lastModifiedBy>1</cp:lastModifiedBy>
  <cp:lastPrinted>2013-09-18T18:49:00Z</cp:lastPrinted>
  <dcterms:modified xsi:type="dcterms:W3CDTF">2017-08-18T21:13:00Z</dcterms:modified>
  <cp:revision>27</cp:revision>
  <dc:subject/>
  <dc:title>Пояснительная записка</dc:title>
</cp:coreProperties>
</file>