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снова ож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 называемые  группы смерти возвращаются на пространства сети Интернет. Эти сообщества начали появляться в 2013, но заговорили о них только в 2015, когда одна из их участниц, девочка  под  ником  Рина, выложила в сеть фотоотчёт о своих последних минутах , а затем покончила с собой. В 2016 году в  разных регионах России произошла серия самоубийств молодых людей, которая получила широкий резонанс. Затем в СМИ опубликовали расследование о группах смерти «ВКонтакте», где детей с помощью мотивирующих постов и разных заданий приводили к мысли о необходимости уйти из жизни (полный текст ДОЛЖНЫ ПРОЧЕСТЬ ВСЕ РОДИТЕЛИ – опубликован  в Интернете: Новая газета. Группы смерти.) Клубы самоубийц массово сменили прописку, переместившись в другую социальную сеть –«Инстаграм». В тематические группы дети  попадают по хештегам # хочувигру,#киты,#разбудив4.20,которые ловцы детских душ размещают в комментариях к популярным фото, темам, обсуж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всё это  необходимо обратить  внимание, потому что подростки в силу своих возрастных особенностей : дефицита общения, недостатка внимания, заниженной самооценки, даже несмотря  на  кажущуюся  благополучность, могут  оказаться  в таком клубе. Если вы заметили, что ваш ребёнок рисует китов, бабочек, с тудом просыпается по утрам, потому что по ночам с кем-то общается в соцсети, срочно действуйте. Поинтересуйтесь, чем ваши дети живут, о чём переживают, о чём хотят говорить, о чём 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ходный возраст пройдёт спокойнее, если дети будут заняты любимым делом. Кружки, секции, тренировки, соревнования. А помимо спорта есть школа, где нужно делать «домашку»: алгебру, историю, геометрию. Когда не получается, подходить к родителям, которые  должны объяснять, помогать, никогда не  отказывать, не ссылаться на занятость. Времени на глупости, улицу, соцсети не должно оставаться. Совет родителям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ируйте, сколько ребёнок проводит времени в соцсетях. Не позволяйте засиживаться допоздна. Особо опасное время – 4.20 утра, когда дети получают задания от «кураторов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е услугу «Родительский контроль» для фильтрации опасного контента (это можно сделать у своего провайдера, который подключает интернет). Вы сами определяете перечень сайтов, на которые ваши дети не должны заходить, сообщаете об этом провайдеру. И он их блокиру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тесняйтесь нарушить личное пространство  ребёнка и интересуйтесь списком друзей, групп и интересных страниц. Следите за фотографиями (даже безобидное фото или рисунок кита может быть сигналом тревог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на теле подростка появились многочисленные порезы, это повод для серьёзного разговора или похода к психо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, найдите чем занять своих детей – говорите с ними, гуляйте, ходите в кино, играйте в настольные игры, занимайтесь спортом. Если вы не найдёте время на своих детей, оно найдётся у кого-то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едагог МБОУ СОШ №2      Григор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09:00Z</dcterms:created>
  <dc:creator>Titova_N_A</dc:creator>
  <dc:description/>
  <cp:keywords/>
  <dc:language>en-US</dc:language>
  <cp:lastModifiedBy>Titova_N_A</cp:lastModifiedBy>
  <dcterms:modified xsi:type="dcterms:W3CDTF">2017-02-28T06:44:00Z</dcterms:modified>
  <cp:revision>6</cp:revision>
  <dc:subject/>
  <dc:title>Они снова ожили</dc:title>
</cp:coreProperties>
</file>