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етрозавод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бинированного вида №118 «Ягод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ДОУ «Детский сад №118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и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дравствуй дерево черемух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ализовали воспитатели групп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№</w:t>
      </w:r>
      <w:r>
        <w:rPr>
          <w:sz w:val="28"/>
          <w:szCs w:val="28"/>
        </w:rPr>
        <w:t>13 «Клубничка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певак Е.Ю., Лысигин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трозавод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должительность проекта:</w:t>
      </w:r>
      <w:r>
        <w:rPr>
          <w:sz w:val="28"/>
          <w:szCs w:val="28"/>
        </w:rPr>
        <w:t xml:space="preserve"> среднесро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 xml:space="preserve"> познавательно-исследовательский-твор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старшей группы, воспитатели, р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проекта: </w:t>
      </w:r>
      <w:r>
        <w:rPr>
          <w:sz w:val="28"/>
          <w:szCs w:val="28"/>
        </w:rPr>
        <w:t xml:space="preserve"> сформировать у детей представление о необходимости бережного и созидательного отношения к природе через различные виды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ктуальность темы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школьный возраст – самоценный этап в развитии экологической культуры личности. В этом возрасте ребенок начинает выделять себя из окружающей среды, развивается эмоционально-ценностное отношение к окружающему, формируются основы нравственно-экологических позиций личности. Традиционно в дошкольном воспитании в общий процесс освоения природы включается и элемент её познания, выработка гуманного отношения к ней и осознанного поведения в природной среде. Большую роль в экологическом воспитании дошкольников играет практическая, исследовательская деятельность в природных условиях. К сожалению, современные дети, особенно «северные дети», имеют весьма ограниченные возможности для общения с природой. Дети неплохо знают растения и животных других стран и гораздо хуже тех, кто обитает рядом с ними. А ведь экологическое образование должно начинаться с объектов ближайшего окружения, с которыми ребенок сталкивается в повседневной жизни, в том числе и потому, что процесс обучения неэффективен без эмоционального восприятия деревьев, трав, закатов и рассветов. Нельзя изучать природу по картинкам и фотографиям даже самого лучшего качества. В нашем детском саду создана система экологического воспитания дошкольников, которая основана на интеграции экологического воспитания во все виды детской деятельности и ориентирована на активное приобретение детьми навыков экологической культуры и повышение экологической грамотности всех субъектов эколого-образовательного пространств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ять у детей знания и представления о деревь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рактерные особенности стро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знаки, отличающие деревья от кустар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зонные изменения в строении лиственных дере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знавать и называть черемуху и другие кустарники и деревья, произрастающие на территории детского сада и республ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огащать словарный запас, развивать связную речь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етей давать полные ответы на вопро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связно и последовательно рассказ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ктивизировать внимание и память детей, развивать логическое 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сравнивать, анализировать, устанавливать простейшие причинно-следственные связи, делать об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спитывать береж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 (подготовительны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воспита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справочной литературы по теме;</w:t>
      </w:r>
    </w:p>
    <w:p>
      <w:pPr>
        <w:pStyle w:val="Normal"/>
        <w:rPr/>
      </w:pPr>
      <w:r>
        <w:rPr>
          <w:sz w:val="28"/>
          <w:szCs w:val="28"/>
        </w:rPr>
        <w:t>- подбор литературного материала (стихи, рассказы, песни, фолькл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дрение темы проекта в НОД (проведение занятий, бесед, наблюдений, экскурс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ор демонстрацион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с род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людения в при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ние картин, иллюстраций, фотографий, энциклопед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комство с литературными произведениями по т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род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чь в подборке книг, журналов, иллюстраций о черемух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иск информации в интер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(практическ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педагогов и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екта в старшей группе осуществлялась через следующие образовательные области: «Познание», «Художественное творчество», «Чтение художественной литературы», «Здоровье», «Социально-коммуникативное развитие», «Речевое развит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е творче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ревья и кустарники» - рисунок акварелью, «Плоды черемухи» - налеп из пластилина, «Веточка черемухи» - аппликация, «Лист черемухи» - рисунок восковыми мелками, «Черемуха в лесу» - рисунок цветными карандашами. Коллективная работа «Черемуха в разные сезоны г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ние, здоров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 проведены беседы на темы: «Лиственные и хвойные деревья», «Виды плодов»,  «Деревья и кустарники», «Черемуха в цвету», «Полезные свойства черемухи» «Черемуха в народном творчестве и фольклор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коммуникативное разви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лись следующие дидактические игры: «С чьей ветки детки», «Плоды и листья», «Один – много», «В саду – в лесу», «Во саду ли, в огороде», «Угадай по описа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развитие, чтение художественн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лушивание и заучивание песен, стихов, пословиц, загадок, поговорок, составление расск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род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чь подготовить ребенку практическую работу о черемухе в домашних условиях (рисунок, аппликацию, поделку, сообщение, рассказ, книгу своими руками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этап (итоговы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м проекта стали:</w:t>
      </w:r>
    </w:p>
    <w:p>
      <w:pPr>
        <w:pStyle w:val="Normal"/>
        <w:rPr/>
      </w:pPr>
      <w:r>
        <w:rPr>
          <w:sz w:val="28"/>
          <w:szCs w:val="28"/>
        </w:rPr>
        <w:t>- выставка детских работ, выполненных в группе и дома.</w:t>
      </w:r>
    </w:p>
    <w:p>
      <w:pPr>
        <w:pStyle w:val="Normal"/>
        <w:rPr/>
      </w:pPr>
      <w:r>
        <w:rPr>
          <w:sz w:val="28"/>
          <w:szCs w:val="28"/>
        </w:rPr>
        <w:t>- выступление педагогов на педагогическом семин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стромина О.А. Полевой практикум на экологической тропе (в помощь преподавателям экологии). Братск: МП «ИД Братск», 2001г.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иколаева С.Н. Методика экологического воспитанияв детском саду: Работа с детьми сред. и ст. групп дет.сада: Кн. Для воспитателей дет. сада. М.: Просвещение, 1999г.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отов В.В. Лесная мозаика: Кн. Для воспитателей дет. сада и родителей.-М.: Просвещение, 1993г.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ный метод в деятельности дошкольного учреждения: Пособие для руководителей и практических работников ДОУ/ Авт.-сост.: Л.С.Киселева, Т.А.Данилина, Т.С.Лагода, М.Б. Зуйкова. – М.: АРКТИ, 2005.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ация экспериментальной деятельности дошкольников: Методические рекомендации/Под общ. ред. Л.Н. Прохоровой. – 3-е изд., и доп. - М.: АРКТИ, 2005.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Интернет ресурсы  </w:t>
      </w:r>
      <w:hyperlink r:id="rId2">
        <w:r>
          <w:rPr>
            <w:rStyle w:val="InternetLink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bCs/>
            <w:iCs/>
            <w:sz w:val="28"/>
            <w:szCs w:val="28"/>
          </w:rPr>
          <w:t>.</w:t>
        </w:r>
        <w:r>
          <w:rPr>
            <w:rStyle w:val="InternetLink"/>
            <w:bCs/>
            <w:iCs/>
            <w:sz w:val="28"/>
            <w:szCs w:val="28"/>
            <w:lang w:val="en-US"/>
          </w:rPr>
          <w:t>wikipedia</w:t>
        </w:r>
        <w:r>
          <w:rPr>
            <w:rStyle w:val="InternetLink"/>
            <w:bCs/>
            <w:iCs/>
            <w:sz w:val="28"/>
            <w:szCs w:val="28"/>
          </w:rPr>
          <w:t>.</w:t>
        </w:r>
        <w:r>
          <w:rPr>
            <w:rStyle w:val="InternetLink"/>
            <w:bCs/>
            <w:iCs/>
            <w:sz w:val="28"/>
            <w:szCs w:val="28"/>
            <w:lang w:val="en-US"/>
          </w:rPr>
          <w:t>org</w:t>
        </w:r>
        <w:r>
          <w:rPr>
            <w:rStyle w:val="InternetLink"/>
            <w:bCs/>
            <w:iCs/>
            <w:sz w:val="28"/>
            <w:szCs w:val="28"/>
          </w:rPr>
          <w:t>/</w:t>
        </w:r>
        <w:r>
          <w:rPr>
            <w:rStyle w:val="InternetLink"/>
            <w:bCs/>
            <w:iCs/>
            <w:sz w:val="28"/>
            <w:szCs w:val="28"/>
            <w:lang w:val="en-US"/>
          </w:rPr>
          <w:t>wiki</w:t>
        </w:r>
        <w:r>
          <w:rPr>
            <w:rStyle w:val="InternetLink"/>
            <w:bCs/>
            <w:iCs/>
            <w:sz w:val="28"/>
            <w:szCs w:val="28"/>
          </w:rPr>
          <w:t>/</w:t>
        </w:r>
      </w:hyperlink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org/wiki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40:00Z</dcterms:created>
  <dc:creator>Елена</dc:creator>
  <dc:description/>
  <cp:keywords/>
  <dc:language>en-US</dc:language>
  <cp:lastModifiedBy>user</cp:lastModifiedBy>
  <dcterms:modified xsi:type="dcterms:W3CDTF">2017-03-14T16:19:00Z</dcterms:modified>
  <cp:revision>49</cp:revision>
  <dc:subject/>
  <dc:title/>
</cp:coreProperties>
</file>