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чему дети бывают труд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ичины и мотивы девиантного (суицидальньго)  поведения подростк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 детьми тяжело, а если ещё и дети трудные…Все дети, которых считают трудными, из неблагополучных семей: неполная семья, пьянство родителей, трудное материальное положение, недостаточный контроль со стороны родителей. Трудных детей ещё называют детьми с  девиантным поведением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евиантное поведение – это поведение, отклоняющееся от общепринятых норм в обществе. Девиантное поведение подразделяется на две большие категории. К первой категории относится поведение, отклоняющееся  от норм психического здоровья. Ко второй поведение, нарушающее социальные и культурные нормы, особенно правовые. Девиантное поведение закладывается в подростковом возрасте, в период когда происходит переход от детства к взрослости, от незрелости к зрелости, который пронизывает  все стороны развития ребёнка. Отклоняющееся поведение  можно классифицировать на четыре вид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грессивное поведение, причинение вреда себе или окружающим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линквентное поведение, поведение связанное с нарушением закона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ависимое поведение: алкоголизм, табакокурение, наркомания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уицидальное поведение.</w:t>
      </w:r>
    </w:p>
    <w:p>
      <w:pPr>
        <w:pStyle w:val="Normal"/>
        <w:ind w:firstLine="360"/>
        <w:rPr/>
      </w:pPr>
      <w:r>
        <w:rPr>
          <w:sz w:val="28"/>
          <w:szCs w:val="28"/>
        </w:rPr>
        <w:t>Причины отклонений в поведении могут быть биологические (наследственные факторы, тип нервной системы), социальные, психологические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Важным фактором отклонения в развитии  ребёнка является неблагополучие семьи, жестокое обращение с ребёнком. У подростка существуют потребности: потребность самоутверждения ,потребность положительной оценки взрослого человека, потребность принадлежности к группе. В семье необходимо создавать условия, при которых ребёнок должен иметь всё необходимое  для удовлетворения этих  базовых потребностей. Родители должны найти  точки роста ребёнка: чем индивидуален, чем талантлив. Взрослые могут организовывать мероприятия , которые удовлетворяют потребностям ребёнка: секции, кружки, соревнования, игры, походы, чтобы подростки переживали риск под контролем взрослого человека. Необходимо снижать любопытство подростка через демонстрацию негативного отношения к девиантному  поведению, отсутствия «драйва» у наркоманов и алкоголиков. Подростки не могут сами избавиться от скуки. У них нет жизненного опыта. Взрослым необходимо придерживаться самим и говорить о жизненных установках, когда человек сам решает, что ему нужно, сам несёт ответственность за это.  Необходимо обучать  их контролировать, ставить цели кратковременные и долговременные, составлять список дел. Развивать творческие способности ребёнка, они есть  у каждого и развиваются в любом возрасте. Позволять  ребёнку мечтать, пробовать свои силы, помогать в достижениях. Развивать лидерские  качества и уверенность в себе, обучать подростка отстаивать своё мнение и умение сказать нет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нятость во внеурочное время, главное что должны организовать и контролировать  родители.  Спорт как панацея -  развивает уверенность в себе, развивает физическую силу,  учит структурировать своё время. То есть удовлетворяет эмоциональные и физические потребности  подростков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циальный педагог Григорова Е.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9:13:00Z</dcterms:created>
  <dc:creator>Titova_N_A</dc:creator>
  <dc:description/>
  <cp:keywords/>
  <dc:language>en-US</dc:language>
  <cp:lastModifiedBy>Titova_N_A</cp:lastModifiedBy>
  <dcterms:modified xsi:type="dcterms:W3CDTF">2017-04-13T09:33:00Z</dcterms:modified>
  <cp:revision>19</cp:revision>
  <dc:subject/>
  <dc:title>Причины и мотивы девиантного  поведения подростков</dc:title>
</cp:coreProperties>
</file>