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очная работа по теме «Россия в 1985-2000х годах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В каком году был принят закон «О государственном гимне РФ»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. 1997г.      2. 1998 г.        3. 2000 г.       4. 2002 г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Хасавюртовские соглашения были связаны с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.грузино - абхазским конфликто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регулированием ситуации в Чечн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регулированием отношений между Татарстаном и федеральным центро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установлением партнерских отношений между РФ и НАТО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Федеративный договор между федеральным центром и субъектами федерации был подписан 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992 г.    2.1993 г.      3.1996 г.     4.1997 г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В соответствии с Конституцией РФ нижней палатой Федерального собрания являетс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осударственный совет   2.Совет Федерации    3.Совет безопасности   4.Государственная дума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Финансовый кризис и девальвация рубля стали результатом решения правительства под руководством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. С.В.Кириенко   2.В.С.Черномырдина   3.Е.М.Примакова   4.Е.Т.Гайдар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 Выступление ГКЧП произошл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1986 г.     2.в 1988 г.     3.в 1990 г.     4.в 1991 г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 В каком году Путин В.В. был избран Президентом РФ во второй раз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2001 г.     2.2004 г.     3.2006 г.     4.2008 г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. Начавшаяся в России в 1992 г. приватизация части государственной собственности проводилась в форм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спределения денежной стоимости собственности между всеми гражданам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ации продаж акций на аукционах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ределение акций предприятий среди насел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дачи гражданам приватизационных чеков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 В каком году отменили 6 статью Конституции СССР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1985 г.   2.1987 г.    3.1990 г.    4.1991 г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 в декабре 1991 года в Беловежской пуще руководители трех республик провозгласил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. ликвидацию КПСС   2.прекращение существования СССР   3.вывод советских войск из Восточной Европы   4.создание СНГ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 Что из названного являлось причиной вооруженного противостояния Президента и Верховного Совета РФ в 1993 год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значение главой правительства В.С.Черномырдин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еприятие Верховным Советом распада СССР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едложение Б.Н. Ельцина отправить в отставку правительство Е.Т.Гайдар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тношение к реформам Е.Т.Гайдара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уя дан</w:t>
        <w:softHyphen/>
        <w:t>ные статистической таблицы, за</w:t>
        <w:softHyphen/>
        <w:t>вер</w:t>
        <w:softHyphen/>
        <w:t>ши</w:t>
        <w:softHyphen/>
        <w:t>те представленные ниже суждения, со</w:t>
        <w:softHyphen/>
        <w:t>от</w:t>
        <w:softHyphen/>
        <w:t>не</w:t>
        <w:softHyphen/>
        <w:t>ся их на</w:t>
        <w:softHyphen/>
        <w:t>ча</w:t>
        <w:softHyphen/>
        <w:t>ла и ва</w:t>
        <w:softHyphen/>
        <w:t>ри</w:t>
        <w:softHyphen/>
        <w:t>ан</w:t>
        <w:softHyphen/>
        <w:t>ты завершения.</w:t>
      </w:r>
    </w:p>
    <w:p>
      <w:pPr>
        <w:pStyle w:val="Style1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селение СССР, по дан</w:t>
        <w:softHyphen/>
        <w:t>ным Госкомстата, млн человек</w:t>
      </w:r>
    </w:p>
    <w:tbl>
      <w:tblPr>
        <w:tblW w:w="1089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24"/>
        <w:gridCol w:w="2637"/>
        <w:gridCol w:w="1891"/>
        <w:gridCol w:w="1710"/>
        <w:gridCol w:w="3530"/>
      </w:tblGrid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еление СССР 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ское 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 </w:t>
            </w:r>
          </w:p>
        </w:tc>
        <w:tc>
          <w:tcPr>
            <w:tcW w:w="35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0   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,7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7</w:t>
            </w:r>
          </w:p>
        </w:tc>
        <w:tc>
          <w:tcPr>
            <w:tcW w:w="35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5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,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,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35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0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,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35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5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,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,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2</w:t>
            </w:r>
          </w:p>
        </w:tc>
        <w:tc>
          <w:tcPr>
            <w:tcW w:w="35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0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8,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,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0</w:t>
            </w:r>
          </w:p>
        </w:tc>
        <w:tc>
          <w:tcPr>
            <w:tcW w:w="35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62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О СУЖДЕНИЯ                    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РИАНТЫ ЗАВЕРШЕН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ЖДЕНИЯ</w:t>
            </w:r>
          </w:p>
        </w:tc>
      </w:tr>
      <w:tr>
        <w:trPr/>
        <w:tc>
          <w:tcPr>
            <w:tcW w:w="7362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Наи</w:t>
              <w:softHyphen/>
              <w:t>боль</w:t>
              <w:softHyphen/>
              <w:t>ший прирост на</w:t>
              <w:softHyphen/>
              <w:t>се</w:t>
              <w:softHyphen/>
              <w:t>ле</w:t>
              <w:softHyphen/>
              <w:t>ния СССР произошёл в период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1970—1975 гг.</w:t>
            </w:r>
          </w:p>
        </w:tc>
      </w:tr>
      <w:tr>
        <w:trPr/>
        <w:tc>
          <w:tcPr>
            <w:tcW w:w="7362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Наи</w:t>
              <w:softHyphen/>
              <w:t>боль</w:t>
              <w:softHyphen/>
              <w:t>ший прирост го</w:t>
              <w:softHyphen/>
              <w:t>род</w:t>
              <w:softHyphen/>
              <w:t>ско</w:t>
              <w:softHyphen/>
              <w:t>го населения произошёл в СССР в период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1975—1980 гг.</w:t>
            </w:r>
          </w:p>
        </w:tc>
      </w:tr>
      <w:tr>
        <w:trPr/>
        <w:tc>
          <w:tcPr>
            <w:tcW w:w="7362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Чис</w:t>
              <w:softHyphen/>
              <w:t>лен</w:t>
              <w:softHyphen/>
              <w:t>ность городского на</w:t>
              <w:softHyphen/>
              <w:t>се</w:t>
              <w:softHyphen/>
              <w:t>ле</w:t>
              <w:softHyphen/>
              <w:t>ния превышала чис</w:t>
              <w:softHyphen/>
              <w:t>лен</w:t>
              <w:softHyphen/>
              <w:t>ность сельского населения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1985—1990 гг.</w:t>
            </w:r>
          </w:p>
        </w:tc>
      </w:tr>
      <w:tr>
        <w:trPr/>
        <w:tc>
          <w:tcPr>
            <w:tcW w:w="7362" w:type="dxa"/>
            <w:gridSpan w:val="4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во все годы, пред</w:t>
              <w:softHyphen/>
              <w:t>став</w:t>
              <w:softHyphen/>
              <w:t>лен</w:t>
              <w:softHyphen/>
              <w:t>ные в таблице</w:t>
            </w:r>
          </w:p>
        </w:tc>
      </w:tr>
      <w:tr>
        <w:trPr/>
        <w:tc>
          <w:tcPr>
            <w:tcW w:w="7362" w:type="dxa"/>
            <w:gridSpan w:val="4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) не во все годы,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тавленные в таблице</w:t>
            </w:r>
          </w:p>
        </w:tc>
      </w:tr>
    </w:tbl>
    <w:p>
      <w:pPr>
        <w:pStyle w:val="Style1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13. Расположите в хронологическом порядке следующие события. 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вывод советских войск из Афганистана;       3) избрание Б. Н. Ельцина Президентом РСФСР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катастрофа на Чернобыльской АЭС;              4) выступление ГКЧП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4. </w:t>
      </w:r>
      <w:r>
        <w:rPr>
          <w:rFonts w:cs="Times New Roman" w:ascii="Times New Roman" w:hAnsi="Times New Roman"/>
          <w:color w:val="000000"/>
          <w:sz w:val="24"/>
          <w:szCs w:val="24"/>
        </w:rPr>
        <w:t>Запишите термин, о котором идёт речь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роцесс передачи государственного имущества Российской Федерации в частную собственность, который осуществлялся в России с начала 1990-х годов»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15. Сравните черты политических кризисов в нашей стране в 1991 г. и в 1993 г. Выберите и запишите в первую колонку порядковые номера черт сходства, а во вторую — порядковые номера черт различия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1) участие в событиях Президента РСФСР Б. Н. Ельцина;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ризис стал одной из причин распада государства;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в событиях политического кризиса участвовали войска;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одной из причин политического кризиса были разногласия между Верховным Советом и Президентом по вопросу методов проведения экономических реформ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6. Назовите фамилию руководителя страны в период, когда происходили события, описанные в данном отрывке. Укажите название этого периода.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з сочинения историка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Закон о государственном предприятии обобщил всё лучшее, что существовало в тогдашней практике хозяйствования и было апробировано в порядке эксперимента. Многим казалось, что невиданная свобода предприятий в одночасье сделает их эффективными. Однако уже первые результаты действия Закона были далеки от ожидаемых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ервый год действия Закона госзаказ составил в среднем 85%, однако предприятия требовали его увеличения, так как отсутствие опыта, а также рыночной инфраструктуры (бирж, посреднических контор и др.) осложняли реализацию изготовленных изделий. Выборность директоров часто приводила к выдвижению не лучших профессионалов, в деятельности которых к тому же усиливался популизм. Многие предприятия, воспользовавшись возможностью поднять зарплату своим работникам, в то же время поднимали цены на свои изделия, сокращали выпуск дешёвого ассортимента. Не всегда повышали уровень управления и советы трудовых коллективов, дублируя функции и профсоюзов, и администрации. «Зависала» статья 23 Закона (о возможном банкротстве): более 30% предприятий были убыточными, а ещё 25% получали небольшую прибыль; при переходе на самофинансирование и лишении господдержки они рисковали стать банкротами, вызывая взрывы безработицы. К такому повороту событий не было готово ни общество, ни государство»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7. Найдите в первом абзаце текста и выпишите предложение, содержащее положение, которое подтверждается фактами в последующем тексте. Укажите не менее двух фактов, приведённых в подтверждение этого положения.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з сочинения историка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Новый руководитель страны сразу завоевал симпатии граждан… Первые годы его руководства страной связаны с попыткой проведения активной социальной политики. В мае 1985 г. был принят документ, предусматривавший улучшение пенсионного обеспечения рабочих, служащих, членов колхозов и их семей. В январе 1986 г. были повышены пособия для одиноких матерей. Постановление от 17 октября 1986 г. предусматривало введение новых тарифных ставок и окладов, а также снятие ограничений на фонд заработной платы в производственных отраслях. Специальное постановление касалось поощрения садоводства и огородничества. Комплексная программа развития производства товаров народного потребления и услуг обещала прорыв на этом направлении. Пожалуй, наиболее грандиозной была программа «Жильё-2000», которая предусматривала решение одной из наиболее болезненных социальных проблем в СССР. Согласно документу каждая семья к 2000 г. должна была иметь квартиру или жить в собственном доме… 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к 1989—1990 гг. оказалось, что большую часть обещаний выполнить не удалось.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е задач по техническому перевооружению экономики и реализации социальных программ требовало больших ассигнований. Однако в 1985 г. резко упали цены на нефть, и союзный бюджет лишился многомиллиардных долларовых поступлений. Взятый в 1985 г. курс на ускоренное развитие машиностроения повлёк увеличение технических приобретений за рубежом, сокращая возможности трат на социальные нужды»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8. В период 1985—1991 гг. в политической системе СССР произошли серьёзные изменения по сравнению с периодом 1964—1985 гг. Приведите не менее трёх фактов в подтверждение этого положени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4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34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атизация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324</w:t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твете должны быть указаны следующие элементы:</w:t>
      </w:r>
    </w:p>
    <w:p>
      <w:pPr>
        <w:pStyle w:val="Style16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руководитель страны — М. С. Горбачёв;</w:t>
      </w:r>
    </w:p>
    <w:p>
      <w:pPr>
        <w:pStyle w:val="Style16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название периода — «перестройка»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твете должно быть указано предложение: «Первые годы его руководства страной связаны с попыткой проведения активной социальной политики».</w:t>
      </w:r>
    </w:p>
    <w:p>
      <w:pPr>
        <w:pStyle w:val="Style16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гут быть указаны следующие факты:</w:t>
      </w:r>
    </w:p>
    <w:p>
      <w:pPr>
        <w:pStyle w:val="Style16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в мае 1985 г. был принят документ, предусматривавший улучшение пенсионного обеспечения рабочих, служащих, членов колхозов и их семей;</w:t>
      </w:r>
    </w:p>
    <w:p>
      <w:pPr>
        <w:pStyle w:val="Style16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в январе 1986 г. были повышены пособия для одиноких матерей;</w:t>
      </w:r>
    </w:p>
    <w:p>
      <w:pPr>
        <w:pStyle w:val="Style16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остановление от 17 октября 1986 г. предусматривало введение новых тарифных ставок и окладов, а также снятие ограничений на фонд заработной платы в производственных отраслях;</w:t>
      </w:r>
    </w:p>
    <w:p>
      <w:pPr>
        <w:pStyle w:val="Style16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специальное постановление, принятое в данный период, касалось поощрения садоводства и огородничества;</w:t>
      </w:r>
    </w:p>
    <w:p>
      <w:pPr>
        <w:pStyle w:val="Style16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была принята программа «Жильё-2000»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гут быть приведены следующие факты:</w:t>
      </w:r>
    </w:p>
    <w:p>
      <w:pPr>
        <w:pStyle w:val="Style16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начал работу Съезд народных депутатов СССР (в республиках — республиканские съезды);</w:t>
      </w:r>
    </w:p>
    <w:p>
      <w:pPr>
        <w:pStyle w:val="Style16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Съезд народных депутатов выбирал из своего состава двухпалатный Верховный Совет и его Председателя;</w:t>
      </w:r>
    </w:p>
    <w:p>
      <w:pPr>
        <w:pStyle w:val="Style16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введены альтернативные выборы (выбор из нескольких кандидатур);</w:t>
      </w:r>
    </w:p>
    <w:p>
      <w:pPr>
        <w:pStyle w:val="Style16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введён пост Президента СССР;</w:t>
      </w:r>
    </w:p>
    <w:p>
      <w:pPr>
        <w:pStyle w:val="Style16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отменена ст. 6 Конституции СССР, появились многочисленные политические партии.</w:t>
      </w:r>
    </w:p>
    <w:p>
      <w:pPr>
        <w:pStyle w:val="Style16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гут быль приведены другие верные факты.</w:t>
      </w:r>
    </w:p>
    <w:p>
      <w:pPr>
        <w:pStyle w:val="Style16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12 – 1балл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3-18 – 2 балла (если 1 ошибка 1 балл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 - 0 - 12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- 12 - 16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- 17 - 21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-  22 - 24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21:28:00Z</dcterms:created>
  <dc:creator>1</dc:creator>
  <dc:description/>
  <dc:language>en-US</dc:language>
  <cp:lastModifiedBy>1</cp:lastModifiedBy>
  <dcterms:modified xsi:type="dcterms:W3CDTF">2017-08-18T21:28:00Z</dcterms:modified>
  <cp:revision>2</cp:revision>
  <dc:subject/>
  <dc:title/>
</cp:coreProperties>
</file>