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32"/>
          <w:szCs w:val="32"/>
        </w:rPr>
        <w:t>ПРОТОКОЛ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32"/>
          <w:szCs w:val="32"/>
        </w:rPr>
        <w:t>РОДИТЕЛЬСКОГО СОБРАНИЯ №___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32"/>
          <w:szCs w:val="32"/>
        </w:rPr>
        <w:t>в_ ____ классе от «_____» ______________ 20_____год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32"/>
          <w:szCs w:val="32"/>
        </w:rPr>
        <w:t>Родителей по списку: _____ чел.             Присутствовали: _____ чел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32"/>
          <w:szCs w:val="32"/>
        </w:rPr>
        <w:t>Отсутствовали (список родителей): 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32"/>
          <w:szCs w:val="3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32"/>
          <w:szCs w:val="32"/>
        </w:rPr>
        <w:t>Повестка собрания: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32"/>
          <w:szCs w:val="32"/>
        </w:rPr>
        <w:t>Выступили: 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32"/>
          <w:szCs w:val="32"/>
        </w:rPr>
        <w:t>Предложения: 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32"/>
          <w:szCs w:val="32"/>
        </w:rPr>
        <w:t>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32"/>
          <w:szCs w:val="32"/>
        </w:rPr>
        <w:t>Решение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32"/>
          <w:szCs w:val="32"/>
        </w:rPr>
        <w:t>__________________________________________________________</w:t>
      </w:r>
      <w:bookmarkStart w:id="0" w:name="_GoBack"/>
      <w:bookmarkEnd w:id="0"/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32"/>
          <w:szCs w:val="32"/>
        </w:rPr>
        <w:t>Классный руководитель: ____________ /___________________/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ascii="Times New Roman" w:hAnsi="Times New Roman"/>
          <w:sz w:val="32"/>
          <w:szCs w:val="32"/>
        </w:rPr>
        <w:t>Секретарь родительского собрания: __________ /____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76</Characters>
  <CharactersWithSpaces>2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11:33:00Z</dcterms:created>
  <dc:creator>admin</dc:creator>
  <dc:description/>
  <dc:language>en-US</dc:language>
  <cp:lastModifiedBy/>
  <cp:lastPrinted>2014-03-13T12:00:00Z</cp:lastPrinted>
  <dcterms:modified xsi:type="dcterms:W3CDTF">2017-08-19T11:33:00Z</dcterms:modified>
  <cp:revision>2</cp:revision>
  <dc:subject/>
  <dc:title>ПРОТОК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овоторова</vt:lpwstr>
  </property>
</Properties>
</file>