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Родная речь.</w:t>
      </w:r>
    </w:p>
    <w:p>
      <w:pPr>
        <w:pStyle w:val="Normal"/>
        <w:ind w:left="-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720" w:hanging="0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  <w:u w:val="single"/>
        </w:rPr>
        <w:t>Пояснительная записка.</w:t>
      </w:r>
    </w:p>
    <w:p>
      <w:pPr>
        <w:pStyle w:val="Normal"/>
        <w:ind w:left="-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   </w:t>
      </w:r>
      <w:r>
        <w:rPr>
          <w:sz w:val="28"/>
          <w:szCs w:val="28"/>
        </w:rPr>
        <w:t xml:space="preserve">Чтение и письмо являются сложными видами интеллектуальной деятельности, поэтому их элементами может овладеть только некоторая часть детей с тяжёлыми и множественными нарушениями развития. В этой связи в программе будет использоваться общее название «Родная речь», имея ввиду, что </w:t>
      </w:r>
      <w:r>
        <w:rPr>
          <w:b/>
          <w:sz w:val="28"/>
          <w:szCs w:val="28"/>
        </w:rPr>
        <w:t>основное внимание в процессе обучения должно уделяться развитию коммуникативных умений детей, как в вербальной, так и в невербальной формах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ётом индивидуальных возможностей часть детей овладевает простейшими навыками написания отдельных слов и коротких предложений письменными, а иногда и печатными буквами. Другие дети научаются списывать или графически подражать образам букв и слов, что так же способствует дальнейшему развитию восприятий букв и таких слов, которые часто встречаются в быту: хлеб, сыр, молоко, аптека, магазин и пр. Дети, у которых не формируются предпосылки к овладению письмом и чтением, могут участвовать в занятиях, направленных на развитие коммуникативных действий. Таким образом, проявления даже простейших умений по освоению элементов чтения и письма, даёт основание для оптимизма в педагогической работе. В этой же связи программа не предполагает требований к оценке учебных достижений, но усилия каждого ребёнка необходимо стимулировать и поощрять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-за неоднородности детей с тяжёлыми нарушениями интеллекта, материал программы трудно регламентировать временными рамками по четвертям, годам обучения. Занятия по речи планируются педагогом с учётом необходимости многократного повторения того или иного материала, постепенного включения новых элементов в контекст уже усвоенных умений. По мере обучения, в зависимости от индивидуальных возможностей учеников, темп прохождения материала замедляется или увеличивается, что может быть применительно к конкретному ребёнку или подгруппе учащихся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е выделено два взаимосвязанных этапа обучения: пропедевтический и основной. Содержание каждого из них дано по разделам и уровням обучения, взаимосвязанным и взаимодополняющим друг друг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обучения на каждом этапе подразумевает параллельность, т. е. в процессе обучения нецелесообразно отдельно выделять занятия по чтению, письму, развитию речи: каждое из них включается в единый комплекс, нацеленный на развитие речи, активизацию познавательной деятельности, а так же на обучение чтению и письму с учётом индивидуальных достижени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ом подхода к организации уроков – занятий может служить планирование на первую неделю обучения на пропедевтическом этап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вая неделя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чт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ивизация речи и познава-тельной деятель- 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фических уме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- стых предложе- ний в речи учи- теля. Совместное воспроизведение действия, назван- ного в предложе- нии. Игры: «Оде- ваем куклу», «Зер кало», «Обезьян- ка» и д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моционального контакта с учите -лем, знакомство с детьми. Имена де тей в речи учите- ля. Игры: «Иди ко мне», «Возьми шарик», «Хоро- вод» и д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ед- ставлений детей о цвете. Способы действ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жение на образе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рительное соот несение с образ- ц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по сло- весной инструк- 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графи ческих умений. Работа с различ- ными материала- ми: мелом, каран- дашом, ручкой, красками.</w:t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изация речевой и познавательной деятельност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ение предметов по цвету, форме, величине на основе тактильных ощущений. Выбор знакомого предмета среди других, подбор парного предмета к образцу, выбор предмета по заданному признак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предмета с его плоскостным изображение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комбинаций из линий и фигур (по образцу, по памяти, по инструкци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части целого, узнавание предмета по его части, составление целого из част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слов, обозначающих пространственные отношения: вверху, внизу, рядом, к, на, под, в (в речевой инструкции педагога, сопровождаемой соответствующими жестам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е, запоминание и отчётливое воспроизведение слоговых комплексов и слов (не более трёх), близких по звуч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повторяющимися гласными, согласными, слогами (я – я – я – вот моя семья, ж – ж – ж – вот летит стриж; ах – ах – ах – баб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ёхбуквенных, различающихся одним звуком (ваш – вас, лак – лу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вусложных различающихся одним слогом (ноша – каша, ваза – роза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е, запоминание и произнесение чистоговорок, потешек (Сливы у Нины,        вишни у Димы. Сел и всё съел. Береги нос в сильный мороз.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ие слоговых цепочек, слов, близких по звучанию, на знакомые мотивы детских и народных песе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ние предметов и их действий с опорой на реальные объекты, картинки, по представлению (кто? что? что делает?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слов, характеризующих предметы по основным признакам: цвету, форме, величине, вкусу и т. д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основных признаков предмета, сравнение предметов по цвету, форме, вкусу и т. д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едметов, их изображений по заданной характеристике в речевом сопровожден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Исключение лишнего предмета из ряда предложенных по заданной характеристике (цвету, форме, величине, материалу и пр.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обобщающих слов к группе предметов, объединённых по родовому (видовому) признак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из двух близких по содержанию картин той, которая соответствует услышанному высказывани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и называние по памяти ряда предметов, их изображений (двух и более, с постепенным увеличением количества запоминаемых объектов) с ис пользованием различных опор: фишек, полосок, значков, начальных букв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готовка к чтени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гры и упражнения со звуками окружающей действительности: различение неречевых звуков, имитация, соотнесение звука с его источником, характеристика звука по силе звучания (громкий, тихи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комство со словом, как с единицей речи: выделение слова в ряду других слов (хлопки, сигнальные карточки и пр.); называние слов по заданию учителя (с опорой на предметные и сюжетные картинки, личный опыт дете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послоговом проговаривании слов в сопровождении ритмическими движениями (хлопки, шаги, взмахи руками и т. д.). Понятие «часть слов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комство с предложением: повторение предложений за педагогом с правильной интонаци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по наблюдаемому действию, по ситуационной картинке, по предметной картинке, с опорой на личный опы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коротких предложений (2 – 3 слова) на слова (О ком это предложение? Что делает?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ение заданного звука в словах: выделение часто повторяющегося звука; выделение слова, начинающегося с заданного звука, из нескольких слов (2 – 3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вого звука в слове (в сильной пози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уме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адка во время письма (индивидуально, с учётом двигательного статус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динамических поз во время занятия: сидя (стоя) – во время письма, стоя (лёжа) – при выполнении других зад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 упражнения на активизацию движений кистей рук, пальцев («пальчиковая гимнастика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нелинованной бумаге линий в различном направлении в связи с выполнением различных зад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вертикальных линий разной дл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вертикальных линий по заданию учителя («Нарисуй столько же линий», «Нарисуй линии такого же цвета», «Нарисуй линии другого цвета», «Нарисуй линии в правой части листа», «Нарисуй линии длиннее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комбинации из вертикальных линий («Запомни и нарисуй столько же линий», «Нарисуй линии такого же цвета», «Запомни и нарисуй линии в том же порядке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вертикальных линий от начальной точ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горизонтальных линий (последовательность см. выш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горизонтальных линий по начальной точке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разной длины («Покати мяч по дорожке», «Какой мяч укатится дальше        других?»)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динаковой длины («Расчёска»)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длиннее или короче образ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вертикальных и горизонтальных линий по двум точкам («Лестница», «Забор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е рисование наклонных линий в разных направлениях («Ветки дерева»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рямых наклонных линий в разных направлениях из одной начальной точки («Астра», «Солнышко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рямых наклонных линий в заданном направлении по начальной точке («Ветки дерева при порыве ветра», «Ёжик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рямых наклонных линий по двум точкам («Ёлочка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исовывание предметов знакомыми ли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редмета из прямых линий по совместному замыслу с педагогом; по собственному замыслу, с индивидуальной помощью педаго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ерчивание на нелинованной бумаге фигур и композиций по трафарету, шаблону, контуру, опорным точкам, с изменением задания по образцу, по инструкции, по памя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материалов для графических действий: мел, карандаши, акварельные краски, фломастеры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сновной этап</w:t>
      </w:r>
      <w:r>
        <w:rPr>
          <w:sz w:val="32"/>
          <w:szCs w:val="32"/>
        </w:rPr>
        <w:t>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основного этапа включает собственно обучение грамоте. С учётом разных психофизических возможностей, программа включает три ступени обучения, где материал каждой ступени логически завершён, поэтому обучение может быть ограничено первой ступенью, первой и второй, или же включать полностью содержание всех трёх ступеней. В качестве основных ориентиров работе на основном этапе можно назвать следующи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смысленно воспринимать доступную по содержанию информацию из устных и письменных сообщ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возможности детей выражать свои мысли, желания за счёт усвоения основ грамоты и доступных средств коммуникаци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вая ступень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звуков и букв: соотнесение звука и буквы, определение места звука и буквы в словах (для йотированных гласных – называние первой буквы, без звукового анализа):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, У, М, О, Х, С, Н, Ы, Л, В, Ш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, П, Т, К, З, Р, Й, Ж, Б, Г, Д, Ь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, Я, Ю, Ё, Ч, Ф, Ц, Э, Щ, Ъ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изучения звуков и букв планируется учителем – дефектологом в соответствии с индивидуальными познавательными и произносительными возможностями каждого ребёнка. В программе предложена примерная последовательность изучения бук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целостных образов слов, состоящих из изученных букв (чай, мыло, молоко и др.), соотнесение слов с предметами, которые они называют. Составление индивидуальных альбомов изученных слов, использование их для решения задач учебного и практического характе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чатание» изученных букв и слов: по образцу, под диктовку, дописывание недостающих элемен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ь своего имени, фами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торая ступень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чтение закрытых трёхбуквенных слогов, составляющих слово (нос, кот, сыр, по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чтение закрытых и открытых двухбуквенных слогов; чтение слоговых таблиц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чтение слогов с мягкими согласными. Чтение слоговых таблиц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чтение слов из изученных слоговых структур. Соотнесение слов с предметами и картинками. Выборочное чтение сл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ение слога до слова, подстановка в слово пропущенной букв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Чтение предложений из двух трёх слов сопряжено с педагогом, хором и самостоятельн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 в предложение недостающего слова из ряда прочитанных ранее (с опорой на картинк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чатание слов из изученных слоговых структур или букв (для письма под диктовку следует выбирать слова, написание которых не расходится с произношением или изученные глобально на первой ступени): по образцу, под диктовку, подписывание картинок изученными слов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ежимом работы в тетради: письмо слева направо, рабочая строка, пол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укописным вариантом букв на основе соотнесения их с печатным образом буквы. Правила соединения при рукописном написании. Списывание и письмо под диктовку рукописным шрифтом изученных с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ись своего имени, фамилии, адрес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Третья ступень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Чтение наиболее употребляемых слов с буквами  Ъ и 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чтение слогов со стечением согласных в начале и конце слова. Чтение слоговых таблиц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чтение слов из изученных слоговых структур. Соотнесение слов с предметами, картинками. Выборочное чтение сл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редложений из двух – трёх слов с последующим воспроизведением. Соотнесение прочитанного с картинко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из прочитанных слов (с опорой на картинку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жание ритму, темпу, мелодике речи педагога при чтени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ывание предложений после чтения и анализа содерж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небольших текстов из 2 – 3 предложений. Соотнесение их с картинками. Ответы на вопросы об информационном содержании прочита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15" w:hanging="4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20:00Z</dcterms:created>
  <dc:creator>111</dc:creator>
  <dc:description/>
  <cp:keywords/>
  <dc:language>en-US</dc:language>
  <cp:lastModifiedBy>@ex</cp:lastModifiedBy>
  <cp:lastPrinted>2009-10-25T19:05:00Z</cp:lastPrinted>
  <dcterms:modified xsi:type="dcterms:W3CDTF">2009-10-25T16:06:00Z</dcterms:modified>
  <cp:revision>12</cp:revision>
  <dc:subject/>
  <dc:title>                          Родная речь</dc:title>
</cp:coreProperties>
</file>