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департамент образования, науки и молодежной политики</w:t>
      </w:r>
    </w:p>
    <w:p>
      <w:pPr>
        <w:pStyle w:val="Normal"/>
        <w:suppressAutoHyphens w:val="false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Воронежской области</w:t>
      </w:r>
    </w:p>
    <w:p>
      <w:pPr>
        <w:pStyle w:val="Normal"/>
        <w:suppressAutoHyphens w:val="false"/>
        <w:jc w:val="center"/>
        <w:rPr>
          <w:b/>
          <w:b/>
          <w:caps/>
          <w:lang w:val="en-US" w:eastAsia="ru-RU"/>
        </w:rPr>
      </w:pPr>
      <w:r>
        <w:rPr>
          <w:b/>
          <w:cap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6195</wp:posOffset>
                </wp:positionV>
                <wp:extent cx="2160270" cy="0"/>
                <wp:effectExtent l="0" t="5080" r="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2.85pt" to="325.95pt,2.85pt" ID="Прямая соединительная линия 1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ГОСУДАРСТВЕННОЕ БЮДЖЕТНОЕ ПРОФЕССИОНАЛЬНОЕ образовательное УЧРЕЖДЕНИЕ воронеж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«ВОРОНЕЖСКИЙ ГОСУДАРСТВЕНН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ПРОМЫШЛЕННО-ГУМАНИТАРНЫЙ КОЛЛЕДЖ»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Д.05. «ОБЩЕСТВОЗНАНИЕ»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139 ч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7 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˗    Приказа Минобразования РФ от 05.03.2004 г. № 1089 «Об утверждении Федерального компонента ГОС начального, общего и среднего (полного) общего образования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˗    Приказа Минобразования РФ от 09.03.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˗    Приказа Департамента образования, науки и молодежной политики Воронежской области от 27.07.2012 № 760 «Об утверждении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˗    «Рекомендаций по реализации образовательной программы средне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 государственной политики и нормативно-правового регулирования в сфере образования Министерства образования и науки Российской Федерации от 29.05.2007 № 03-1180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ВО «Воронежский государственный промышленно-гуманитарный колледж (ВГПГК)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зработчики: Трибунских Н. И., преподаватель ВГПГ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сных Л. П., преподаватель ВГПГ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вчинникова Н.А., преподаватель ВГПГ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йцева И.В., преподаватель ВГПГ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значеева Н.И., преподаватель ВГПГК</w:t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5940" w:leader="none"/>
          <w:tab w:val="right" w:pos="86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01544792">
            <w:r>
              <w:rPr>
                <w:rStyle w:val="IndexLink"/>
                <w:sz w:val="28"/>
                <w:szCs w:val="28"/>
                <w:lang w:val="en-US" w:eastAsia="en-US"/>
              </w:rPr>
              <w:t>1. 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1544793">
            <w:r>
              <w:rPr>
                <w:rStyle w:val="IndexLink"/>
                <w:sz w:val="28"/>
                <w:szCs w:val="28"/>
                <w:lang w:val="en-US" w:eastAsia="en-US"/>
              </w:rPr>
              <w:t>2. СТРУКТУРА И ПРИМЕРНОЕ СОДЕРЖАНИЕ УЧЕБНОЙ ДИСЦИПЛИ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154479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 условия реализации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1544795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ТРОЛЬ И ОЦЕНКА РЕЗУЛЬТАТОВ ОСВОЕНИЯ УЧЕБНОЙ ДИСЦИПЛИНЫ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5940" w:leader="none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5940" w:leader="none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5940" w:leader="none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АСПОРТ РАБОЧЕЙ ПРОГРАММЫ УЧЕБНОГО ПРЕДМЕТА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является частью программы подготовки специалистов среднего звена (ППССЗ) в соответствии с ФГОС по специальностям СПО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является частью программы подготовки специалистов среднего звена (ППССЗ) в соответствии с ФГОС по специальностям С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02.01 «Экономика и бухгалтерский учет (по отраслям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02.04 «Коммерция (по отраслям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02.07 «Банковское дело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02.03 «Право и судебное администрировани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9.02.01 «Компьютерные системы и комплекс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02.01 «Радиоаппаратостро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02.02 «Техническое обслуживание и ремонт радиоэлектронной техники (по отраслям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02.03 «Информационная безопасность автоматизированных систе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9.02.04 «Информационные системы (по отраслям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02.05 «Аудиовизуальная техника»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02.13 «Твердотельная электроника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 xml:space="preserve">Место учебного предмета в структуре основной профессиональной образовательной программы: </w:t>
      </w:r>
      <w:r>
        <w:rPr>
          <w:bCs/>
          <w:sz w:val="28"/>
          <w:szCs w:val="28"/>
        </w:rPr>
        <w:t xml:space="preserve">предмет входит в цикл базовых дисциплин. 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предмета – требования к уровню подготовки обучающихся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552" w:leader="none"/>
        </w:tabs>
        <w:suppressAutoHyphens w:val="false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лич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од ранней юности, ее духовно-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552" w:leader="none"/>
        </w:tabs>
        <w:suppressAutoHyphens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ской ответственности, национальной идентичности, толерантности, приверженности </w:t>
      </w:r>
      <w:r>
        <w:rPr>
          <w:color w:val="000000"/>
          <w:sz w:val="28"/>
          <w:szCs w:val="28"/>
        </w:rPr>
        <w:t>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552" w:leader="none"/>
        </w:tabs>
        <w:suppressAutoHyphens w:val="false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овладение системой знаний</w:t>
      </w:r>
      <w:r>
        <w:rPr>
          <w:color w:val="000000"/>
          <w:sz w:val="28"/>
          <w:szCs w:val="28"/>
        </w:rPr>
        <w:t xml:space="preserve"> об обществе, его сферах, необходимых для успешного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552" w:leader="none"/>
        </w:tabs>
        <w:suppressAutoHyphens w:val="false"/>
        <w:ind w:left="0" w:firstLine="709"/>
        <w:jc w:val="both"/>
        <w:rPr/>
      </w:pPr>
      <w:r>
        <w:rPr>
          <w:b/>
          <w:bCs/>
          <w:sz w:val="28"/>
          <w:szCs w:val="28"/>
        </w:rPr>
        <w:t>овладение умением</w:t>
      </w:r>
      <w:r>
        <w:rPr>
          <w:sz w:val="28"/>
          <w:szCs w:val="28"/>
        </w:rPr>
        <w:t xml:space="preserve"> получать и осмысливать социальную информацию, о</w:t>
      </w:r>
      <w:r>
        <w:rPr>
          <w:color w:val="000000"/>
          <w:sz w:val="28"/>
          <w:szCs w:val="28"/>
        </w:rPr>
        <w:t>сво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552" w:leader="none"/>
        </w:tabs>
        <w:suppressAutoHyphens w:val="false"/>
        <w:ind w:left="0" w:firstLine="709"/>
        <w:jc w:val="both"/>
        <w:rPr/>
      </w:pPr>
      <w:r>
        <w:rPr>
          <w:b/>
          <w:bCs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соотнесения своих действий и действий других людей с нормами поведения, установленными законо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интегрированного курса программы включен материал по основам философии, экономики, социологии, политологии и прав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Особое место в программе занимают сведения о современном российском обществе, об актуальных проблемах развития мирового сообщества на современном этапе, о роли морали, религии, науки и образования в жизни человеческого общества, чертах и признаках современной цивилизации. Особенностью данной программ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является повышенное внимание к изучению ключевых тем и понятий социальных дисциплин, а также вопросов, тесно связанных с повседневной жизнью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держание программы направлено на формирование у обучающихся знаний прикладного характера, необходимых для выполнения основных социальных ролей, организации взаимодействия с окружающими людьми и социальными институтами. </w:t>
      </w:r>
      <w:r>
        <w:rPr>
          <w:sz w:val="28"/>
          <w:szCs w:val="28"/>
        </w:rPr>
        <w:t>Важное значение придается формированию базовых социальных компетенций, функциональной общегражданской грамотности.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курса у обучающихся закладываются целостные представления о человеке и обществе, деятельности человека в различных сферах, экономической системе общества, о социальных нормах, регулирующих жизнедеятельность граждани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изучения предмета "Обществознание" </w:t>
      </w:r>
      <w:r>
        <w:rPr>
          <w:b/>
          <w:bCs/>
          <w:sz w:val="28"/>
          <w:szCs w:val="28"/>
        </w:rPr>
        <w:t>студент должен: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ые свойства человека, его место в системе общественных отнош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ономерности развития общества как сложной самоорганизующейся систе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социальные институты и процес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личные подходы к исследованию проблем человека и об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различных общественных наук, основные пути и способы социального и гуманитарного позна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авливать устное выступление, творческую работу по социальной проблематик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я собственной познаватель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видения возможных последствий определенных социальных действ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и происходящих событий и поведения людей с точки зрения морали и прав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я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Личностные, метапредметные и предметные результаты освоения БД.05 «Обществознание (включая экономику и право)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основной образовательной программы должны отраж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оссийскую гражданскую идентичность, патриотизм,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ность к служению Отечеству, его защи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я своего места в поликультурном ми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выки сотрудничества со сверстниками, детьми младшего возраста, взрослыми в образовательной, общественно полезной, научно-исследовательской, проектной и других видах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принятие и реализацию ценностей безопасного и здоров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ережное и компетентное отношение к физическому и психическому здоровью, как к собственному, так и других людей, умении оказывать первую помощ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социально-экологиче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основной образовательной программы должны  отраж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выполня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ных источ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использовать средства информационных и коммуникационных технологий (далее – ИКТ)  в решениях когнитивных, коммуникативных и организационных задач с соблюдением требований эргономики, техники 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навыками профессиона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интегрированного учебного предмета </w:t>
      </w:r>
      <w:r>
        <w:rPr>
          <w:b/>
          <w:bCs/>
          <w:sz w:val="28"/>
          <w:szCs w:val="28"/>
        </w:rPr>
        <w:t>«Обществознание»</w:t>
      </w:r>
      <w:r>
        <w:rPr>
          <w:sz w:val="28"/>
          <w:szCs w:val="28"/>
        </w:rPr>
        <w:t xml:space="preserve"> должны отраж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знаний об обществе как целостной развивающей системе в единстве и взаимодействии его основных сфер и институ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базовым понятийным аппаратом социальных нау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етодах познания социальных явлений и проце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оценивания социальной информации, умения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  <w:sz w:val="28"/>
          <w:szCs w:val="28"/>
        </w:rPr>
        <w:t>«Экономика» (базовый уровень)</w:t>
      </w:r>
      <w:r>
        <w:rPr>
          <w:sz w:val="28"/>
          <w:szCs w:val="28"/>
        </w:rPr>
        <w:t xml:space="preserve"> – требования к предметным результатам освоения базового курса экономики должны отра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родавца, заемщика, акционера, заемщика, наемного работника, работодателя, налогоплательщ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ние места и роли России в современной мировой экономике; умение ориентироваться в текущих экономических событиях в России и в мир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  <w:sz w:val="28"/>
          <w:szCs w:val="28"/>
        </w:rPr>
        <w:t>«Право» (базовый уровень)</w:t>
      </w:r>
      <w:r>
        <w:rPr>
          <w:sz w:val="28"/>
          <w:szCs w:val="28"/>
        </w:rPr>
        <w:t xml:space="preserve"> – требования к предметным результатам освоения базового курса должны от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понятии государства, его функциях, механизме и фор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знаниями о понятии права, источниках и нормах права, законности, правоотнош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ние знаниями о правонарушениях и юридической ответ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основ правового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ние юридической деятельности; ознакомление со спецификой юридических професс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именять правовые знания для оценивания конкретных правовых норм с точки зрения соответствия их законодательству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амостоятельного поиска правовой информации, умения использовать результаты в конкретных жизненных ситуациях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5. Рекомендуемое количество часов на освоение программы  предмета: </w:t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максимальной учебной нагрузки 209 часов, в том числе: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обязательной аудиторной учебной нагрузки 139 часов, самостоятельная работа студентов 70 часов. 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301544793"/>
      <w:r>
        <w:rPr>
          <w:rFonts w:cs="Times New Roman" w:ascii="Times New Roman" w:hAnsi="Times New Roman"/>
          <w:sz w:val="28"/>
          <w:szCs w:val="28"/>
        </w:rPr>
        <w:t>2. СТРУКТУРА И ПРИМЕРНОЕ СОДЕРЖАНИЕ УЧЕБНО</w:t>
      </w:r>
      <w:bookmarkEnd w:id="0"/>
      <w:r>
        <w:rPr>
          <w:rFonts w:cs="Times New Roman" w:ascii="Times New Roman" w:hAnsi="Times New Roman"/>
          <w:sz w:val="28"/>
          <w:szCs w:val="28"/>
        </w:rPr>
        <w:t>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Объем учебного предмета и виды учебной работы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</w:tblGrid>
      <w:tr>
        <w:trPr>
          <w:trHeight w:val="460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2.2. Тематический план и содержание учебного предмета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Обществознание»</w:t>
      </w:r>
    </w:p>
    <w:p>
      <w:pPr>
        <w:pStyle w:val="Normal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9"/>
        <w:gridCol w:w="656"/>
        <w:gridCol w:w="5995"/>
        <w:gridCol w:w="984"/>
      </w:tblGrid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OLE_LINK2"/>
            <w:bookmarkStart w:id="2" w:name="OLE_LINK1"/>
            <w:bookmarkStart w:id="3" w:name="_Hlk304932688"/>
            <w:bookmarkStart w:id="4" w:name="OLE_LINK4"/>
            <w:bookmarkStart w:id="5" w:name="OLE_LINK3"/>
            <w:bookmarkEnd w:id="1"/>
            <w:bookmarkEnd w:id="2"/>
            <w:bookmarkEnd w:id="3"/>
            <w:bookmarkEnd w:id="4"/>
            <w:bookmarkEnd w:id="5"/>
            <w:r>
              <w:rPr>
                <w:b/>
                <w:bCs/>
                <w:sz w:val="22"/>
                <w:szCs w:val="22"/>
              </w:rPr>
              <w:t>Тема 1. Введение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науки. Специфика объекта их изучения. Методы исследования. Значимость социального знания. Место обществознания в системе наук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щество и челове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щество как  сложная система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как совместная жизнедеятельность людей. Представление об обществе как сложной динамичной системе. Подсистемы и элементы общества. Общество: традиционное, индустриальное, постиндустриальное (информационное). Специфика общественных отношений. Основные институты общества, их функ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33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и природ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33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овек как продукт эволю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ак результат биологической и социальной эволюции. Отличие человека от животного. Предки человека. Биологическая эволюция человека. Роль труда в антропогенезе. Происхождение мышления и речи. Социогенез. Культурогенез. Бинарная природа человека. Проблемы природы и культур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33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овек, индивид, личность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ие представления о социальных качествах человека. Человек, индивид, личность. Индивидуальность. Индивидуальные черты человека. Сущность и основные факторы развития личности. Роль биологических факторов в развитии личности. Влияние среды на человека. Образование, или целенаправленное формирование личност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33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и мышление. Виды деятельност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и мышление. Виды деятельности. Отличие деятельности человека от поведения животного. Творчество. Формирование характера, уче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 </w:t>
            </w:r>
            <w:r>
              <w:rPr>
                <w:i/>
                <w:sz w:val="22"/>
                <w:szCs w:val="22"/>
              </w:rPr>
              <w:t>Ценности и нормы. Цель и смысл человеческой жизн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741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ние и знание. Истина и ее крите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мира: чувственное и рациональное, истинное и ложное. 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обода как условие самореализации личност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ософское понятие свободы. Свобода и необходимость. Выбор и ответственность за его последствия.</w:t>
            </w:r>
            <w:r>
              <w:rPr>
                <w:i/>
                <w:sz w:val="22"/>
                <w:szCs w:val="22"/>
              </w:rPr>
              <w:t xml:space="preserve"> Свобода как условие самореализации личности. </w:t>
            </w:r>
            <w:r>
              <w:rPr>
                <w:sz w:val="22"/>
                <w:szCs w:val="22"/>
              </w:rPr>
              <w:t>Свобода человека и ее ограничители (внутренние – со стороны самого человека и внешние – со стороны общества). Выбор и ответственность за его последствия. Гражданские качества личност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236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современного мира. Проблемы глобализац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современного мира. Процессы глобализации. </w:t>
            </w:r>
            <w:r>
              <w:rPr>
                <w:i/>
                <w:sz w:val="22"/>
                <w:szCs w:val="22"/>
              </w:rPr>
              <w:t>Антиглобализм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его причины и проявления.</w:t>
            </w:r>
            <w:r>
              <w:rPr>
                <w:sz w:val="22"/>
                <w:szCs w:val="22"/>
              </w:rPr>
              <w:t xml:space="preserve"> Современные войны, их опасность для человечества. Терроризм как важнейшая угроза современной цивилизации. </w:t>
            </w:r>
            <w:r>
              <w:rPr>
                <w:i/>
                <w:sz w:val="22"/>
                <w:szCs w:val="22"/>
              </w:rPr>
              <w:t>Социальные и гуманитарные аспекты глобальных пробле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 Написание эссе на тему «Цель и смысл человеческой жизн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2.  Подготовка выступлений для дискуссий по следующим тема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7" w:leader="none"/>
                <w:tab w:val="left" w:pos="293" w:leader="none"/>
              </w:tabs>
              <w:ind w:left="-7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вобода как условие самореализации лич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7" w:leader="none"/>
                <w:tab w:val="left" w:pos="293" w:leader="none"/>
              </w:tabs>
              <w:ind w:left="-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отерпимость как важное условие гражданского мира и межнационального согласия.</w:t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spacing w:lineRule="auto" w:line="220"/>
              <w:ind w:hanging="7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самопознания в жизни человека.</w:t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spacing w:lineRule="auto" w:line="220"/>
              <w:ind w:hanging="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. Составить и заполнить таблицу «Типы общества» и «Сферы общества»</w:t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spacing w:lineRule="auto" w:line="220"/>
              <w:ind w:hanging="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. Исследование на тему «Общество как форма совместной жизнедеятельности людей (на примере любой большой социальной группы).</w:t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spacing w:lineRule="auto" w:line="220"/>
              <w:ind w:hanging="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. Типы общественных отношений (на примере любой большой социальной группы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. Деление общества на «своих» и «чужих»: причины и последстви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щество как мир культу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0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ховная культура личности и общества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9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о культуре. </w:t>
            </w:r>
            <w:r>
              <w:rPr>
                <w:i/>
                <w:sz w:val="22"/>
                <w:szCs w:val="22"/>
              </w:rPr>
              <w:t>Духовная культура личности и общества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ее значение в общественной жизни.</w:t>
            </w:r>
            <w:r>
              <w:rPr>
                <w:sz w:val="22"/>
                <w:szCs w:val="22"/>
              </w:rPr>
              <w:t xml:space="preserve"> Культура народная, массовая и элитарная. Экранная культура –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</w:t>
            </w:r>
            <w:r>
              <w:rPr>
                <w:i/>
                <w:sz w:val="22"/>
                <w:szCs w:val="22"/>
              </w:rPr>
              <w:t>Культура общения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труда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учебы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поведения в обществе. Этикет. </w:t>
            </w:r>
            <w:r>
              <w:rPr>
                <w:sz w:val="22"/>
                <w:szCs w:val="22"/>
              </w:rPr>
              <w:t>Учреждения культуры. Государственные гарантии свободы доступа к культурным ценностям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ка в современном мир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ука. Естественные и социально-гуманитарные науки. Значимость труда ученого, его особенности. </w:t>
            </w:r>
            <w:r>
              <w:rPr>
                <w:i/>
                <w:sz w:val="22"/>
                <w:szCs w:val="22"/>
              </w:rPr>
              <w:t>Свобода научного поиска.</w:t>
            </w:r>
            <w:r>
              <w:rPr>
                <w:sz w:val="22"/>
                <w:szCs w:val="22"/>
              </w:rPr>
              <w:t xml:space="preserve"> Ответственность ученого перед обще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 как способ передачи знаний и опыт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как способ передачи знаний и опыта. </w:t>
            </w:r>
            <w:r>
              <w:rPr>
                <w:i/>
                <w:sz w:val="22"/>
                <w:szCs w:val="22"/>
              </w:rPr>
              <w:t xml:space="preserve">Роль образования в жизни современного человека и общества. </w:t>
            </w:r>
            <w:r>
              <w:rPr>
                <w:sz w:val="22"/>
                <w:szCs w:val="22"/>
              </w:rPr>
              <w:t xml:space="preserve">Система образования в Российской Федерации. Государственные гарантии в получении образования. Профессиональное образование. </w:t>
            </w:r>
            <w:r>
              <w:rPr>
                <w:i/>
                <w:sz w:val="22"/>
                <w:szCs w:val="22"/>
              </w:rPr>
              <w:t>Дополнительные образовательные услуги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порядок их предоставлени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ал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лигия и религиозные организац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кус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кусство, его формы и основные направления. Роль искусства в жизни людей. Виды искусст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бота с конспектом лекции, литературой, Интернет-ресурс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дготовка докладов на темы: «Роль образования в жизни современного человека и общества (на примере выбранной профессии)», «Религия как феномен культуры (на примере любой религии на выбор)», «Использование достижений научно-технического прогресса (на примере колледжа)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Проведение исследования на тему: «Читательские интересы студентов колледжа»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3. Правовое регулирование общественных отнош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 в системе социальных норм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спруденция как общественная наука. Цели и задачи изучения права в современном обществ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в системе социальных норм. Правовые и моральные нормы. Система права: основные институты, отрасли права. Частное и публичное право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формы прав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вые отношения и их структура. Правонаруш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ституционное право как отрасль российского прав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 Правоохранительные органы РФ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конституционные права и обязанности  граждан Росс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гражданства. Порядок приобретения и прекращения гражданства в РФ. Основные конституционные права и обязанности граждан в России. Право граждан РФ участвовать в управлении делами государства. Формы и процедуры избирательного процесса. Право на благоприятную окружающую среду. Гарантии и способы защиты экологических прав граждан. Юридическая ответственность за экологические правонарушения. Обязанность защиты Отечества. Основания отсрочки от военной службы. Право на альтернативную гражданскую службу. Права и обязанности налогоплательщик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ое право и гражданские правоотнош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расли российского права. 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 Личные неимущественные права граждан: честь, достоинство, имя. Способы защиты имущественных и неимущественных прав. Защита прав потребителе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право и семейные правоотнош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йное право и семейные правоотнош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вое регулирование образования. Порядок приема в образовательные учреждения профессионального образования. Порядок оказания платных образовательных услу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довое право и трудовые правоотнош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тивный договор. Роль профсоюзов в трудовых правоотношениях. Трудовые споры и порядок их разреш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. Правовые основы социальной защиты и социального обеспечени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ссуальное пра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ы и порядок их рассмотрения. Особенности административной юрисдикции. Гражданский процесс: основные правила и принципы. Особенности уголовного процесса. Суд присяжных. Конституционное судопроизводств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ая защита прав челове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ое право. Международное гуманитарное право. Международная защита прав человека в условиях мирного и военного времен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  <w:tab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  <w:tab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  <w:tab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бота с конспектом лекции, литературой, Интернет-ресурс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Выполнение рефератов. Примерная тематика: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, сущность и признаки прав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правовых принципов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и права: сущность и содержание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социальных норм и их содержательные характеристики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права и их характеристик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прав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 права: понятие, сущность, признаки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правовых норм и их содержательные особенности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ое право как особая отрасль прав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вые отношения: понятие, содержание, структур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мерное поведение: сущность, признаки и виды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нарушение: понятие, состав и признаки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правонарушений и их характеристик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/>
            </w:pPr>
            <w:r>
              <w:rPr>
                <w:bCs/>
                <w:sz w:val="22"/>
                <w:szCs w:val="22"/>
              </w:rPr>
              <w:t>Юридическая ответственность: понятие, сущность, основания и виды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ское право: понятие сущность и источники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гражданских правоотношений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способность физических лиц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ки юридических лиц и виды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собственности как институт гражданского прав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(виды) собственности и их характеристик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как институт гражданского права. Их виды и характеристик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ное право как институт гражданского прав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ледственное право: понятие, виды и содержание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йный кодекс: права и обязанности супругов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йный кодекс: права и обязанности детей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довой договор как институт трудового прав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/>
            </w:pPr>
            <w:r>
              <w:rPr>
                <w:bCs/>
                <w:sz w:val="22"/>
                <w:szCs w:val="22"/>
              </w:rPr>
              <w:t>Понятие, виды и характеристика дисциплинарных взысканий и поощрений за труд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ое право: понятие, сущность и цели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головная ответственность: понятие и категории преступлений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/>
            </w:pPr>
            <w:r>
              <w:rPr>
                <w:bCs/>
                <w:sz w:val="22"/>
                <w:szCs w:val="22"/>
              </w:rPr>
              <w:t>Виды уголовных наказаний и их характеристика. Обстоятельства, исключающие уголовные наказания и их характеристика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ое право: понятие и принципы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вое государство: понятие и сущность. Этапы становления. Признаки.</w:t>
            </w:r>
          </w:p>
          <w:p>
            <w:pPr>
              <w:pStyle w:val="Normal"/>
              <w:numPr>
                <w:ilvl w:val="0"/>
                <w:numId w:val="15"/>
              </w:numPr>
              <w:ind w:left="29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итуция России – структура и содержани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sz w:val="22"/>
                <w:szCs w:val="22"/>
              </w:rPr>
              <w:t>. Эконом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ка как наука. Главные вопросы экономики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ка как наука и хозяйство. Главные вопросы экономики. Потребности. </w:t>
            </w:r>
            <w:r>
              <w:rPr>
                <w:i/>
                <w:sz w:val="22"/>
                <w:szCs w:val="22"/>
              </w:rPr>
              <w:t xml:space="preserve">Выбор и альтернативная стоимость. Ограниченность ресурсов. </w:t>
            </w:r>
            <w:r>
              <w:rPr>
                <w:sz w:val="22"/>
                <w:szCs w:val="22"/>
              </w:rPr>
              <w:t>Факторы производств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пы экономических систем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ение труда, специализация и обмен. Типы экономических систем: традиционная, централизованная (командная) и рыночная экономик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ческий рост и развити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деятельность и ее измерители. Понятие ВВП. Экономический рост и развитие. Факторы экономического роста. Экономические цикл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8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ок. Спрос и предложение. Конкуренц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и рыночные структуры. Конкуренция и монополия. Спрос. Факторы спроса. Предложение. Факторы предложения. Рыночное равновесие. Фондовый рынок. Акции, облигации и другие ценные бумаг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ль фирм в экономик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производства и факторные доходы. Постоянные и переменные издержки. Экономические и бухгалтерские издержки и прибыль. Налоги, уплачиваемые предприятиям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знес в экономик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рганизационно-правовые формы (ИП, ООО, АО и т.д.) и правовой режим предпринимательской деятельност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бизнеса. Источники финансирования бизнеса. Основные принципы менеджмента. Основы маркетинг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ль государства в экономик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 общественные блага. Внешние эффекты. Функции государства в экономике. Типы экономической политики. Методы государственного регулирования экономики. Цели регулирования экономик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бюдж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. Расходы бюджета. Доходы бюджета. Бюджетный дефицит. Государственный дол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ая систем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. Виды налогов. Функции налогов. Виды налогообложения. Основы налоговой политики государств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ы в экономик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ги.  Функции Денег. Инфляция. Виды, причины и последствия инфляции. Антиинфляционные меры. Основы денежной политики государства Процент. Банковская система. Роль центрального банка. Основные операции коммерческих банков. Другие финансовые институты: паевые и пенсионные фонды, страховые компан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549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тость и безработиц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 на труд и его факторы. Предложение труда. Факторы предложения труда. Роль профсоюзов и государства на рынках труда. Человеческий капитал.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. Рынок труда. Виды труда. Понятие безработицы, ее причины и экономические последствия. Политика государства по снижению безработицы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ровая эконом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политика Российской Федерации. Россия в мировой экономике. Организация международной торговли. Государственная политика в области международной торговли. Курсы валют. Глобальные экономические проблем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ка потребител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й потребитель. Защита прав потребителя. Основные доходы и расходы семьи. Реальный и номинальный доход. Сбережения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. Функции зарплаты. Семейный бюджет. «Потребительская корзина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. Работа с конспектом лекции, литературой, Интернет-ресурсами.</w:t>
            </w:r>
          </w:p>
          <w:p>
            <w:pPr>
              <w:pStyle w:val="Normal"/>
              <w:spacing w:lineRule="auto" w:line="220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. Составление примерного списка бюджета семьи (доходы и расходы)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5. Социальные отнош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ые отношения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отношения. Понятие о социальных общностях и группах. Социальная стратификация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оциальная мобильность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роль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Социальная роль. </w:t>
            </w:r>
            <w:r>
              <w:rPr>
                <w:i/>
                <w:spacing w:val="-2"/>
                <w:sz w:val="22"/>
                <w:szCs w:val="22"/>
              </w:rPr>
              <w:t xml:space="preserve">Соотношение личностного </w:t>
            </w:r>
            <w:r>
              <w:rPr>
                <w:spacing w:val="-2"/>
                <w:sz w:val="22"/>
                <w:szCs w:val="22"/>
              </w:rPr>
              <w:t>«</w:t>
            </w:r>
            <w:r>
              <w:rPr>
                <w:i/>
                <w:spacing w:val="-2"/>
                <w:sz w:val="22"/>
                <w:szCs w:val="22"/>
              </w:rPr>
              <w:t>Я</w:t>
            </w:r>
            <w:r>
              <w:rPr>
                <w:spacing w:val="-2"/>
                <w:sz w:val="22"/>
                <w:szCs w:val="22"/>
              </w:rPr>
              <w:t>»</w:t>
            </w:r>
            <w:r>
              <w:rPr>
                <w:i/>
                <w:spacing w:val="-2"/>
                <w:sz w:val="22"/>
                <w:szCs w:val="22"/>
              </w:rPr>
              <w:t xml:space="preserve"> и социальной роли.</w:t>
            </w:r>
            <w:r>
              <w:rPr>
                <w:spacing w:val="-2"/>
                <w:sz w:val="22"/>
                <w:szCs w:val="22"/>
              </w:rPr>
              <w:t xml:space="preserve"> Многообразие социальных ролей в юношеском возрасте. Социальные роли человека в семье и трудовом коллектив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ый статус и престиж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ые нормы. Девиантное поведение, его формы, проявл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Социальный контроль. Виды социальных норм и санкций. Самоконтроль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иантное поведение, его формы, проявления. </w:t>
            </w:r>
            <w:r>
              <w:rPr>
                <w:i/>
                <w:sz w:val="22"/>
                <w:szCs w:val="22"/>
              </w:rPr>
              <w:t>Профилактика негативных форм девиантного поведения среди молодеж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пасность наркомании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алкоголизма</w:t>
            </w:r>
            <w:r>
              <w:rPr>
                <w:sz w:val="22"/>
                <w:szCs w:val="22"/>
              </w:rPr>
              <w:t>. Социальная и личностная значимость здорового образа жизн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2. Социальный конфлик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конфликт. Причины и истоки возникновения социальных конфликтов. Позитивное и деструктивное в конфликте. Пути разрешения социальных конфликто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4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и и межнациональные отнош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4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как социальная групп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как малая социальная группа. Семья и брак. Проблема неполных семей. Современная демографическая ситуация в Российской Федера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4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дер – социальный по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гендера. Гендерные роли и стереотипы. Гендер и социализация. Гендерный конфликт. Гендерные отношения в современном мир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4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ь как социальная групп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как социальная группа. Проблемы современной молодежи. Особенности молодежной политики в Российской Федера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4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социальной стратификации современной Росс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циальной стратификации в современной России. Демографические, профессиональные, поселенческие и иные групп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9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лекции, литературой, Интернет-ресурсам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доклады на темы:</w:t>
            </w:r>
          </w:p>
          <w:p>
            <w:pPr>
              <w:pStyle w:val="Normal"/>
              <w:numPr>
                <w:ilvl w:val="0"/>
                <w:numId w:val="17"/>
              </w:numPr>
              <w:ind w:left="436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бёнок в семье. Права ребёнка. Опасность наркомании и алкоголизма. Позитивное и деструктивное в конфликте.</w:t>
            </w:r>
          </w:p>
          <w:p>
            <w:pPr>
              <w:pStyle w:val="Normal"/>
              <w:numPr>
                <w:ilvl w:val="0"/>
                <w:numId w:val="17"/>
              </w:numPr>
              <w:ind w:left="436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тнические общности. Межнациональные отношени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20"/>
              <w:ind w:left="436" w:hanging="360"/>
              <w:jc w:val="both"/>
              <w:rPr/>
            </w:pPr>
            <w:r>
              <w:rPr>
                <w:bCs/>
                <w:sz w:val="22"/>
                <w:szCs w:val="22"/>
              </w:rPr>
              <w:t>Проблема неполных семей. Современная демографическая ситуация в Российской Федерации.</w:t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firstLine="23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6. Политическая жизнь обще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4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ятие власти. Типы общественной вла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156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Понятие власти. Типы общественной власти. Политические институты. Государство как политический институт.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тическая систем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и функции политической системы. Государство в политической систем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81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о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государства. Признаки государства. Государственный суверенитет.</w:t>
            </w:r>
          </w:p>
          <w:p>
            <w:pPr>
              <w:pStyle w:val="31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– основные особенности развития современной политической систем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44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государства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</w:t>
            </w:r>
            <w:r>
              <w:rPr>
                <w:i/>
                <w:sz w:val="22"/>
                <w:szCs w:val="22"/>
              </w:rPr>
              <w:t xml:space="preserve">Особенности демократии в современных обществах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44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5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ое общество и правовое государство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, понятие и призна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общество и государство. Гражданские инициативы. Становление институтов гражданского общества и их деятельность в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44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5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кратические выборы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44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тические партии и партийные системы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: понятие, признаки и функции. Типология политических партий. Партийные системы и их отличительные черты. Политические партии и партийная система Российской Федера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5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ь и государство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  <w:tab/>
              <w:t>Работа с конспектом лекции, литературой, Интернет-ресурс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дготовить ответы на вопросы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акой целью проводятся массовые политические акции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ограничения ставит Конституция свободе проведения собраний и шествий? Почему именно эти ограничения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/>
            </w:pPr>
            <w:r>
              <w:rPr>
                <w:sz w:val="22"/>
                <w:szCs w:val="22"/>
              </w:rPr>
              <w:t xml:space="preserve">Распространяются ли ограничения, установленные в отношении свободы слова, на массовые политические акции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я связь существует между свободой проведения собраний и шествий и свободой объединений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роль играют объединения в проведении митингов, демонстраций, пикетирования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вязаны между собой свобода выражения мнения и свобода информации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ем заключается роль свободы в демократическом обществе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политические партии отличаются от общественных организаций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арактеризуйте роль политических партий в политической жизни общества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/>
              <w:ind w:lef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обходимы ограничения свободы объединений?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kern w:val="0"/>
          <w:sz w:val="28"/>
          <w:szCs w:val="28"/>
        </w:rPr>
      </w:pPr>
      <w:bookmarkStart w:id="6" w:name="__RefHeading___Toc301544794"/>
      <w:r>
        <w:rPr>
          <w:rFonts w:cs="Times New Roman" w:ascii="Times New Roman" w:hAnsi="Times New Roman"/>
          <w:bCs w:val="false"/>
          <w:caps/>
          <w:kern w:val="0"/>
          <w:sz w:val="28"/>
          <w:szCs w:val="28"/>
        </w:rPr>
        <w:t>3. условия реализации УЧЕБНО</w:t>
      </w:r>
      <w:bookmarkEnd w:id="6"/>
      <w:r>
        <w:rPr>
          <w:rFonts w:cs="Times New Roman" w:ascii="Times New Roman" w:hAnsi="Times New Roman"/>
          <w:bCs w:val="false"/>
          <w:caps/>
          <w:kern w:val="0"/>
          <w:sz w:val="28"/>
          <w:szCs w:val="28"/>
        </w:rPr>
        <w:t>ГО ПРЕДМЕТА.</w:t>
      </w:r>
    </w:p>
    <w:p>
      <w:pPr>
        <w:pStyle w:val="Normal"/>
        <w:rPr>
          <w:rFonts w:ascii="Times New Roman" w:hAnsi="Times New Roman" w:cs="Times New Roman"/>
          <w:bCs/>
          <w:caps/>
          <w:kern w:val="0"/>
          <w:sz w:val="28"/>
          <w:szCs w:val="28"/>
        </w:rPr>
      </w:pPr>
      <w:r>
        <w:rPr>
          <w:rFonts w:cs="Times New Roman"/>
          <w:bCs/>
          <w:caps/>
          <w:kern w:val="0"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false"/>
        <w:ind w:firstLine="720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еализация учебного предмета требует наличия учебного кабинета гуманитарных дисциплин. 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борудование учебного кабинета: 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осадочные места по количеству обучающихся; 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рабочее место преподавателя; 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комплект учебно-наглядных пособий по истории. 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>- ПК, интерактивная доска с лицензионным программным обеспечением и мультимедиа проектор.</w:t>
      </w:r>
    </w:p>
    <w:p>
      <w:pPr>
        <w:pStyle w:val="Normal"/>
        <w:suppressAutoHyphens w:val="false"/>
        <w:ind w:firstLine="720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2. Информационное обеспечение обучения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сьянов В.В. Обществознание: Учебное пособие для ссузов. –  Ростов н/Д: Феникс, 20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9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ловек и общество: Обществознание: учебник для 10–11 кл. общеобразоват. Учреждений: в 2 ч. – Ч. 1: 10 кл. / под ред. Л. Н. Боголюбова, А. Ю. Лазебниковой,  М. В. Телюкиной. – М.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9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ловек и общество: Обществознание: учебник для учащихся 10–11 кл. общеобразоват. учреждений / под ред. Л. Н. Боголюбова, А. Ю. Лазебниковой,  М. В. Телюкиной. – Ч. 2. – 11 кл. – М., 2014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Боровик В.С., Боровик С.С. Обществознание: учебник. – М., 2014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илова Г. И. Обществознание: от XVII века до современности : учебник / Г. И. Данилова. – М. : Дрофа, 2011. – 399 с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Е. В. Россия / Е. В. Дмитриева. – СПб. : Учитель и ученик : КОРОНА принт, 2012. – 400 с. – (Обществознание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охонова Л. Г. Обществознание: учебник: В 3 ч. / Л. Г. Емохонова. – М.: Просвещение, 2013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Обществознание: для учащихся старших классов школ, колледже и лицеев. – М. : Издательский центр АЗ, 2011. – 226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Обществознание: учеб. пособ. / Колл. авт.: Б. А. Эренгросс, В. Г. Арсеньев, Н. Н. Воробьев [и др.]; Под ред. Б. А. Эренросс. – М. : Высш. шк., 2011. – 767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Садохин А. П. Обществознание : учеб. пособие для вузов / А. П. Садохин, Т. Г. Грушевицкая. – М. : ЮНИТА_ДАНА, 2011. – 559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хонтова Е. С. Обществознание : учеб. пособие / Е. С. Яхонтова. – СПб. : ИВЭСЭП, Знание, 2013. – 144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еловек и общество: Обществознание: учебник для учащихся 10–11 кл. общеобразоват. учреждений / под ред. Л. Н. Боголюбова и А. Ю. Лазебниковой. – Ч. 2. – 11 кл. – М., 201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еловек и общество: Обществознание: учебник для 10–11 кл. общеобразоват. Учреждений: в 2 ч. – Ч. 1: 10 кл. / под ред. Л. Н. Боголюбова и А. Ю. Лазебниковой. – М., 201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Школьный словарь по обществоведению: учебник пособие для 10–11 кл. общеобразоват. учреждений / под ред. Л. Н. Боголюбова и Ю. И. Аверьянова. – М., 201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енин А.Г. Обществознание: учебник. – М., 2012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енин А.Г. Практикум по обществознанию: учеб. пособие. – М., 2005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еловек и общество: учебник для 10–11 кл. / под ред. Л.Н. Боголюбова и А.Ю. Лазебниковой: в 2 ч. – М., 2011–2006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бществознание. 10-11 кл. / под ред. А.Ю. Лазебниковой. – М., 2013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Мушинский В.О. Обществознание. 10–11 кл. – М., 201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ишенкова О.В. Тестовый контроль на уроках обществознания в 10–11 кл. – М., 201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ишенкова О.В., Лискова Т.Е. Обществознание. Старшая школа. Сборник тестовых заданий для тематического и итогового контроля. – М., 201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мирнов И.П. Введение в современное обществознание: учебник. – М., 201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чебно-тренировочные материалы для подготовки к Единому государственному экзамену. Обществознание. – М., 2013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suppressAutoHyphens w:val="false"/>
        <w:ind w:first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Электронный учебник: Боголюбов Л.Н. и др. Обществознание. 10-11 класс. - М.: 2014 г.: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kern w:val="2"/>
          <w:sz w:val="28"/>
          <w:szCs w:val="28"/>
        </w:rPr>
      </w:pPr>
      <w:hyperlink r:id="rId2">
        <w:r>
          <w:rPr>
            <w:rStyle w:val="InternetLink"/>
            <w:bCs/>
            <w:color w:val="0000FF"/>
            <w:kern w:val="2"/>
            <w:sz w:val="28"/>
            <w:szCs w:val="28"/>
          </w:rPr>
          <w:t>https://yadi.sk/i/DnjXLqrRsz6AH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kern w:val="2"/>
          <w:sz w:val="28"/>
          <w:szCs w:val="28"/>
        </w:rPr>
      </w:pPr>
      <w:hyperlink r:id="rId3">
        <w:r>
          <w:rPr>
            <w:rStyle w:val="InternetLink"/>
            <w:bCs/>
            <w:color w:val="0000FF"/>
            <w:kern w:val="2"/>
            <w:sz w:val="28"/>
            <w:szCs w:val="28"/>
          </w:rPr>
          <w:t>https://yadi.sk/i/Gxj3l-5zsz6GA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Сайт «Конституция Российской Федерации»: </w:t>
      </w:r>
      <w:hyperlink r:id="rId4">
        <w:r>
          <w:rPr>
            <w:rStyle w:val="InternetLink"/>
            <w:bCs/>
            <w:color w:val="0000FF"/>
            <w:kern w:val="2"/>
            <w:sz w:val="28"/>
            <w:szCs w:val="28"/>
          </w:rPr>
          <w:t>http://www.constitution.ru/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bCs/>
          <w:kern w:val="2"/>
          <w:sz w:val="28"/>
          <w:szCs w:val="28"/>
        </w:rPr>
        <w:t xml:space="preserve">3. Международные документы по правам человека на сайте «Права человека в России»: </w:t>
      </w:r>
      <w:hyperlink r:id="rId5">
        <w:r>
          <w:rPr>
            <w:rStyle w:val="InternetLink"/>
            <w:bCs/>
            <w:color w:val="0000FF"/>
            <w:kern w:val="2"/>
            <w:sz w:val="28"/>
            <w:szCs w:val="28"/>
          </w:rPr>
          <w:t>http://www.hro.org</w:t>
        </w:r>
      </w:hyperlink>
      <w:r>
        <w:rPr>
          <w:bCs/>
          <w:kern w:val="2"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bCs/>
          <w:kern w:val="2"/>
          <w:sz w:val="28"/>
          <w:szCs w:val="28"/>
        </w:rPr>
        <w:t xml:space="preserve">4. Правовая база данных «Гарант»: </w:t>
      </w:r>
      <w:hyperlink r:id="rId6">
        <w:r>
          <w:rPr>
            <w:rStyle w:val="InternetLink"/>
            <w:bCs/>
            <w:color w:val="0000FF"/>
            <w:kern w:val="2"/>
            <w:sz w:val="28"/>
            <w:szCs w:val="28"/>
          </w:rPr>
          <w:t>http://www.garant.ru</w:t>
        </w:r>
      </w:hyperlink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bCs/>
          <w:kern w:val="2"/>
          <w:sz w:val="28"/>
          <w:szCs w:val="28"/>
        </w:rPr>
        <w:t xml:space="preserve">5. Правовая база данных «Консультант-Плюс»: </w:t>
      </w:r>
      <w:hyperlink r:id="rId7">
        <w:r>
          <w:rPr>
            <w:rStyle w:val="InternetLink"/>
            <w:bCs/>
            <w:color w:val="0000FF"/>
            <w:kern w:val="2"/>
            <w:sz w:val="28"/>
            <w:szCs w:val="28"/>
          </w:rPr>
          <w:t>http://www.consultant.ru</w:t>
        </w:r>
      </w:hyperlink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6. Портал федеральных органов государственной власти РФ.  Сайт Президента РФ, Правительства, Совета Федерации, Государственной Думы, ЦИК, высших органов судебной власти: </w:t>
      </w:r>
      <w:hyperlink r:id="rId8">
        <w:r>
          <w:rPr>
            <w:rStyle w:val="InternetLink"/>
            <w:bCs/>
            <w:color w:val="0000FF"/>
            <w:kern w:val="2"/>
            <w:sz w:val="28"/>
            <w:szCs w:val="28"/>
          </w:rPr>
          <w:t>www.gov.ru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bCs/>
          <w:kern w:val="2"/>
          <w:sz w:val="28"/>
          <w:szCs w:val="28"/>
        </w:rPr>
        <w:t xml:space="preserve">7. М.А. Сторчевой. Основы экономики. Электронная версия учебника по вводному курсу экономики. Аннотация. Содержание по главам: </w:t>
      </w:r>
      <w:hyperlink r:id="rId9">
        <w:r>
          <w:rPr>
            <w:rStyle w:val="InternetLink"/>
            <w:bCs/>
            <w:color w:val="0000FF"/>
            <w:kern w:val="2"/>
            <w:sz w:val="28"/>
            <w:szCs w:val="28"/>
          </w:rPr>
          <w:t>http://be.economicus.ru/</w:t>
        </w:r>
      </w:hyperlink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8. Сайт Всероссийского Центра изучения общественного мнен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hyperlink r:id="rId10">
        <w:r>
          <w:rPr>
            <w:rStyle w:val="InternetLink"/>
            <w:bCs/>
            <w:color w:val="0000FF"/>
            <w:kern w:val="2"/>
            <w:sz w:val="28"/>
            <w:szCs w:val="28"/>
          </w:rPr>
          <w:t>http://www.wciom.ru</w:t>
        </w:r>
      </w:hyperlink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bCs/>
          <w:kern w:val="2"/>
          <w:sz w:val="28"/>
          <w:szCs w:val="28"/>
        </w:rPr>
        <w:t xml:space="preserve">9. Левада – Центр. Крупнейший неправительственный центр изучения общественного мнения: </w:t>
      </w:r>
      <w:hyperlink r:id="rId11">
        <w:r>
          <w:rPr>
            <w:rStyle w:val="InternetLink"/>
            <w:bCs/>
            <w:color w:val="0000FF"/>
            <w:kern w:val="2"/>
            <w:sz w:val="28"/>
            <w:szCs w:val="28"/>
          </w:rPr>
          <w:t>http://www.levada.ru</w:t>
        </w:r>
      </w:hyperlink>
      <w:r>
        <w:rPr>
          <w:bCs/>
          <w:kern w:val="2"/>
          <w:sz w:val="28"/>
          <w:szCs w:val="28"/>
        </w:rPr>
        <w:t xml:space="preserve"> </w:t>
      </w:r>
    </w:p>
    <w:p>
      <w:pPr>
        <w:pStyle w:val="15"/>
        <w:ind w:left="0" w:right="0"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256"/>
        <w:ind w:left="1231" w:firstLine="382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kern w:val="0"/>
          <w:sz w:val="28"/>
          <w:szCs w:val="28"/>
        </w:rPr>
      </w:pPr>
      <w:bookmarkStart w:id="7" w:name="__RefHeading___Toc301544795"/>
      <w:bookmarkEnd w:id="7"/>
      <w:r>
        <w:rPr>
          <w:rFonts w:cs="Times New Roman" w:ascii="Times New Roman" w:hAnsi="Times New Roman"/>
          <w:bCs w:val="false"/>
          <w:caps/>
          <w:kern w:val="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0"/>
          <w:sz w:val="28"/>
          <w:szCs w:val="28"/>
        </w:rPr>
      </w:pPr>
      <w:r>
        <w:rPr>
          <w:rFonts w:cs="Times New Roman"/>
          <w:b/>
          <w:bCs/>
          <w:caps/>
          <w:kern w:val="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9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биосоциальную сущность человека, основные этапы и факторы социализации личности, место и роль человека в системе общественных отношений; тенденции развития общества в целом как сложной динамичной системы, а также важнейших социальных институтов; необходимость регулирования общественных отношений, сущность социальных норм, механизмы правового регулирования; особенности социально-гуманитарного познания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естирование, индивидуальные зада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 характеризовать основные социальные объекты, выделяя их существенные признаки, закономерности развития;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 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раскрывать на примерах изученные теоретические положения и понятия социально-экономических и гуманитарных наук; 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 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 оценивать действия субъектов социальной жизни, включая личность, группы, организации, с точки зрения социальных норм, экономической рациональности; формулировать на основе приобретенных обществоведческих знаний собственные суждения и аргументы по определенным проблемам; подготавливать устное выступление, творческую работу по социальной проблематике; применять социально-экономические и гуманитарные знания в процессе решения познавательных задач по актуальным социальным проблемам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естирование, индивидуальные зада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8"/>
                <w:szCs w:val="28"/>
              </w:rPr>
              <w:t>для: успешного выполнения типичных социальных ролей; сознательного взаимодействия с различными социальными институтами; совершенствования собственной познавательной деятельности;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 решения практических жизненных проблем, возникающих в социальной деятельности; ориентировки в актуальных общественных событиях, определения личной гражданской позиции; предвидения возможных последствий определенных социальных действий; оценки происходящих событий и поведения людей с точки зрения морали и права; реализации и защиты прав человека и гражданина, осознанного выполнения гражданских обязанностей; осуществления конструктивного взаимодействия людей с разными убеждениями, культурными ценностями и социальным положение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, проекты, исследования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957"/>
        </w:tabs>
        <w:ind w:left="95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5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65535"/>
      <w:numFmt w:val="bullet"/>
      <w:lvlText w:val="–"/>
      <w:lvlJc w:val="left"/>
      <w:pPr>
        <w:tabs>
          <w:tab w:val="num" w:pos="2215"/>
        </w:tabs>
        <w:ind w:left="2215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autoSpaceDE w:val="false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AutoHyphens w:val="false"/>
      <w:autoSpaceDE w:val="false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autoSpaceDE w:val="false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color w:val="00CCFF"/>
      <w:sz w:val="20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CCFF"/>
      <w:sz w:val="20"/>
      <w:effect w:val="blinkBackgrou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13">
    <w:name w:val="Обычный отступ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213">
    <w:name w:val="Список 21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Style15">
    <w:name w:val="Обычный (веб)"/>
    <w:basedOn w:val="Normal"/>
    <w:qFormat/>
    <w:pPr>
      <w:suppressAutoHyphens w:val="false"/>
      <w:ind w:firstLine="240"/>
    </w:pPr>
    <w:rPr/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5">
    <w:name w:val="Цитата1"/>
    <w:basedOn w:val="Normal"/>
    <w:qFormat/>
    <w:pPr>
      <w:ind w:left="57" w:right="113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DnjXLqrRsz6AH" TargetMode="External"/><Relationship Id="rId3" Type="http://schemas.openxmlformats.org/officeDocument/2006/relationships/hyperlink" Target="https://yadi.sk/i/Gxj3l-5zsz6GA" TargetMode="External"/><Relationship Id="rId4" Type="http://schemas.openxmlformats.org/officeDocument/2006/relationships/hyperlink" Target="http://www.constitution.ru/" TargetMode="External"/><Relationship Id="rId5" Type="http://schemas.openxmlformats.org/officeDocument/2006/relationships/hyperlink" Target="http://www.hro.org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ov.ru/" TargetMode="External"/><Relationship Id="rId9" Type="http://schemas.openxmlformats.org/officeDocument/2006/relationships/hyperlink" Target="http://be.economicus.ru/" TargetMode="External"/><Relationship Id="rId10" Type="http://schemas.openxmlformats.org/officeDocument/2006/relationships/hyperlink" Target="http://www.wciom.ru/" TargetMode="External"/><Relationship Id="rId11" Type="http://schemas.openxmlformats.org/officeDocument/2006/relationships/hyperlink" Target="http://www.levada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35:00Z</dcterms:created>
  <dc:creator>atropos</dc:creator>
  <dc:description/>
  <cp:keywords/>
  <dc:language>en-US</dc:language>
  <cp:lastModifiedBy>Пользователь Windows</cp:lastModifiedBy>
  <dcterms:modified xsi:type="dcterms:W3CDTF">2017-08-17T10:14:00Z</dcterms:modified>
  <cp:revision>52</cp:revision>
  <dc:subject/>
  <dc:title>РАБОЧАЯ ПРОГРАММА УЧЕБНОЙ ДИСЦИПЛИНЫ</dc:title>
</cp:coreProperties>
</file>