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(словарные слов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индивидуальных достижени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цы)___________________________________________________       ____клас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793"/>
      </w:tblGrid>
      <w:tr>
        <w:trPr>
          <w:trHeight w:val="34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</w:t>
            </w:r>
          </w:p>
        </w:tc>
        <w:tc>
          <w:tcPr>
            <w:tcW w:w="6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диагностики</w:t>
            </w:r>
          </w:p>
        </w:tc>
      </w:tr>
      <w:tr>
        <w:trPr>
          <w:trHeight w:val="33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51130</wp:posOffset>
                      </wp:positionV>
                      <wp:extent cx="1239520" cy="1169670"/>
                      <wp:effectExtent l="15240" t="13970" r="1587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9480" cy="11696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88.2pt;margin-top:11.9pt;width:97.55pt;height:92.0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 ошиб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60655</wp:posOffset>
                      </wp:positionV>
                      <wp:extent cx="1270000" cy="1341120"/>
                      <wp:effectExtent l="13970" t="15240" r="1460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3410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9pt;margin-top:12.65pt;width:99.95pt;height:105.5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10490</wp:posOffset>
                      </wp:positionV>
                      <wp:extent cx="1422400" cy="894080"/>
                      <wp:effectExtent l="3810" t="635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162400">
                                <a:off x="0" y="0"/>
                                <a:ext cx="1422360" cy="894240"/>
                              </a:xfrm>
                              <a:prstGeom prst="cloudCallout">
                                <a:avLst>
                                  <a:gd name="adj1" fmla="val -11708"/>
                                  <a:gd name="adj2" fmla="val -2661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5pt;margin-top:8.65pt;width:111.95pt;height:70.35pt;mso-wrap-style:none;v-text-anchor:middle;rotation:1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2 ошиб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65735</wp:posOffset>
                      </wp:positionV>
                      <wp:extent cx="1270000" cy="1209040"/>
                      <wp:effectExtent l="15240" t="13970" r="1587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08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pt;margin-top:13.05pt;width:99.95pt;height:95.1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2395" simplePos="0" locked="0" layoutInCell="1" allowOverlap="1" relativeHeight="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45720</wp:posOffset>
                      </wp:positionV>
                      <wp:extent cx="1910080" cy="894080"/>
                      <wp:effectExtent l="1905" t="762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162400">
                                <a:off x="0" y="0"/>
                                <a:ext cx="1910160" cy="894240"/>
                              </a:xfrm>
                              <a:prstGeom prst="cloudCallout">
                                <a:avLst>
                                  <a:gd name="adj1" fmla="val -1185"/>
                                  <a:gd name="adj2" fmla="val -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3.6pt;width:150.35pt;height:70.35pt;mso-wrap-style:none;v-text-anchor:middle;rotation:1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ошиб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71755</wp:posOffset>
                      </wp:positionV>
                      <wp:extent cx="1270000" cy="1220470"/>
                      <wp:effectExtent l="15240" t="13970" r="1587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204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pt;margin-top:5.65pt;width:99.95pt;height:96.0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28905</wp:posOffset>
                      </wp:positionV>
                      <wp:extent cx="1238885" cy="894080"/>
                      <wp:effectExtent l="3175" t="5715" r="23495" b="457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162400">
                                <a:off x="0" y="0"/>
                                <a:ext cx="1238760" cy="894240"/>
                              </a:xfrm>
                              <a:prstGeom prst="cloudCallout">
                                <a:avLst>
                                  <a:gd name="adj1" fmla="val -51898"/>
                                  <a:gd name="adj2" fmla="val -440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pt;margin-top:10.1pt;width:97.5pt;height:70.35pt;mso-wrap-style:none;v-text-anchor:middle;rotation:1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5 ошиб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2395" simplePos="0" locked="0" layoutInCell="1" allowOverlap="1" relativeHeight="9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79375</wp:posOffset>
                      </wp:positionV>
                      <wp:extent cx="1910080" cy="894080"/>
                      <wp:effectExtent l="1905" t="762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162400">
                                <a:off x="0" y="0"/>
                                <a:ext cx="1910160" cy="894240"/>
                              </a:xfrm>
                              <a:prstGeom prst="cloudCallout">
                                <a:avLst>
                                  <a:gd name="adj1" fmla="val -5287"/>
                                  <a:gd name="adj2" fmla="val -166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pt;margin-top:6.25pt;width:150.35pt;height:70.35pt;mso-wrap-style:none;v-text-anchor:middle;rotation:1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ее 5- ошиб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284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15:00Z</dcterms:created>
  <dc:creator>Admin</dc:creator>
  <dc:description/>
  <cp:keywords/>
  <dc:language>en-US</dc:language>
  <cp:lastModifiedBy>Admin</cp:lastModifiedBy>
  <dcterms:modified xsi:type="dcterms:W3CDTF">2017-08-19T12:41:00Z</dcterms:modified>
  <cp:revision>10</cp:revision>
  <dc:subject/>
  <dc:title/>
</cp:coreProperties>
</file>