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ФГОС второго поколения. Технология.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ологическая карта урок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Данные об учителе: Каримова Елена Николаевна, МБОУ СОШ №2 им. Адмирала Ушакова; Вильман Татьяна Владимировна  МБОУ СОШ №2 им. Адмирала Ушакова город Геленджик.       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мет: технология 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Класс:5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чебник (УМК): Н.В. Синица, В.Д. Симоненко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Бытовая швейная машина, подготовка к работе. Исследование работы регулирующих механизмов швейной машины.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урока: урок открытия нового знания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Оборудование: швейные машины </w:t>
      </w:r>
      <w:r>
        <w:rPr>
          <w:rFonts w:cs="Times New Roman" w:ascii="Times New Roman" w:hAnsi="Times New Roman"/>
          <w:sz w:val="28"/>
          <w:lang w:val="en-US"/>
        </w:rPr>
        <w:t>Janome</w:t>
      </w:r>
      <w:r>
        <w:rPr>
          <w:rFonts w:cs="Times New Roman" w:ascii="Times New Roman" w:hAnsi="Times New Roman"/>
          <w:sz w:val="28"/>
        </w:rPr>
        <w:t xml:space="preserve"> -415 (13 единиц оборудования), швейная машина 2-М класса с ручным приводом, швейная машина 2-М класса с ножным приводом, швейная машина «Чайка» с электроприводом, машина  «Оверлок»,  ПК, проектор, материалы ЭОР, укладка со швейными инструментам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бник технологии §19,  рабочая тетрадь (задание 18), шаблоны для выполнения прямых строчек, карандаш, ручка, плакаты «Универсальная машина бытового назначения», «Регулировки и уход за швейной машиной» (или диск  «Технология. Машиноведение»), образцы (эталоны) строчек.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ируемые результаты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ые – учащиеся познакомятся с историей создания швейной машины, видами современных бытовых швейных машин; ознакомятся с устройством швейной машины, её основными узлами и деталями; обучаться рациональной организации рабочего места при выполнении машинных работ, соблюдению правил безопасного труда;  научатся  подготавливать машину к работе - наматывать нитки на шпульку, заправлять верхнюю и нижние нитки, прокладывать строчку (без ниток по бумаге) по прямой линии, поворот под углом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Метапредметные (УУД): регулятивные - определение последовательности выполнение пробного учебного действия, фиксирование индивидуального затруднения в пробном действии, коммуникативные - умение работать в парах при выполнении задания, умение вести сотрудничество с учителем, познавательный  анализ, синтез, обобщение, классификация, проводить рефлексию результатов деятельности, постановка и формирование проблемы в соответствии с правилами.  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ные – самоопределение - умение провести самоанализ выполненной работы, смыслообразование, развитие трудолюбия и ответственности за качество своей деятельности.</w:t>
      </w:r>
    </w:p>
    <w:tbl>
      <w:tblPr>
        <w:tblW w:w="1641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260"/>
        <w:gridCol w:w="3969"/>
        <w:gridCol w:w="4091"/>
        <w:gridCol w:w="2855"/>
      </w:tblGrid>
      <w:tr>
        <w:trPr>
          <w:trHeight w:val="1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ируемые УУД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(самоопределе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учебную деятельность на личностно значимом уровн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овать актуализацию требований к ученику со стороны учебной деятельности («надо»)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овать деятельность по установки тематических рамок («могу»)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ть условие для возникновения у ученика внутренней потребности включения в учебную деятельность («хочу»). 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онный момент, проверка готовности к уро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итивного настро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предыдущем уроке мы с вами познакомились со швейными ручными работами и выполнили образцы ручных швов. Проверим выполнение задания 17-4 (взаимоконтроль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по теме «Ручные швейные работ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на слайде появляются после ответов учащихс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аши образцы ручных швов выполнены отлично, но можно ли сшить такими швами изделие? Если нет, то почему?  Посмотрите на швы в своих изделиях (блузках, юбках), чем они отличаются от ручных швов?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ожно подготовить  образцы швов (стачной, краеобметочный зиг-загом и на оверлоке) и  сравнить эти швы с образцами ручных рабо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инструменты и  оборудование применили для выполнения этих швов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товая швейная машина (изображение иглы, швейной машины, названия темы появляются после ответ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есть дома швейная машин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из вас шил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 вас впечатления от шитья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телось бы вам научиться шить 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 пригодиться ли вам в будущем умение работать на швейной машине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какая  сегодня тема уро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гает сформулировать тему урока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 зачитывают вопросы из рабочей тетради (17-4) и проверяют слова-ответы в тетрадях у друг друга, оцениваю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ременное ниточное соединение двух деталей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ыва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ременное ниточное закрепление подогнутого края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тыва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хранение  среза детали от осыпания с помощью иглы и нитки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тыв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яд стежков, расположенных друг за другом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ч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единение строчкой слоев материала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лают вывод, что эти швы более прочные, ровные, красивы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учащихся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чная игла и швейные машины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ытовая швейная машин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Самоопределение, самоорганизац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ланирование совместного сотрудничества со сверстниками и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пособность прогнозировать деятельность на урок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авильность организации рабочего места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 фиксирование индивидуального затруднения в пробном действ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 и постановка задач. Систематизировать имеющиеся у учащихся знани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к пробному учебному действию («надо», «могу», «хочу»). Организовать самостоятельное выполнение пробного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атруднения в организации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, думаете, давно ли существуют швейный машины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Первая швейная машин с челноч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мо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йдите сходства и различ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смотрим на варианты швейных машин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ащимся представлены швейные машины, имеющиеся в мастерской, указаны в оборудовании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сходства и различия на этих машинах (разные виды приводов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классификации по виду приводов швейной машины и наличию одинаковых деталей и механизмов (ручной, ножной, электрический), отмечает их достоинства и недостатк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айд 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ды привод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назначение этих швейных машин (даны образцы швов, выполненных на данных машинах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бщего и чем отличаются эти машины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7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Классификация швейных машин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Бытовая универсальная швейная машин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Краеобметочная машина оверл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.Вышивальная машин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гли бы вы сейчас без минимальных знаний выполнить работу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, на ваш взгляд, нужно знать и уметь, чтобы  работать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а безопасной работы, устройство швейной машины, подготовка  швейной машины к работе, овладеть приемами работы)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матривание швейных маши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е видов маши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действие. Чтобы понять, что я не знаю и самому найти способ решения…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Е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ИТЬСЯ И ПОДУМ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матривание швейных маши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уча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Е!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ИТЬСЯ И ПОДУМАТЬ!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нализ, синтез, обобщение, классификация,                  извлечение необходимой информации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ыполнение пробного учебного действия, фиксирование индивидуального затруднения в пробном действии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теоретического материа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учебной деятельности, выбор способа и средств её реализации. Организовать фиксацию затруднения, соответствие своих действ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ая бытовая швейная машина  имеет электроприво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ы знаете правила безопасной работы с электрооборудованием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, на ваш взгляд, механизмы швейной машины, могут стать источником опасности?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«Правила безопасной работы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мотрим  швейную машину с электроприводом,  её основные узлы  (учитель рассматривает машину, используемую в данной школе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ете ли вы названия деталей и узлов швейной машины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ель демонстрирует   на слайде (или таблице) основные элементы швейной машины и сопоставляет их с деталями непосредственно на швейной машине, дает название узлам и деталя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лагает  учащимся сесть за швейные машины и приклеить подписанные стикеры с названиями основных  узлов к соответствующим деталям швейных машин (работа в парах или группах, в зависимости от количества швейных машин)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 «Основные узлы швейной машины»  (или таблиц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ужно сделать, чтобы начать работу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дготовки швейной машины к работе необходимо намотать нитку на шпульку, заправить  верхнюю и нижнюю ни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 «Намотка нитки на шпуль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демонстрирует на слайде (таблице) намотку  нитки на шпульк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 «Заправка верхней нитк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итель демонстрирует на слайде (таблице)  заправку верхней  нитк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 «Заправка нижней нитк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демонстрирует на слайде (таблице) заправку ниток (параллельно показывает на швейной машине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7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 «Выведение нижней нитки наверх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ель демонстрирует  приемы работы на швейной машине (на швейной машине учителя), обращает внимание на организацию рабочего места для шитья, информирует о возможных неполадках, связанных с неправильной заправкой ниток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учащихся (полилог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ация и устранение ошибок в неправильных ответ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 стр. 125 (правила безопасной работы), проговар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пытаются дать название дета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записывают названия основных узлов на стикерах (листочках), проговаривают вслу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работают в парах или группах, используя материал учебника,  §19, рис 69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ное действие. Чтобы понять, что я не знаю и самому найти способ решения. Приклеивают стикеры к деталям швейной машин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подходят к демонстрационному столу, наблюдают за действиями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насколько сложное задание, сколько времени оно займ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нализ, синтез, постановка и формулирования  проблемы, структурирование зна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хнологических карт, работа с учебником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троение проекта выхода из затруднения.  Учащиеся формулируют шаги, которые необходимо сделать для реализации поставленной ц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каком месте испытали затруднение? 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?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поставите перед собой на урок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ожно найти информацию для решения затруднения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8.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емы работы на  швейной машине. Начало работы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9.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емы работы на  швейной машине. Поворот строчк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составляют алгоритм действий по подготовке машины к работе и приемам работы на ней (используя материал учебника, стр. 121-124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усваиваемого содержания, исходя из социальных и личностных ценностей, обеспечивающий личностный моральный выбо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ять и формулировать цель деятельности на уро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руководством учителя планировать свою деятельность на уро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нализ своей творческ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самостоятельное создание способов решения творческого характе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ориентироваться в учебнике и в технологической карте;</w:t>
            </w:r>
          </w:p>
        </w:tc>
      </w:tr>
      <w:tr>
        <w:trPr>
          <w:trHeight w:val="4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строенного проекта (Лабораторная работа  №10, задание 1,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фиксац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циональной организации рабочего места при выполнении машинных работ, соблюдению правил безопасного труда;  научить  подготавливать машину к работе - наматывать нитки на шпульку, заправлять верхнюю и нижние нитки, прокладывать строчку (без ниток по бумаге) по прямой линии, поворот под угл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аккуратность, точность при выполнении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знакомиться и инструкционной картой, лабораторная работа  №10, задание 1,2 (учебник, стр.126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составляют алгоритм действий по исследованию работы регулирующих механизмом (используя материал учебника, стр. 126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работу на основе предоставленных технологических карт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, построения логической цепи рассуждений, доказательст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существлять взаимоконтроль и взаимопомощь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 закрепление с проговариванием во внешней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авильности  и осознанности усвоения учебного материала, выявление пробелов и неверных представлений, их коррек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бобщим  полученные зн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правила  организации рабочего мес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основные узлы швейной машин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полняется заправка верхней нит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полняется заправка  нижней нит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те о приемах работы на швейной машине  (начало работы, поворот строчки, закрепка  вначале и конце строчки, окончание работы)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учащихс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очняем, правильно ли учащиеся поняли задание, нет ли вопросов по ходу выполнения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пределять и формулировать деятельность на уро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руководством учителя, планировать свою деятельность на уроке и определять последовательность своих действ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одить анализ творческой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умения применять новые знание в и типовых условия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амостоятельное выполнение учащимися типовых зада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ербальное сопоставление работы с эталоном для самопровер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выполнения самостоятельной  работы организовать рефлексию деятельности по применению нового способа действ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Constantia" w:ascii="Constantia" w:hAnsi="Constantia"/>
                <w:b/>
                <w:bCs/>
                <w:color w:val="4F81BD"/>
                <w:kern w:val="2"/>
                <w:sz w:val="58"/>
                <w:szCs w:val="5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Исследование работы регулирующих механизмов швейной машины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Лабораторная работа №10, задание 1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сследование работы регулирующих механизмов швейной машин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Лабораторная работа №10, задание 2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и контроль учителя при выполнении самостоятельной работы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 лабораторной работы происходит в индивидуально-самостоятельной форме опорой  на эталон, проговаривают каждый шаг во внешней речи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рректировка своей деятельности по представленной  инструкционной  карт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ники, соблюдая план своих действий, выполняют лабораторную рабо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ение и устранение типовых ошиб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нализ, синтез, обобщение, выполнение действий по алгоритму, доказательст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онтроль и оценка, волевая саморегуляц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ение своих мыслей с достаточной полнотой и точност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ого знания в систему знаний, повторение и закрепление ранее изученно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явление типов заданий, где используется новый способ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вторение учебного содержания, необходимого для обеспечения содержательной непрерыв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u w:val="single"/>
              </w:rPr>
              <w:t>Проверь себ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.1 задания  18 Р.Т.,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хся работают  в Р.Т. задание 18., п.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Сравнивают работы, оценивают свою работу и работы членов группы, отвечают  на вопросы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значимости, сложности и трудоёмкости операци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анализировать собственную деятельнос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и осознание учащимися, что уже усвоено и что еще подлежит усвоению, осознание качества и уровня усво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критериев для сравнения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цели урока и его результатов, самооценка работы на уроке, осознание метода построения нового зн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ефлексивный анализ учеб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ценивание учащимися собственной деятельности на уро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суждение и запись домашнего зад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ём итог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нового вы узнали сегодня на урок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гда это знание будет вам необходимо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правила  организации рабочего мес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основные узлы швейной маши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чем заключается подготовка швейной машины к работ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те о приемах работы на швейной машине  (начало работы, поворот строчки, закрепка  вначале и конце строчки, окончание работы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Домашнее зд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для всех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и в портфолио образец , выполненный в ходе лабораторной работы; повтори §19, выполни задание из рабочей тетради 18-4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ь швейные инструменты и кусочек хлопчатобумажной ткани для образц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дополнительное (по жел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йди информацию и ознакомься с историей швейной маш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ь презентацию об истории швейной машин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Рефлекс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Тема урока «Бытовые швейные машины»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анализируют, сравнивают, отвечают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ценивают степень достижения це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действий, направленный на получение недостающих знаний и ум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отовить материал для выполнения задания 3, Л.Р.№10, Л.Р.№12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суждать и анализировать собственную  деятельность и работу одноклассников с позиции творческих задач данной те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 достаточной полнотой выражать свои мыс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16:00Z</dcterms:created>
  <dc:creator>Пользователь</dc:creator>
  <dc:description/>
  <cp:keywords/>
  <dc:language>en-US</dc:language>
  <cp:lastModifiedBy>Пользователь</cp:lastModifiedBy>
  <cp:lastPrinted>2013-11-28T06:13:00Z</cp:lastPrinted>
  <dcterms:modified xsi:type="dcterms:W3CDTF">2017-08-19T19:31:00Z</dcterms:modified>
  <cp:revision>5</cp:revision>
  <dc:subject/>
  <dc:title/>
</cp:coreProperties>
</file>