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ртовая контрольная работа. 9 класс</w:t>
      </w:r>
    </w:p>
    <w:p>
      <w:pPr>
        <w:pStyle w:val="Normal"/>
        <w:jc w:val="center"/>
        <w:rPr/>
      </w:pPr>
      <w:r>
        <w:rPr/>
        <w:t>1 вари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>1.   Что такое домашняя экономика? 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 Возможные доходы современного школьника? 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 Дайте определения терминам:</w:t>
      </w:r>
    </w:p>
    <w:p>
      <w:pPr>
        <w:pStyle w:val="Normal"/>
        <w:rPr/>
      </w:pPr>
      <w:r>
        <w:rPr/>
        <w:t>Бизнес -  это ________________________________________________________________ 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рибыль -  это ______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асход - _____________________________________________________________________</w:t>
      </w:r>
    </w:p>
    <w:p>
      <w:pPr>
        <w:pStyle w:val="Normal"/>
        <w:rPr/>
      </w:pPr>
      <w:r>
        <w:rPr/>
        <w:t>4. Что такое потребительский кредит?  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5. Условия, при которых  даётся кредит: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6. Материалы применяемые в электротехнике, подразделяются на проводники и изоляторы.  Изоляторы – это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7.Почему в пробковых предохранителях используется свинцовая или медная проволока, а не стальная?                      ____________________________________________________          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8.Напишите способы соединения потребителей электрической энергии.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>Стартовая контрольная работа. 9 класс</w:t>
      </w:r>
    </w:p>
    <w:p>
      <w:pPr>
        <w:pStyle w:val="Normal"/>
        <w:jc w:val="center"/>
        <w:rPr/>
      </w:pPr>
      <w:r>
        <w:rPr/>
        <w:t>2-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Что называют уровнем благосостояния?  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Какие виды предпринимательской деятельности подлежат лицензированию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 Существует бизнес предпринимательский, коммерческий, и финансовый.</w:t>
      </w:r>
    </w:p>
    <w:p>
      <w:pPr>
        <w:pStyle w:val="Normal"/>
        <w:rPr/>
      </w:pPr>
      <w:r>
        <w:rPr/>
        <w:t>Предпринимательский бизнес – это 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Коммерческий бизнес – это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Финансовый бизнес – это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4.Какие способы накопления  сбережений вы знаете?  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5.Основными задачами маркетинга являются:   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6.Материалы, применяемые в электротехнике, подразделяются на проводники и изоляторы.           К проводникам относятся 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7.В чем отличие последовательного соединения потребителей электрической энергии от параллельного?  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Напишите способы соединения потребителей электрической энергии.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23:00Z</dcterms:created>
  <dc:creator>Галина</dc:creator>
  <dc:description/>
  <cp:keywords/>
  <dc:language>en-US</dc:language>
  <cp:lastModifiedBy>VPS</cp:lastModifiedBy>
  <cp:lastPrinted>2012-10-22T22:26:00Z</cp:lastPrinted>
  <dcterms:modified xsi:type="dcterms:W3CDTF">2017-08-19T16:25:00Z</dcterms:modified>
  <cp:revision>6</cp:revision>
  <dc:subject/>
  <dc:title>Стартовая контрольная работа</dc:title>
</cp:coreProperties>
</file>