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Кукла на руку из нос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07645</wp:posOffset>
                </wp:positionV>
                <wp:extent cx="95123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0"/>
                              <w:gridCol w:w="749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Дат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кол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ласс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удентка 44 г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тоди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чит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pt;height:81.1pt;mso-wrap-distance-left:0pt;mso-wrap-distance-right:9pt;mso-wrap-distance-top:0pt;mso-wrap-distance-bottom:0pt;margin-top:16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0"/>
                        <w:gridCol w:w="749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4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Дат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.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кола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ласс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4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удентка 44 г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тодис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чит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ся изготавливать куклу на руку из носка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делие: </w:t>
      </w:r>
      <w:r>
        <w:rPr>
          <w:rFonts w:cs="Times New Roman" w:ascii="Times New Roman" w:hAnsi="Times New Roman"/>
          <w:sz w:val="24"/>
          <w:szCs w:val="24"/>
        </w:rPr>
        <w:t>кукла из носка</w:t>
      </w:r>
    </w:p>
    <w:p>
      <w:pPr>
        <w:pStyle w:val="Normal"/>
        <w:tabs>
          <w:tab w:val="clear" w:pos="708"/>
          <w:tab w:val="left" w:pos="6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  <w:tab/>
      </w:r>
    </w:p>
    <w:p>
      <w:pPr>
        <w:pStyle w:val="Normal"/>
        <w:tabs>
          <w:tab w:val="clear" w:pos="708"/>
          <w:tab w:val="left" w:pos="6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 развивать глазомер и мелкую моторику рук, зрительную и моторную координацию в системе “глаз – рука”, творческие способности, конструкторские ум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 научить выполнять куклу на руку из носка, закрепить навыки работы с ножницами и иглами, закрепить умения выполнять простые ручные швы, умение пришивать пуговицы, выполнять выкройки по заданным меркам, планировать работу, экономить материа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>:  воспитывать аккуратность, бережливость, культуру труда.</w:t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гулятивные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существлять действия по заданному правилу и собственному план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учител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разец изделия (целый и в деталях),ножницы,</w:t>
      </w:r>
      <w:r>
        <w:rPr>
          <w:rFonts w:cs="Times New Roman" w:ascii="Times New Roman" w:hAnsi="Times New Roman"/>
          <w:sz w:val="24"/>
          <w:szCs w:val="24"/>
        </w:rPr>
        <w:t xml:space="preserve"> толстый носок махровый, пуговицы для глаз или покупные глазки (продаются в швейной фурнитуре), пуговица для носа, плотная ткань для ушей и языка собачки (лучше флис, или другая неосыпающаяся ткань), нитки, иголка, клей «Момент», плотный картон, ИКТ-мультимедиа.</w:t>
      </w:r>
    </w:p>
    <w:p>
      <w:pPr>
        <w:pStyle w:val="Normal"/>
        <w:spacing w:lineRule="auto" w:line="240" w:before="280" w:after="280"/>
        <w:ind w:hanging="11"/>
        <w:rPr/>
      </w:pP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х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ожницы,</w:t>
      </w:r>
      <w:r>
        <w:rPr>
          <w:rFonts w:cs="Times New Roman" w:ascii="Times New Roman" w:hAnsi="Times New Roman"/>
          <w:sz w:val="24"/>
          <w:szCs w:val="24"/>
        </w:rPr>
        <w:t xml:space="preserve"> толстый носок махровый, пуговицы для глаз или покупные глазки (продаются в швейной фурнитуре), пуговица для носа, плотная ткань для ушей и языка собачки (лучше флис, или другая неосыпающаяся ткань), нитки, иголка, клей «Момент», плотный картон.</w:t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276"/>
        <w:gridCol w:w="7108"/>
        <w:gridCol w:w="2291"/>
        <w:gridCol w:w="275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у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дготовкой материалов и инструмент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и инструментов, самоконтрол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е размещение на рабочем месте материал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. мо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  <w:szCs w:val="30"/>
                <w:shd w:fill="FFFFFF" w:val="clear"/>
              </w:rPr>
              <w:t xml:space="preserve"> Проверим наличие всех необходимых материалов, инструментов. У вас на столе должны лежать: носок, картон, пуговицы, ножницы, клей или нитки с иголками. </w:t>
            </w:r>
            <w:r>
              <w:rPr/>
              <w:t>А  теперь садиться тихо первый ряд, второй и третий ряд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 Проверяют готовность к уроку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хорошего уче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ка темы и целей урока, актуализа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Ребята у нас с вами сегодня  урок трудового обучения   необычен тем, что мы окунёмся в  волшебный мир творчества одного из великих видов искусств. </w:t>
            </w:r>
          </w:p>
          <w:p>
            <w:pPr>
              <w:pStyle w:val="Style20"/>
              <w:spacing w:before="0" w:after="0"/>
              <w:rPr/>
            </w:pPr>
            <w:r>
              <w:rPr/>
              <w:t>Но о каком виде исскуств пойдет речь вы узнаете через кроссворд. (кроссворд на слайде)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 xml:space="preserve">1) </w:t>
            </w:r>
            <w:r>
              <w:rPr/>
              <w:t xml:space="preserve">Мягкое полотно </w:t>
            </w:r>
            <w:r>
              <w:rPr>
                <w:b/>
              </w:rPr>
              <w:t>(ткань)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>2)</w:t>
            </w:r>
            <w:r>
              <w:rPr/>
              <w:t xml:space="preserve"> Чтобы два листа скрепить,</w:t>
            </w:r>
          </w:p>
          <w:p>
            <w:pPr>
              <w:pStyle w:val="Style20"/>
              <w:spacing w:before="0" w:after="0"/>
              <w:rPr/>
            </w:pPr>
            <w:r>
              <w:rPr/>
              <w:t>Ты его не пожалей,</w:t>
            </w:r>
          </w:p>
          <w:p>
            <w:pPr>
              <w:pStyle w:val="Style20"/>
              <w:spacing w:before="0" w:after="0"/>
              <w:rPr/>
            </w:pPr>
            <w:r>
              <w:rPr/>
              <w:t>Нужно на листок налить</w:t>
            </w:r>
          </w:p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Липкий канцелярский... </w:t>
            </w:r>
            <w:r>
              <w:rPr>
                <w:b/>
              </w:rPr>
              <w:t>(клей)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 xml:space="preserve">3) </w:t>
            </w:r>
            <w:r>
              <w:rPr/>
              <w:t xml:space="preserve">Мышки из норки выглядывают </w:t>
            </w:r>
            <w:r>
              <w:rPr>
                <w:b/>
              </w:rPr>
              <w:t>(пуговица)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 xml:space="preserve">4) </w:t>
            </w:r>
            <w:r>
              <w:rPr/>
              <w:t>Чтобы шить иль вышивать,</w:t>
              <w:tab/>
            </w:r>
          </w:p>
          <w:p>
            <w:pPr>
              <w:pStyle w:val="Style20"/>
              <w:spacing w:before="0" w:after="0"/>
              <w:rPr/>
            </w:pPr>
            <w:r>
              <w:rPr/>
              <w:t>Это нужно в руки взят.</w:t>
            </w:r>
          </w:p>
          <w:p>
            <w:pPr>
              <w:pStyle w:val="Style20"/>
              <w:spacing w:before="0" w:after="0"/>
              <w:rPr/>
            </w:pPr>
            <w:r>
              <w:rPr/>
              <w:t>Разноцветные катушки</w:t>
            </w:r>
          </w:p>
          <w:p>
            <w:pPr>
              <w:pStyle w:val="Style20"/>
              <w:spacing w:before="0" w:after="0"/>
              <w:rPr/>
            </w:pPr>
            <w:r>
              <w:rPr/>
              <w:t>У меня есть, у подружки.</w:t>
            </w:r>
          </w:p>
          <w:p>
            <w:pPr>
              <w:pStyle w:val="Style20"/>
              <w:spacing w:before="0" w:after="0"/>
              <w:rPr/>
            </w:pPr>
            <w:r>
              <w:rPr/>
              <w:t>Вышивали мы открытки,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Нам понадобились... </w:t>
            </w:r>
            <w:r>
              <w:rPr>
                <w:b/>
              </w:rPr>
              <w:t>(нитки)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 xml:space="preserve">5) </w:t>
            </w:r>
            <w:r>
              <w:rPr/>
              <w:t xml:space="preserve"> Всех листов плотнее он,</w:t>
            </w:r>
          </w:p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/>
              <w:t>Белый и цветной... (</w:t>
            </w:r>
            <w:r>
              <w:rPr>
                <w:b/>
              </w:rPr>
              <w:t>картон)</w:t>
            </w:r>
          </w:p>
          <w:p>
            <w:pPr>
              <w:pStyle w:val="Style20"/>
              <w:spacing w:before="0" w:after="0"/>
              <w:rPr/>
            </w:pPr>
            <w:r>
              <w:rPr/>
              <w:t>-Итак</w:t>
            </w:r>
            <w:r>
              <w:rPr>
                <w:b/>
              </w:rPr>
              <w:t xml:space="preserve">, </w:t>
            </w:r>
            <w:r>
              <w:rPr/>
              <w:t xml:space="preserve">театр.  Что это за вид искусства? Что вы знаете о театре?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а́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форма исполнительского искусства.  Театр — это синтез всех искусств, он включает в себя музыку, архитектуру,  живопись, кинематограф, фотографию и т. д. Основным средством выразительности является актёр, который через действие, используя разные театральные приёмы  и формы существования, доносит до зрителя суть происходящего на сцене.  </w:t>
            </w:r>
            <w:r>
              <w:rPr>
                <w:rFonts w:eastAsia="+mn-ea;Times New Roman" w:cs="+mn-cs" w:ascii="Franklin Gothic Book;Corbel" w:hAnsi="Franklin Gothic Book;Corbel"/>
                <w:color w:val="603B14"/>
                <w:kern w:val="2"/>
                <w:sz w:val="48"/>
                <w:szCs w:val="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этом актёром не обязательно должен быть живой человек. Это может быть кукла или какой-либо предмет, управляемый человеком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ие разновидности театра вы знаете?  (Театр кукол, опера, детский, драматический, балет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кто больше всех любит ходить в театр? (дети). Какие постановки они предпочитают?  (кукольные). Можно ли дома устроить такие постановки? Что для этого нужно? (куклы, герои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семи куклами управляет человек, его рука. Для создания одной такой куклы -игрушки не требуется много:  желание, махровый носок. А теперь посмотрите на мой образец  ку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нализ образ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Какова основа игрушки? (махровый носок)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к игрушка двигается? (рука внутри носка ей управляет, что-то не даёт носочку вывернуться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мотрите из чего сделаны волосы? (ни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чего еще можно сделать глаки? если у меня они покупные(пугови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украшения что можно еще добавить для этой куклы?( бантики, шляпы, заколочки, и т.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но 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ак, какую цель мы перед собой поставим?(изготовить театральную куклу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  <w:t>Слушают учителя.</w:t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  <w:t>Отгадывают кроссворд.</w:t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  <w:t>Высказывают свои предположения.</w:t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  <w:t>Слушают учителя.</w:t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  <w:t>Отвечают на вопросы учителя.</w:t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  <w:t>Анализируют образец изделия.</w:t>
            </w:r>
          </w:p>
          <w:p>
            <w:pPr>
              <w:pStyle w:val="Style20"/>
              <w:shd w:fill="FFFFFF" w:val="clear"/>
              <w:spacing w:lineRule="atLeast" w:line="293" w:before="150" w:after="150"/>
              <w:rPr/>
            </w:pPr>
            <w:r>
              <w:rPr>
                <w:color w:val="000000"/>
              </w:rPr>
              <w:t>Отвечают на вопросы учителя.</w:t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3" w:before="150" w:after="150"/>
              <w:rPr>
                <w:color w:val="000000"/>
              </w:rPr>
            </w:pPr>
            <w:r>
              <w:rPr>
                <w:color w:val="000000"/>
              </w:rPr>
              <w:t>Ставят цель на урок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ение нового материала: анализ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ланирование предстоящей раб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ырежьте из картона овал как на фото. Выверните носок наизнанку и разложите так, чтобы пятка была внизу.</w:t>
              <w:br/>
              <w:t xml:space="preserve">2. Согните картон посередине. Теперь нужно его приклеить к носку. Обхватите конец носка с двух сторон картоном и приклейте. Это - будущий рот нашей девочки или мальч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Выверните носок на лицо. У вас должно получится то, что на фото ниже. </w:t>
              <w:br/>
              <w:t xml:space="preserve">4. Пришейте нос-пуговицу. Глаза мы приклеили на клей "Момент".Глаза можно также нарисовать на карто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Вырежьте из плотной розовой ткани язычок и приклейте его в рот девочки или мальчика. Язык не должен выглядывать, когда рот куклы закрыт.</w:t>
              <w:br/>
              <w:t>6. Сделайте волосы из ниток мулине, постарайтесь сделать их густ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Пришейте волосы к голове нашей с вами кук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Вот так выглядит ваша кукла в готовом вид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лан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объектов с целью выделения признаков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ние предстоящей деятельности (Педпока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Составим технологическую карту изготовления изделия.</w:t>
            </w:r>
          </w:p>
          <w:p>
            <w:pPr>
              <w:pStyle w:val="TableContents"/>
              <w:rPr/>
            </w:pPr>
            <w:r>
              <w:rPr/>
              <w:t>1. Материалы. Ребята, какие материалы вы видите на слайде?</w:t>
            </w:r>
          </w:p>
          <w:p>
            <w:pPr>
              <w:pStyle w:val="TableContents"/>
              <w:rPr/>
            </w:pPr>
            <w:r>
              <w:rPr/>
              <w:t>2. Разметка. При работе, мы экономим материал. Размечаем на любой стороне, разметку делаем карандаш держим перпендикулярно листу при обведении детали. Положи шаблон, который находиться у вас на столах, вплотную к краю.</w:t>
            </w:r>
          </w:p>
          <w:p>
            <w:pPr>
              <w:pStyle w:val="TableContents"/>
              <w:rPr/>
            </w:pPr>
            <w:r>
              <w:rPr/>
              <w:t xml:space="preserve">3. Заготовка деталей. По шаблонам, которые, лежат у вас на столах, вырежете внутреннюю часть для носка. </w:t>
            </w:r>
          </w:p>
          <w:p>
            <w:pPr>
              <w:pStyle w:val="TableContents"/>
              <w:rPr/>
            </w:pPr>
            <w:r>
              <w:rPr/>
              <w:t xml:space="preserve">4. Сборка </w:t>
            </w:r>
          </w:p>
          <w:p>
            <w:pPr>
              <w:pStyle w:val="TableContents"/>
              <w:rPr/>
            </w:pPr>
            <w:r>
              <w:rPr/>
              <w:t>Наложите картон внутрь носка.</w:t>
              <w:br/>
              <w:t>Начинаем пришивать, пришиваем мы весь картон к носку.</w:t>
            </w:r>
          </w:p>
          <w:p>
            <w:pPr>
              <w:pStyle w:val="TableContents"/>
              <w:rPr/>
            </w:pPr>
            <w:r>
              <w:rPr/>
              <w:t>Глаза приклеиваете по центру,сделайте так чтоб они у вас не были на разной высоте. Волосы пришиваем к краям носка, аккуратно с иголкой.</w:t>
            </w:r>
          </w:p>
          <w:p>
            <w:pPr>
              <w:pStyle w:val="TableContents"/>
              <w:rPr/>
            </w:pPr>
            <w:r>
              <w:rPr/>
              <w:t>5. Оформление.</w:t>
            </w:r>
          </w:p>
          <w:p>
            <w:pPr>
              <w:pStyle w:val="TableContents"/>
              <w:rPr/>
            </w:pPr>
            <w:r>
              <w:rPr/>
              <w:t>Теперь мы должны нашу свами куклу оформить, сделать украшения для нее(у кого что будет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ПОВТОРЕНИЕ ЭТАПОВ</w:t>
            </w:r>
          </w:p>
          <w:p>
            <w:pPr>
              <w:pStyle w:val="TableContents"/>
              <w:rPr/>
            </w:pPr>
            <w:r>
              <w:rPr/>
              <w:t>Разметка</w:t>
            </w:r>
          </w:p>
          <w:p>
            <w:pPr>
              <w:pStyle w:val="TableContents"/>
              <w:rPr/>
            </w:pPr>
            <w:r>
              <w:rPr/>
              <w:t>Заготовка деталей</w:t>
            </w:r>
          </w:p>
          <w:p>
            <w:pPr>
              <w:pStyle w:val="TableContents"/>
              <w:rPr/>
            </w:pPr>
            <w:r>
              <w:rPr/>
              <w:t>Сборка</w:t>
            </w:r>
          </w:p>
          <w:p>
            <w:pPr>
              <w:pStyle w:val="TableContents"/>
              <w:rPr/>
            </w:pPr>
            <w:r>
              <w:rPr/>
              <w:t>Оформление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Повторяем с учащимися плана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перед началом работы давайте повторим правила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ам буду говорить как, можно делать и как нель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ожно так обращаться, то вы хлопаете руками, а если нельзя, то топаете н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к, давайте начнем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тавлять ножницы, открыты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довать ножницы, держав за остриё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росать ножниц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пользовать по назначению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ыкать ножницами в соседа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 работе бросать иглу на сто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калывать только в игольниц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осле окончания посчитать все ли иглы в игольнице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технологию изготовления издел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этапы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авила безопас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игр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.мину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давайте немного отдох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Наши паль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пальцы встали вряд (покажите ладо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 крепеньких ребят (сожмите пальцы в кула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два – всему указа ( покажите указательные паль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кажут без под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– два середнячка (продемонстрируйте средние паль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здоровых бодря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а эти безымянны (покажите безымянные паль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уны, всегда упря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изинца – коротышки (вытяните мизи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еды и плут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главные средь них ( покажите большие паль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больших и удалых (остальные пальцы сожмите в кулак)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ановка творческой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сейчас вы будете самостоятельно делать кук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смотрите на критерии оценки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ченность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ологии изготов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йте к работе, желаю удач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критерии оценивания издел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инициативное сотрудни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одготовки рабочего места к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индивидуальн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взаимопомощ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руктивная кри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абочего места к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зготовить изделие согласно плану.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.создание алгоритмов деятель. при решении проблем творческого и поискового характе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ыста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аши работы заслуживают сце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Кому из ребят удалось удивить нас своими работ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ходит к кон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жите какое изделие мы сегодня дела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, кто считает, что справился с целью, поставленной в начале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имите руку, кто доволен своей работой на уроке 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, у кого  были трудности при выполнении изделия ?Урок оконче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сегодня все молодцы! С вами приятно было работать, спасибо за урок. До свидания!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казывают работ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амооценку на основе критерия успешности учебной деятельности</w:t>
            </w:r>
          </w:p>
          <w:p>
            <w:pPr>
              <w:pStyle w:val="Style19"/>
              <w:jc w:val="center"/>
              <w:rPr/>
            </w:pPr>
            <w:r>
              <w:rPr>
                <w:b/>
                <w:i/>
                <w:shd w:fill="FFFFFF" w:val="clear"/>
              </w:rPr>
              <w:t>Регулятивные</w:t>
            </w:r>
            <w:r>
              <w:rPr>
                <w:i/>
                <w:shd w:fill="FFFFFF" w:val="clear"/>
              </w:rPr>
              <w:t>:</w:t>
            </w:r>
            <w:r>
              <w:rPr>
                <w:shd w:fill="FFFFFF" w:val="clear"/>
              </w:rPr>
              <w:t xml:space="preserve"> уважение к  результатам труд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борка рабочего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/>
              <w:rPr/>
            </w:pPr>
            <w:r>
              <w:rPr/>
              <w:t>-Контроль за уборкой рабочих мест</w:t>
            </w:r>
          </w:p>
          <w:p>
            <w:pPr>
              <w:pStyle w:val="Style19"/>
              <w:spacing w:lineRule="atLeast" w:line="100"/>
              <w:rPr/>
            </w:pPr>
            <w:r>
              <w:rPr/>
              <w:t>-Организация контроля за уборкой рабочих мес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/>
              <w:rPr/>
            </w:pPr>
            <w:r>
              <w:rPr/>
              <w:t>-уборка рабочих ме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контрол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678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Book">
    <w:altName w:val="Corbe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5:59:00Z</dcterms:created>
  <dc:creator>ПК</dc:creator>
  <dc:description/>
  <cp:keywords/>
  <dc:language>en-US</dc:language>
  <cp:lastModifiedBy>User</cp:lastModifiedBy>
  <cp:lastPrinted>2016-03-10T23:03:00Z</cp:lastPrinted>
  <dcterms:modified xsi:type="dcterms:W3CDTF">2017-08-19T07:48:00Z</dcterms:modified>
  <cp:revision>26</cp:revision>
  <dc:subject/>
  <dc:title/>
</cp:coreProperties>
</file>