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овогодний утренник на тему «Новогодняя елочка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Действующие на празднике лица: </w:t>
        <w:br/>
        <w:t>Ведущая: Т.В. Гуляева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ея: В. Усубова (2 курс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негурочка: В. Кушлянская (3 курс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Дед Мороз: В. Шипилов (3 курс) 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короход: Игорь Миньков (4 класс).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Cs/>
        </w:rPr>
        <w:br/>
      </w:r>
      <w:r>
        <w:rPr>
          <w:rFonts w:cs="Times New Roman" w:ascii="Times New Roman" w:hAnsi="Times New Roman"/>
          <w:i/>
        </w:rPr>
        <w:t>Ведущий зазывает публику и участник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тесь, заходите,</w:t>
        <w:br/>
        <w:t>Представленье посмотрите!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вечер!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говорит в за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чер новогодний</w:t>
        <w:br/>
        <w:t>Всех к радости зовет!</w:t>
        <w:br/>
        <w:t>Веселым будь сегодня -</w:t>
        <w:br/>
        <w:t>Веселым будет год!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 пожаловать на наш большой  и веселый праздник.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 какому празднику все готовятся? </w:t>
      </w:r>
      <w:r>
        <w:rPr>
          <w:rFonts w:cs="Times New Roman" w:ascii="Times New Roman" w:hAnsi="Times New Roman"/>
          <w:sz w:val="24"/>
          <w:szCs w:val="24"/>
        </w:rPr>
        <w:t>– отв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бежит всё вперёд и вперёд,</w:t>
        <w:br/>
        <w:t>Вот на пороге стоит Новый год.</w:t>
        <w:br/>
        <w:t>Праздник пора начинать наш, друзья.</w:t>
        <w:br/>
        <w:t>Пойте, пляшите, скучать здесь нельзя!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бежит всё вперёд и вперёд,</w:t>
        <w:br/>
        <w:t>Выйдем, споем наш большой хоровод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 зал входят дети, встают вокруг елки </w:t>
      </w:r>
    </w:p>
    <w:p>
      <w:pPr>
        <w:pStyle w:val="Style15"/>
        <w:spacing w:before="28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Мы тебя, нарядную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й кружок возьмем, </w:t>
        <w:br/>
        <w:t xml:space="preserve">Про тебя веселую </w:t>
        <w:br/>
        <w:t>Песенку споем.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(«Елочка»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елочка стоит, </w:t>
        <w:br/>
        <w:t xml:space="preserve">Огоньками не горит. </w:t>
        <w:br/>
        <w:t xml:space="preserve">Хлопай, хлопай, говори: </w:t>
        <w:br/>
        <w:t xml:space="preserve">«Наша ёлочка, гори!»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хлопае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Елка не загорается.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елочка стоит, </w:t>
        <w:br/>
        <w:t xml:space="preserve">Огоньками не горит. </w:t>
        <w:br/>
        <w:t xml:space="preserve">А притопнут каблуки – </w:t>
        <w:br/>
        <w:t xml:space="preserve">И зажгутся огоньки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топа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i/>
        </w:rPr>
        <w:t>Елка не загорается.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Что это? Что случилось? </w:t>
        <w:br/>
        <w:t xml:space="preserve">Почему не  горят огни на елочке? </w:t>
        <w:br/>
        <w:t xml:space="preserve">Может, елочке не нравятся ее наряд? </w:t>
        <w:br/>
        <w:t xml:space="preserve">А может, она хочет  сюрприз? </w:t>
      </w:r>
    </w:p>
    <w:p>
      <w:pPr>
        <w:pStyle w:val="Style15"/>
        <w:spacing w:before="280" w:after="0"/>
        <w:ind w:left="567" w:hanging="0"/>
        <w:rPr/>
      </w:pPr>
      <w:r>
        <w:rPr>
          <w:i/>
        </w:rPr>
        <w:t>Фея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о лесочку я иду, </w:t>
        <w:br/>
        <w:t xml:space="preserve">К детям в гости я спешу. </w:t>
        <w:br/>
        <w:t xml:space="preserve">Но почему здесь тишина </w:t>
        <w:br/>
        <w:t xml:space="preserve">И у елки нет огня? </w:t>
        <w:br/>
        <w:t xml:space="preserve">Я ж на праздник собиралась. </w:t>
        <w:br/>
        <w:t>Все же, где я оказалась?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Ведущая: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Здравствуй, фея! Мы рады видеть  тебя на нашем празднике. Но у нас не все хорошо складывается. Наша елочка не хочет зажигать огни. </w:t>
      </w:r>
    </w:p>
    <w:p>
      <w:pPr>
        <w:pStyle w:val="Style15"/>
        <w:spacing w:before="28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едь Новый год встречать, друзья,</w:t>
        <w:br/>
        <w:t>Без елочки никак нельзя.</w:t>
      </w:r>
    </w:p>
    <w:p>
      <w:pPr>
        <w:pStyle w:val="Style15"/>
        <w:spacing w:before="0" w:after="0"/>
        <w:ind w:left="567" w:hanging="0"/>
        <w:rPr/>
      </w:pPr>
      <w:r>
        <w:rPr>
          <w:sz w:val="28"/>
          <w:szCs w:val="28"/>
        </w:rPr>
        <w:t xml:space="preserve">Давайте все сядем на свои места и попросим фею помочь нам. 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i/>
        </w:rPr>
        <w:t>Фея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й, мой верный скороход                          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567" w:hanging="0"/>
        <w:rPr/>
      </w:pPr>
      <w:r>
        <w:rPr>
          <w:sz w:val="28"/>
          <w:szCs w:val="28"/>
        </w:rPr>
        <w:t xml:space="preserve">Поспеши  на Новый год.                          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567" w:hanging="0"/>
        <w:rPr/>
      </w:pPr>
      <w:r>
        <w:rPr>
          <w:sz w:val="28"/>
          <w:szCs w:val="28"/>
        </w:rPr>
        <w:t>Захвати  большой пакет</w:t>
      </w:r>
      <w:r>
        <w:rPr>
          <w:rStyle w:val="Emphasis"/>
          <w:sz w:val="28"/>
          <w:szCs w:val="28"/>
        </w:rPr>
        <w:t>,</w:t>
      </w:r>
      <w:r>
        <w:rPr>
          <w:sz w:val="28"/>
          <w:szCs w:val="28"/>
        </w:rPr>
        <w:t xml:space="preserve">                         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А в пакете том  - конверт.                          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А в конверте том – секрет,                          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А в секрете том – ответ –                         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Зашифрованный, пронумерованный.                           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Как нам чудо совершить,                          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Чтобы ёлку осветить? 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 xml:space="preserve">Вбегает скороход и вручает пакет Снежной фее, фея </w:t>
      </w:r>
      <w:r>
        <w:rPr>
          <w:rStyle w:val="Emphasis"/>
          <w:i w:val="false"/>
        </w:rPr>
        <w:t>раскрывает пакет.</w:t>
      </w:r>
    </w:p>
    <w:p>
      <w:pPr>
        <w:pStyle w:val="Style15"/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567" w:hanging="0"/>
        <w:rPr/>
      </w:pPr>
      <w:r>
        <w:rPr>
          <w:sz w:val="28"/>
          <w:szCs w:val="28"/>
        </w:rPr>
        <w:t>Ой, друзья, здесь тайный код,</w:t>
      </w:r>
    </w:p>
    <w:p>
      <w:pPr>
        <w:pStyle w:val="Style15"/>
        <w:spacing w:before="0" w:after="0"/>
        <w:ind w:left="567" w:hanging="0"/>
        <w:rPr/>
      </w:pPr>
      <w:r>
        <w:rPr>
          <w:sz w:val="28"/>
          <w:szCs w:val="28"/>
        </w:rPr>
        <w:t>Тайный код из разных нот</w:t>
      </w:r>
      <w:r>
        <w:rPr>
          <w:i/>
          <w:sz w:val="28"/>
          <w:szCs w:val="28"/>
        </w:rPr>
        <w:t>. </w:t>
      </w:r>
      <w:r>
        <w:rPr>
          <w:rStyle w:val="Emphasis"/>
        </w:rPr>
        <w:t>(показывает карточки)</w:t>
      </w:r>
      <w:r>
        <w:rPr>
          <w:sz w:val="28"/>
          <w:szCs w:val="28"/>
        </w:rPr>
        <w:t>                         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Если расшифруем код,                              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Ёлка нам огни зажжёт.                              </w:t>
      </w:r>
    </w:p>
    <w:p>
      <w:pPr>
        <w:pStyle w:val="Style15"/>
        <w:spacing w:before="0" w:after="0"/>
        <w:ind w:left="567" w:hanging="0"/>
        <w:rPr/>
      </w:pPr>
      <w:r>
        <w:rPr>
          <w:sz w:val="28"/>
          <w:szCs w:val="28"/>
        </w:rPr>
        <w:t xml:space="preserve">Как расставить нотки эти?                             </w:t>
      </w:r>
    </w:p>
    <w:p>
      <w:pPr>
        <w:pStyle w:val="Style15"/>
        <w:tabs>
          <w:tab w:val="clear" w:pos="708"/>
          <w:tab w:val="left" w:pos="2895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ы поможете мне, дети?</w:t>
        <w:tab/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еревернем и  узнаем, как снять волшебство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кое слово получилось?</w:t>
      </w:r>
      <w:r>
        <w:rPr>
          <w:rFonts w:cs="Times New Roman" w:ascii="Times New Roman" w:hAnsi="Times New Roman"/>
          <w:i/>
          <w:sz w:val="24"/>
          <w:szCs w:val="24"/>
        </w:rPr>
        <w:t xml:space="preserve"> (концерт)</w:t>
      </w:r>
    </w:p>
    <w:p>
      <w:pPr>
        <w:pStyle w:val="Style15"/>
        <w:ind w:left="567" w:hanging="0"/>
        <w:rPr>
          <w:rStyle w:val="Emphasis"/>
        </w:rPr>
      </w:pPr>
      <w:r>
        <w:rPr>
          <w:rStyle w:val="Emphasis"/>
        </w:rPr>
        <w:t>Входит Снегурочка и Дед Мороз.</w:t>
      </w:r>
    </w:p>
    <w:p>
      <w:pPr>
        <w:pStyle w:val="Style15"/>
        <w:spacing w:before="0" w:after="0"/>
        <w:ind w:left="567" w:hanging="0"/>
        <w:rPr/>
      </w:pPr>
      <w:r>
        <w:rPr>
          <w:i/>
        </w:rPr>
        <w:t xml:space="preserve">Ведущая: </w:t>
      </w:r>
    </w:p>
    <w:p>
      <w:pPr>
        <w:pStyle w:val="Style15"/>
        <w:spacing w:before="0" w:after="0"/>
        <w:ind w:left="567" w:hanging="0"/>
        <w:rPr/>
      </w:pPr>
      <w:r>
        <w:rPr>
          <w:sz w:val="28"/>
          <w:szCs w:val="28"/>
        </w:rPr>
        <w:t>Ребята, кто к нам пришел?</w:t>
      </w:r>
      <w:r>
        <w:rPr/>
        <w:t xml:space="preserve"> – ответ.</w:t>
      </w:r>
    </w:p>
    <w:p>
      <w:pPr>
        <w:pStyle w:val="Style15"/>
        <w:spacing w:before="0" w:after="0"/>
        <w:ind w:left="567" w:hanging="0"/>
        <w:rPr/>
      </w:pPr>
      <w:r>
        <w:rPr/>
      </w:r>
    </w:p>
    <w:p>
      <w:pPr>
        <w:pStyle w:val="Style15"/>
        <w:spacing w:before="0" w:after="0"/>
        <w:ind w:left="567" w:hanging="0"/>
        <w:rPr>
          <w:i/>
          <w:i/>
        </w:rPr>
      </w:pPr>
      <w:r>
        <w:rPr>
          <w:i/>
        </w:rPr>
        <w:t>Дед Мороз:</w:t>
      </w:r>
    </w:p>
    <w:p>
      <w:pPr>
        <w:pStyle w:val="Style15"/>
        <w:spacing w:before="0" w:after="0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равляю всех гостей! </w:t>
        <w:br/>
        <w:t xml:space="preserve">Поздравляю всех детей! </w:t>
        <w:br/>
        <w:t xml:space="preserve">Был у вас я год назад, </w:t>
        <w:br/>
        <w:t xml:space="preserve">Снова вас я видеть рад. 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" w:hanging="0"/>
        <w:rPr>
          <w:i/>
          <w:i/>
        </w:rPr>
      </w:pPr>
      <w:r>
        <w:rPr>
          <w:i/>
        </w:rPr>
        <w:t xml:space="preserve">Снегурочка: 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</w:rPr>
        <w:t>Ведущая</w:t>
      </w:r>
    </w:p>
    <w:p>
      <w:pPr>
        <w:pStyle w:val="Style15"/>
        <w:spacing w:before="0" w:after="0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 нас тут праздник у ребят, </w:t>
        <w:br/>
        <w:t xml:space="preserve">Кто-то был тому не рад. </w:t>
        <w:br/>
        <w:t>Видишь, елку заколдовали,</w:t>
      </w:r>
    </w:p>
    <w:p>
      <w:pPr>
        <w:pStyle w:val="Style15"/>
        <w:spacing w:before="0" w:after="0"/>
        <w:ind w:left="567" w:hanging="0"/>
        <w:rPr/>
      </w:pPr>
      <w:r>
        <w:rPr>
          <w:iCs/>
          <w:sz w:val="28"/>
          <w:szCs w:val="28"/>
        </w:rPr>
        <w:t>А расколдовать  как - не сказали.</w:t>
      </w:r>
    </w:p>
    <w:p>
      <w:pPr>
        <w:pStyle w:val="Style15"/>
        <w:spacing w:before="0" w:after="0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left="567" w:hanging="0"/>
        <w:rPr>
          <w:i/>
          <w:i/>
        </w:rPr>
      </w:pPr>
      <w:r>
        <w:rPr>
          <w:i/>
        </w:rPr>
        <w:t xml:space="preserve">Фея: 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Мы уже знаем, что надо для елочки сделать концерт, но будет ли этого достаточно? – Мы не уверены.</w:t>
      </w:r>
    </w:p>
    <w:p>
      <w:pPr>
        <w:pStyle w:val="Style15"/>
        <w:spacing w:before="0" w:after="0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left="567" w:hanging="0"/>
        <w:rPr>
          <w:i/>
          <w:i/>
        </w:rPr>
      </w:pPr>
      <w:r>
        <w:rPr>
          <w:i/>
        </w:rPr>
        <w:t xml:space="preserve">Снегурочка: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ешочек  волшебный мне дедушка дал </w:t>
        <w:br/>
        <w:t xml:space="preserve">И вот что он мне по секрету сказал: </w:t>
        <w:br/>
        <w:t xml:space="preserve">«Снегурочка, внучка, игрушки возьми </w:t>
        <w:br/>
        <w:t xml:space="preserve">И все, что захочешь, ты оживи!»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Ведущая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к давайте попробуем нашу елочку  расколдовать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вый волшебный шарик достаем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1 – 8 номеров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Дед Мороз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, пьесы вы играли, </w:t>
        <w:br/>
        <w:t xml:space="preserve">А стихи вот не читали. </w:t>
        <w:br/>
        <w:t xml:space="preserve">Посмотреть хочу сейчас, </w:t>
        <w:br/>
        <w:t xml:space="preserve">Кто смелее тут у вас.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читают стихи Деду морозу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елочка зажгла 1 ветку гирлянд.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Style15"/>
        <w:spacing w:before="0" w:after="0"/>
        <w:ind w:left="567" w:hanging="0"/>
        <w:rPr>
          <w:i/>
          <w:i/>
        </w:rPr>
      </w:pPr>
      <w:r>
        <w:rPr>
          <w:i/>
        </w:rPr>
        <w:t xml:space="preserve">Фея: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очка-красавица, </w:t>
        <w:br/>
        <w:t xml:space="preserve">Зажигай огни, </w:t>
        <w:br/>
        <w:t xml:space="preserve">Глазками цветными </w:t>
        <w:br/>
        <w:t>На ребят взгляни!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стает из мешочка Снегурочки следующие шары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9 – 16 номеров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нкурсы от Снежной феи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Загадки – действия</w:t>
      </w:r>
    </w:p>
    <w:p>
      <w:pPr>
        <w:pStyle w:val="Style15"/>
        <w:spacing w:before="0" w:after="0"/>
        <w:ind w:left="567" w:hanging="0"/>
        <w:rPr/>
      </w:pPr>
      <w:r>
        <w:rPr>
          <w:sz w:val="28"/>
          <w:szCs w:val="28"/>
        </w:rPr>
        <w:t>Зимой много разных развлечений. Давайте покажем, что можно делать зимой (дети встают в круг).</w:t>
      </w:r>
      <w:r>
        <w:rPr/>
        <w:br/>
      </w:r>
      <w:r>
        <w:rPr>
          <w:sz w:val="28"/>
          <w:szCs w:val="28"/>
        </w:rPr>
        <w:t xml:space="preserve">На дворе зима, мороз. </w:t>
        <w:br/>
        <w:t xml:space="preserve">Отморозить можно нос. </w:t>
      </w:r>
      <w:r>
        <w:rPr/>
        <w:t>(трут ручками нос)</w:t>
      </w:r>
      <w:r>
        <w:rPr>
          <w:sz w:val="28"/>
          <w:szCs w:val="28"/>
        </w:rPr>
        <w:t xml:space="preserve"> </w:t>
        <w:br/>
        <w:t xml:space="preserve">Мы мороза не боимся </w:t>
        <w:br/>
        <w:t xml:space="preserve">И на зимушку не злимся </w:t>
        <w:br/>
        <w:t xml:space="preserve">Если холодно гулять, </w:t>
        <w:br/>
        <w:t xml:space="preserve">Будем весело плясать. </w:t>
      </w:r>
      <w:r>
        <w:rPr/>
        <w:t>(прыгают, хлопают)</w:t>
      </w:r>
      <w:r>
        <w:rPr>
          <w:sz w:val="28"/>
          <w:szCs w:val="28"/>
        </w:rPr>
        <w:t xml:space="preserve"> </w:t>
        <w:br/>
        <w:t xml:space="preserve">Ручки, ножки мы согреем, </w:t>
        <w:br/>
        <w:t xml:space="preserve">Вот и станет нам теплее. </w:t>
        <w:br/>
        <w:t xml:space="preserve">На пути сугроб высокий, </w:t>
      </w:r>
      <w:r>
        <w:rPr/>
        <w:t>(шагают, высоко поднимая ноги)</w:t>
      </w:r>
      <w:r>
        <w:rPr>
          <w:sz w:val="28"/>
          <w:szCs w:val="28"/>
        </w:rPr>
        <w:t xml:space="preserve"> </w:t>
        <w:br/>
        <w:t xml:space="preserve">Поднимайте выше ноги! </w:t>
        <w:br/>
        <w:t xml:space="preserve">Вот и кончилась тропинка, </w:t>
        <w:br/>
        <w:t xml:space="preserve">Снег глубокий – берегись! </w:t>
        <w:br/>
        <w:t xml:space="preserve">Мы наденем с вами лыжи, </w:t>
      </w:r>
      <w:r>
        <w:rPr/>
        <w:t>(едут на лыжах)</w:t>
      </w:r>
      <w:r>
        <w:rPr>
          <w:sz w:val="28"/>
          <w:szCs w:val="28"/>
        </w:rPr>
        <w:t xml:space="preserve"> </w:t>
        <w:br/>
        <w:t>Здесь без лыж не обойтись!</w:t>
      </w:r>
    </w:p>
    <w:p>
      <w:pPr>
        <w:pStyle w:val="Style15"/>
        <w:spacing w:before="0" w:after="0"/>
        <w:ind w:left="567" w:hanging="0"/>
        <w:rPr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Новогодний конкурс “Снежинки”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Больше всего зимой елочка любит, когда снежинки лежат на ее веточках. Ей нравятся кружевные узоры зимних красавиц. Кто может для елочки вырезать снежинку. Для этого потребуются бумага и ножницы.</w:t>
      </w:r>
    </w:p>
    <w:p>
      <w:pPr>
        <w:pStyle w:val="Style15"/>
        <w:spacing w:before="0" w:after="0"/>
        <w:ind w:left="567" w:hanging="0"/>
        <w:rPr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Новогодний конкурс “Новогодние пожелания”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Снежная фея приготовила новогодние поздравления. Но вот беда: скороход так спешил, что разбил льдины, на которых были написаны пожелания. Команды из гостей должны собрать кусочки льдин (пазлы). Только тогда они смогут прочитать пожелания.</w:t>
      </w:r>
    </w:p>
    <w:p>
      <w:pPr>
        <w:pStyle w:val="Normal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126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/>
            </w:pPr>
            <w:r>
              <w:rPr>
                <w:rStyle w:val="Ff2"/>
              </w:rPr>
              <w:t>Вот наступает Новый год,</w:t>
            </w:r>
            <w:r>
              <w:rPr/>
              <w:br/>
            </w:r>
            <w:r>
              <w:rPr>
                <w:rStyle w:val="Ff2"/>
              </w:rPr>
              <w:t>Он в двери к нам стучится,</w:t>
            </w:r>
            <w:r>
              <w:rPr/>
              <w:br/>
            </w:r>
            <w:r>
              <w:rPr>
                <w:rStyle w:val="Ff2"/>
              </w:rPr>
              <w:t>С собою счастье он несет,</w:t>
            </w:r>
            <w:r>
              <w:rPr/>
              <w:br/>
            </w:r>
            <w:r>
              <w:rPr>
                <w:rStyle w:val="Ff2"/>
              </w:rPr>
              <w:t>Мечтам позволит сбы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/>
            </w:pPr>
            <w:r>
              <w:rPr>
                <w:rStyle w:val="Ff2"/>
              </w:rPr>
              <w:t>Поздравляю вас с Новым годом!</w:t>
            </w:r>
            <w:r>
              <w:rPr/>
              <w:br/>
            </w:r>
            <w:r>
              <w:rPr>
                <w:rStyle w:val="Ff2"/>
              </w:rPr>
              <w:t>И желаю вам всяческих благ,</w:t>
            </w:r>
            <w:r>
              <w:rPr/>
              <w:br/>
            </w:r>
            <w:r>
              <w:rPr>
                <w:rStyle w:val="Ff2"/>
              </w:rPr>
              <w:t>Пусть в жизни счастливым аккордом</w:t>
            </w:r>
            <w:r>
              <w:rPr/>
              <w:br/>
            </w:r>
            <w:r>
              <w:rPr>
                <w:rStyle w:val="Ff2"/>
              </w:rPr>
              <w:t>Сопровождается каждый ваш шаг!</w:t>
            </w:r>
            <w:r>
              <w:rPr/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rPr/>
            </w:pPr>
            <w:r>
              <w:rPr/>
              <w:t>Пусть Новый Год стучится к Вам,</w:t>
              <w:br/>
              <w:t>И счастьем дом наполнится.</w:t>
              <w:br/>
              <w:t>И всё, о чём мечтали Вы,</w:t>
              <w:br/>
              <w:t>Пусть в этот год исполнится!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С Новым годом поздравляем!</w:t>
              <w:br/>
              <w:t>Счастья всей душой желаем!</w:t>
              <w:br/>
              <w:t>Чтоб прожить Вам этот год</w:t>
              <w:br/>
              <w:t>Без печали и забот.</w:t>
            </w:r>
          </w:p>
        </w:tc>
      </w:tr>
    </w:tbl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left="567" w:hanging="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елочка зажгла 2 ветку гирлянд.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Style15"/>
        <w:spacing w:before="0" w:after="0"/>
        <w:ind w:left="567" w:hanging="0"/>
        <w:rPr>
          <w:i/>
          <w:i/>
        </w:rPr>
      </w:pPr>
      <w:r>
        <w:rPr>
          <w:i/>
        </w:rPr>
        <w:t>Дед Мороз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елке </w:t>
        <w:br/>
        <w:t xml:space="preserve">Блестящий наряд, </w:t>
        <w:br/>
        <w:t xml:space="preserve">Огни золотые, </w:t>
        <w:br/>
        <w:t xml:space="preserve">Как звезды горят.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негурочка достает из мешочка следующие шары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19 – 25 номеров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Style15"/>
        <w:spacing w:before="0" w:after="0"/>
        <w:ind w:left="567" w:hanging="0"/>
        <w:rPr>
          <w:i/>
          <w:i/>
        </w:rPr>
      </w:pPr>
      <w:r>
        <w:rPr>
          <w:i/>
        </w:rPr>
        <w:t xml:space="preserve">Ведущая: </w:t>
      </w:r>
    </w:p>
    <w:p>
      <w:pPr>
        <w:pStyle w:val="Style15"/>
        <w:spacing w:before="0" w:after="0"/>
        <w:ind w:left="567" w:hanging="0"/>
        <w:rPr/>
      </w:pPr>
      <w:r>
        <w:rPr>
          <w:sz w:val="28"/>
          <w:szCs w:val="28"/>
        </w:rPr>
        <w:t xml:space="preserve">Подойдите к елке ближе … </w:t>
        <w:br/>
        <w:t xml:space="preserve">Посмотрите выше, выше! </w:t>
        <w:br/>
        <w:t xml:space="preserve">Как красива и стройна! </w:t>
        <w:br/>
        <w:t xml:space="preserve">Из леса к нам пришла она! </w:t>
        <w:br/>
        <w:t xml:space="preserve">Ну-ка, дети, друг за другом </w:t>
        <w:br/>
        <w:t xml:space="preserve">Вокруг елочки смелей, </w:t>
        <w:br/>
        <w:t>И рассмотрим все игрушки, что красуются на ней!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/>
        <w:t>под музыку дети ходят вокруг елки, рассматривают игрушки</w:t>
      </w:r>
    </w:p>
    <w:p>
      <w:pPr>
        <w:pStyle w:val="Normal"/>
        <w:spacing w:before="0" w:after="0"/>
        <w:ind w:left="567" w:hanging="0"/>
        <w:rPr/>
      </w:pPr>
      <w:r>
        <w:rPr>
          <w:rFonts w:cs="Cambria" w:ascii="Cambria" w:hAnsi="Cambria"/>
          <w:iCs/>
          <w:sz w:val="24"/>
          <w:szCs w:val="24"/>
        </w:rPr>
        <w:t>елочка зажгла 3 ветку гирлянд.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Снегурочка</w:t>
      </w:r>
    </w:p>
    <w:p>
      <w:pPr>
        <w:pStyle w:val="Style15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Засверкала  огнями ёлка,</w:t>
        <w:br/>
        <w:t>Разноцветные светят огни!</w:t>
        <w:br/>
        <w:t>Все желания исполнит,</w:t>
        <w:br/>
        <w:t>Все мечты осуществит!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Дед Мороз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ю всех гостей, </w:t>
        <w:br/>
        <w:t xml:space="preserve">Дорогих моих друзей: </w:t>
        <w:br/>
        <w:t xml:space="preserve">Станем все в хоровод, </w:t>
        <w:br/>
        <w:t>Встретим пляской Новый год!</w:t>
      </w:r>
      <w:r>
        <w:rPr/>
        <w:t xml:space="preserve">    (Водят хоровод под песню "В лесу родилась елочка") 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Славно мы повеселились! </w:t>
        <w:br/>
        <w:t>С Новым годом вас, друзья!</w:t>
        <w:br/>
        <w:t xml:space="preserve">А теперь пора прощаться. </w:t>
        <w:br/>
        <w:t>Всем удачи, нам пора!</w:t>
        <w:br/>
      </w:r>
      <w:r>
        <w:rPr>
          <w:i/>
        </w:rPr>
        <w:br/>
        <w:t>Снегурочка:</w:t>
      </w:r>
      <w:r>
        <w:rPr/>
        <w:t xml:space="preserve"> 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ы, дедушка, постой, </w:t>
        <w:br/>
        <w:t xml:space="preserve">Ты забыл отдать подарки, </w:t>
        <w:br/>
        <w:t xml:space="preserve">Привезённые с собой… </w:t>
        <w:br/>
      </w:r>
      <w:r>
        <w:rPr>
          <w:i/>
        </w:rPr>
        <w:br/>
        <w:t>Дед Мороз:</w:t>
      </w:r>
      <w:r>
        <w:rPr/>
        <w:t xml:space="preserve">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х, ты права, Снегурочка! </w:t>
        <w:br/>
        <w:t xml:space="preserve">Где мешок волшебный мой? </w:t>
        <w:br/>
        <w:t xml:space="preserve">Ах, вот он здесь. Сюда идите, </w:t>
        <w:br/>
        <w:t>По подарку получите.</w:t>
      </w:r>
      <w:r>
        <w:rPr/>
        <w:t xml:space="preserve"> </w:t>
        <w:br/>
        <w:t>Дед Мороз раздает подарки, Снегурочка ему помогает</w:t>
        <w:br/>
      </w:r>
      <w:r>
        <w:rPr>
          <w:i/>
        </w:rPr>
        <w:br/>
        <w:t xml:space="preserve">Дед Мороз: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ем вам на Новый год </w:t>
        <w:br/>
        <w:t xml:space="preserve">Всех радостей на свете, </w:t>
        <w:br/>
      </w:r>
      <w:r>
        <w:rPr>
          <w:i/>
        </w:rPr>
        <w:br/>
        <w:t>Снегурочка:</w:t>
      </w:r>
      <w:r>
        <w:rPr/>
        <w:t xml:space="preserve">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ья на сто лет вперед </w:t>
        <w:br/>
        <w:t xml:space="preserve">И вам, и вашим детям! </w:t>
        <w:br/>
        <w:br/>
      </w:r>
      <w:r>
        <w:rPr>
          <w:i/>
        </w:rPr>
        <w:t>Дед Мороз:</w:t>
      </w:r>
      <w:r>
        <w:rPr/>
        <w:t xml:space="preserve">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у что же, внученька, пошли!</w:t>
      </w:r>
      <w:r>
        <w:rPr/>
        <w:t xml:space="preserve"> </w:t>
        <w:br/>
        <w:br/>
      </w:r>
      <w:r>
        <w:rPr>
          <w:i/>
        </w:rPr>
        <w:t>Вместе:</w:t>
      </w:r>
      <w:r>
        <w:rPr/>
        <w:t xml:space="preserve">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с Новым годом! С новым счастьем! </w:t>
        <w:br/>
        <w:t>До свидания!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right="141" w:hanging="0"/>
        <w:jc w:val="right"/>
        <w:rPr/>
      </w:pPr>
      <w:r>
        <w:rPr/>
        <w:t>Составила:</w:t>
      </w:r>
    </w:p>
    <w:p>
      <w:pPr>
        <w:pStyle w:val="Normal"/>
        <w:spacing w:before="0" w:after="0"/>
        <w:ind w:right="141" w:hanging="0"/>
        <w:jc w:val="right"/>
        <w:rPr/>
      </w:pPr>
      <w:r>
        <w:rPr/>
        <w:t>Т.В. Гуляева</w:t>
      </w:r>
    </w:p>
    <w:p>
      <w:pPr>
        <w:pStyle w:val="Normal"/>
        <w:spacing w:before="0" w:after="0"/>
        <w:ind w:right="141" w:hanging="0"/>
        <w:jc w:val="right"/>
        <w:rPr/>
      </w:pPr>
      <w:r>
        <w:rPr/>
        <w:t xml:space="preserve">руководитель </w:t>
      </w:r>
    </w:p>
    <w:p>
      <w:pPr>
        <w:pStyle w:val="Normal"/>
        <w:spacing w:before="0" w:after="0"/>
        <w:ind w:right="141" w:hanging="0"/>
        <w:jc w:val="right"/>
        <w:rPr/>
      </w:pPr>
      <w:r>
        <w:rPr/>
        <w:t>производственной практики,</w:t>
      </w:r>
    </w:p>
    <w:p>
      <w:pPr>
        <w:pStyle w:val="Normal"/>
        <w:spacing w:before="0" w:after="0"/>
        <w:ind w:right="141" w:hanging="0"/>
        <w:jc w:val="right"/>
        <w:rPr/>
      </w:pPr>
      <w:r>
        <w:rPr/>
        <w:t>преподаватель ПЦК</w:t>
      </w:r>
    </w:p>
    <w:p>
      <w:pPr>
        <w:pStyle w:val="Normal"/>
        <w:spacing w:before="0" w:after="0"/>
        <w:ind w:right="141" w:hanging="0"/>
        <w:jc w:val="right"/>
        <w:rPr/>
      </w:pPr>
      <w:r>
        <w:rPr/>
        <w:t xml:space="preserve">Оркестровые струнные </w:t>
      </w:r>
    </w:p>
    <w:p>
      <w:pPr>
        <w:pStyle w:val="Normal"/>
        <w:spacing w:before="0" w:after="0"/>
        <w:ind w:right="141" w:hanging="0"/>
        <w:jc w:val="right"/>
        <w:rPr/>
      </w:pPr>
      <w:r>
        <w:rPr/>
        <w:t>интрументы»</w:t>
      </w:r>
    </w:p>
    <w:p>
      <w:pPr>
        <w:pStyle w:val="Normal"/>
        <w:spacing w:before="0" w:after="0"/>
        <w:ind w:left="567" w:hanging="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Программа  Новогоднего  концерт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20 декабря 2013г.</w:t>
      </w:r>
    </w:p>
    <w:p>
      <w:pPr>
        <w:pStyle w:val="Normal"/>
        <w:spacing w:before="0" w:after="0"/>
        <w:ind w:left="567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льга Романовская (скрипка)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агиденко «Петушок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А.Н. Петроченко, преподаватель – консультант Т.В. Гуляева, концертмейстер Вероника Усубова, класс концертмейстерской практики И.И. Вожлаков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рсений Новиков (дух. тенор)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Щелоков  «Шутка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В.Н. Гудков, концертмейстер Л.В. Гудков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на Степанцова (фортепиано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А. Леваксин  «Пони - звездочка»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К.А. Конопатская, преподаватель – консультант Л.М. Иванова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Егор Дягилев (скрипка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.Г.  «Портят лозы винограда»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А.С. Елисеева, преподаватель – консультант Т.В. Гуляева, концертмейстер С.Н. Лычагин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Леонид Миронов (флейта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Е. Теличеева «В гости», К. Сухоруков «Песня»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К.Е.Сухоруков, преподаватель – консультант Н.И. Ахмадиева, концертмейстер  Кирилл Сухоруков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Леонид Миронов (фортепиано)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ая народная песня «Рождественские колокольчики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Е.В. Рудик, преподаватель – консультант С.Н.Лычагин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Любовь  Голубева  (фортепиано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РНП «Солнышко»,   А. Артоболевская  «Вальс собачек»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Т.А. Гаврилова, преподаватель – консультант Л.М. Иванова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.  Анисия  Шаробаро (скрипка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авторская песенка «Подводный мир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М.В. Максименко, концертмейстер С.Н. Лычагин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лександр Филимонов  (флейта)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Литовко «Колядка»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Н.А. Рычков, преподаватель – консультант Н.П. Кубышкина, концертмейстер Валерия Евстегнеева, класс концертмейстерской практики Е.П.Грековой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лина Морозова  (фортепиано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РНП «Котик», УНП «Птичка под моим окошком»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Т.А. Гаврилова, преподаватель – консультант Л.М. Иванова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Павел Дудов (духовые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А. Филиппенко «По малину в сад пойдем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И.М. Иванов, преподаватель – консультант Н.П. Кубышкина, концертмейстер Юлия Солодовских , класс концертмейстерской практики Л.Л.Дроздовская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Даниил Леоненков (фортепиано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Д.Леоненков «Дождик»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В.А. Титова, преподаватель – консультант Л.В. Гудков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2. Анна Сергеева (флейта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Т. Кочурбина «Мишка с куклой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В.А. Кушлянская, преподаватель – консультант Е.Г.Алтухова, концертмейстер Виктория Титова, класс концертмейстерской практики Е.П.Грековой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3. Камилла Ларченкова (фортепиано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А.Шитте  «Этюд До-Мажор»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Е.Г. Сухоруков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4. Николай Рыжов (скрипка) и Е.А. Павлова (скрипка)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П «Как на тоненький ледок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Е.А. Павлова, преподаватель – консультант М.В. Максименко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оня Мосякова (фортепиано), 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аинская народная песня», РНП «Коровушка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Л.В. Гудков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тефания Бальцер (флейта)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П «Ходит зайка по саду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практикант В.А. Кушлянская, преподаватель – консультант Е.Г.Алтухова, концертмейстер Виктория Титова, класс концертмейстерской практики Е.П.Грековой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7.  Екатерина Лукашова (флейта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Ю.Литовко «Марш», Е.Бекман «Елочка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Н.П. Кубышкина, концертмейстер Л.А. Новиков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8.  Алексей Коннов (скрипка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Д. Кабалевский  «Милая мамочка»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Т.В. Гуляева, концертмейстер С.Н. Лычагин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 Маргарита Барыкина (фортепиано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айковский «Болезнь куклы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Л.М. Иванова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. Игорь Миньков (дух. тенор)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Глинка «Жаворонок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В.Н. Гудков, концертмейстер Л.В. Гудков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 Кира Захаренкова (фортепиано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А. Назаров Вариации на РНП «Пойду ль я выйду ль я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Л.М. Иванов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2. Екатерина Глушаченкова (фортепиано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А. Гедике «Танец», А.Гедике «Сонатина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Л.В. Гудков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3. Влада Ван дер  Вилт  (скрипка),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А. Комаровский  «Вперегонки»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(преподаватель М.В. Максименко, концертмейстер С.Н. Лычагин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офия Нарметова (вокал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Р-Корсаков, ария Снегурочки из оперы «Снегурочка»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подаватель Г.П. Широкова, концертмейстер Я.Е. Казеннова)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5. Струнный ансамбль «Концертино», руководитель М.В. Максименко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ьянская народная песня «Танец маленьких утят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Ипполитов  – Иванов «Песня» из цикла вариаций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ладков «Песенка львенка и черепахи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Бекман «Елочка»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мейстер  С.Н. Лычаг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f2">
    <w:name w:val="ff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33:00Z</dcterms:created>
  <dc:creator>СОМУ</dc:creator>
  <dc:description/>
  <cp:keywords/>
  <dc:language>en-US</dc:language>
  <cp:lastModifiedBy>User</cp:lastModifiedBy>
  <cp:lastPrinted>2014-03-05T18:51:00Z</cp:lastPrinted>
  <dcterms:modified xsi:type="dcterms:W3CDTF">2017-08-18T08:19:00Z</dcterms:modified>
  <cp:revision>15</cp:revision>
  <dc:subject/>
  <dc:title/>
</cp:coreProperties>
</file>