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03.201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а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я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Тема:</w:t>
      </w:r>
      <w:r>
        <w:rPr>
          <w:rFonts w:cs="Times New Roman" w:ascii="Times New Roman" w:hAnsi="Times New Roman"/>
          <w:sz w:val="36"/>
          <w:szCs w:val="28"/>
        </w:rPr>
        <w:t xml:space="preserve"> «Изучение техники выполнения шва «вперед иголк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 научить технике выполнения шва.</w:t>
      </w:r>
    </w:p>
    <w:p>
      <w:pPr>
        <w:pStyle w:val="Normal"/>
        <w:tabs>
          <w:tab w:val="clear" w:pos="708"/>
          <w:tab w:val="left" w:pos="64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выполнить вышива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</w:p>
    <w:p>
      <w:pPr>
        <w:pStyle w:val="Style17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ознавательные</w:t>
      </w:r>
      <w:r>
        <w:rPr>
          <w:rFonts w:cs="Times New Roman" w:ascii="Times New Roman" w:hAnsi="Times New Roman"/>
          <w:sz w:val="28"/>
          <w:szCs w:val="28"/>
          <w:lang w:eastAsia="en-US"/>
        </w:rPr>
        <w:t>: познакомиться с новой информацией о вышивании.</w:t>
      </w:r>
    </w:p>
    <w:p>
      <w:pPr>
        <w:pStyle w:val="Style17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егулятивные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существлять действия по заданному правилу и собственному плану</w:t>
      </w:r>
    </w:p>
    <w:p>
      <w:pPr>
        <w:pStyle w:val="Style17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Личностные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ение творческого отношения к процессу обучения; заинтересованность в приобретении и расширении знаний и способов действий; развивают трудолюбие, способности к самостоятельным поступкам и действиям, к преодолению трудностей.</w:t>
      </w:r>
    </w:p>
    <w:p>
      <w:pPr>
        <w:pStyle w:val="Style17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борудование учителя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бразец изделия, ножницы, игла, нить, презентация</w:t>
      </w:r>
    </w:p>
    <w:p>
      <w:pPr>
        <w:pStyle w:val="Style17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борудование ученика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ожницы, игла, ткань, нит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330"/>
        <w:gridCol w:w="5980"/>
        <w:gridCol w:w="5103"/>
        <w:gridCol w:w="1125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>
          <w:trHeight w:val="55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урок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н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ьте ножницы, нитки, иглу, ткань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атериалов и инструментов, самоконтрол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</w:tr>
      <w:tr>
        <w:trPr>
          <w:trHeight w:val="283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. момен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sz w:val="28"/>
                <w:szCs w:val="28"/>
                <w:lang w:eastAsia="en-US"/>
              </w:rPr>
              <w:t>Здравствуйте ребята, меня зовут…., сегодня урок технологии проведу у вас 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смотрите друг другу в глаза, улыбнитесь, пожелайте товарищу хорошего рабочего настроения на урок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аются, слушаю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новым материал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м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те, все ли у вас готово к уроку? Ребята, скажите, что такое ткань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нь-это материал, который получают переплетением нит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на слайд и скажите какая у нас с вами сегодня тема урока? Какую цель мы можем с вами поставить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мы с вами будем учиться шить шов “вперед иголку” и вышьем небольшую закладку для ваших учебников, прошьем мы этот шов на закладках, которые я сейчас вам раздам, нам нужно будет прошит шов строчку сверху и строчку снизу. Давайте сначала поговорим об истории вышивки на Руси. Археологи находят фрагменты одежды, украшенные узорами, выполненными золотыми нитями. Эти находки относятся к IX-ХII векам. Золотым шитьем в те далекие времена украшали предметы быта, одежду знатных люде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ворили, что крестьянские девочки к 13-15 годам должны были сами для себя приготовить приданое к свадьбе: вышить скатерти, полотенца, рубашки и всякие другие вещи. Без этого их замуж не брал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т посмотрите на эти платья рубашки и салфетки на слайд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надеюсь, что и мы когда-нибудь научимся таким сложным приемам, а пока начнем с более простого. На нашем занятии мы научимся правильно выполнять один из наиболее простых ручных швов - шов “вперед иголку”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ов “Вперед иголку” чаще всего используется не для вышивки, а для временного скрепления частей одежды. Этот шов ещё называют смёточным. Когда его используют для этих целей, то на нитке делают узелок, поэтому здесь нет никакой ошибки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, отвечают на вопро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нь - это материал используемый человеком в быту очень широк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в вперед игл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выполнять шов вперед игло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,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жде чем мы с вами приступим к работе, давайте вспомним правила техники безопасности. Если не соблюдать правила техники безопасности то можно пораниться самому и поранить соседа. (на слайд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олки, ножницы, ножи колют больно, как ежи!). А сейчас я буду читать вам предложение если оно правильное, то хлопните в ладоши, если не правильное то топните нога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лки нужно хранить в игольниц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о проверять кол-во игл до начала работы и посл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ать иглу или оставлять ее в одежд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работы втыкать иглу в игольниц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, ребят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аю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аю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аю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аю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. Пока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е, что нам нужно сделать это отрезать нитку нужной длины, нитка не должна быть слишком длинной и не слишком коротко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деньте нитку в иголку, завяжите узелок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ем нам нужно прошить шов, что вы можете сказать о стежках, глядя на схемы и образцы?” Для выполнения шва нужно проколоть ткань с изнанки на лицо. Ребята, вы знаете, что такое изнаночная сторона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Держите ткань, растягивая ее между пальцами.  Объясните, почему это необходимо держать ткань, растягивая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жки должны быть одинаковой длин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задняя сторона нашей вышив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удобно было вышивать, вышивка получилась красиво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част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5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.</w:t>
            </w:r>
          </w:p>
          <w:p>
            <w:pPr>
              <w:pStyle w:val="Normal"/>
              <w:spacing w:lineRule="auto" w:line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нце урока мы посмотрим и оценим несколько работ по определенным критериям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 прошит шов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ченность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ехнологии изготовл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упайте к работе, желаю удач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, отвечают на вопрос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,Л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 урок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поднимите руки, кто выполнил шов вперед иголкой. Выйдите пожалуйста к доске и покажите свои работы классу, а мы их оцени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Аккуратно прошит шов.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абота закончен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 кто не доделал еще свои работы заканчивайте, остальные могут присест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зывается шов, который вы учились сегодня выполнять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енщины украшали русскую одежду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и, какого возраста в старину готовили себе приданое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у нас с вами была сегодня цель? Мы с вами достигли этой цели? Вы довольны своей работой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, показывают работ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в вперед иголко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ивали различные узоры на одежд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1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вышивать швом вперед иголк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cs="Calibri"/>
    </w:rPr>
  </w:style>
  <w:style w:type="character" w:styleId="Style16">
    <w:name w:val="Нижний колонтитул Знак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3:43:00Z</dcterms:created>
  <dc:creator>ПК</dc:creator>
  <dc:description/>
  <cp:keywords/>
  <dc:language>en-US</dc:language>
  <cp:lastModifiedBy>User</cp:lastModifiedBy>
  <cp:lastPrinted>2015-09-28T06:33:00Z</cp:lastPrinted>
  <dcterms:modified xsi:type="dcterms:W3CDTF">2017-08-19T07:54:00Z</dcterms:modified>
  <cp:revision>32</cp:revision>
  <dc:subject/>
  <dc:title/>
</cp:coreProperties>
</file>