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Style w:val="Emphasis"/>
          <w:b/>
          <w:szCs w:val="24"/>
        </w:rPr>
        <w:t xml:space="preserve">Проект: «Земля наш общий дом» (День Земли) </w:t>
      </w: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«Чир Ине»</w:t>
      </w:r>
    </w:p>
    <w:p>
      <w:pPr>
        <w:pStyle w:val="Style15"/>
        <w:rPr>
          <w:rStyle w:val="Emphasis"/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835</wp:posOffset>
                </wp:positionH>
                <wp:positionV relativeFrom="paragraph">
                  <wp:posOffset>20807045</wp:posOffset>
                </wp:positionV>
                <wp:extent cx="172085" cy="133350"/>
                <wp:effectExtent l="9525" t="889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6.05pt;margin-top:1638.35pt;width:13.5pt;height:10.45pt;mso-wrap-style:none;v-text-anchor:middle" type="_x0000_t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21610</wp:posOffset>
                </wp:positionH>
                <wp:positionV relativeFrom="paragraph">
                  <wp:posOffset>20807045</wp:posOffset>
                </wp:positionV>
                <wp:extent cx="172085" cy="133350"/>
                <wp:effectExtent l="9525" t="889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3pt;margin-top:1638.35pt;width:13.5pt;height:10.45pt;mso-wrap-style:none;v-text-anchor:middle" type="_x0000_t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Style w:val="Emphasis"/>
          <w:b/>
          <w:szCs w:val="24"/>
        </w:rPr>
        <w:t xml:space="preserve">Цель проекта: </w:t>
      </w:r>
      <w:r>
        <w:rPr>
          <w:rStyle w:val="Emphasis"/>
          <w:szCs w:val="24"/>
        </w:rPr>
        <w:t xml:space="preserve">создание социальной ситуации развития в процессе подготовки и проведения праздника </w:t>
      </w:r>
      <w:r>
        <w:rPr>
          <w:rStyle w:val="Emphasis"/>
          <w:b/>
          <w:szCs w:val="24"/>
        </w:rPr>
        <w:t xml:space="preserve"> </w:t>
      </w:r>
      <w:r>
        <w:rPr>
          <w:rStyle w:val="Emphasis"/>
          <w:szCs w:val="24"/>
        </w:rPr>
        <w:t>«День Земли»</w:t>
      </w:r>
      <w:r>
        <w:rPr>
          <w:rStyle w:val="Emphasis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«Чир Ине»</w:t>
      </w:r>
    </w:p>
    <w:p>
      <w:pPr>
        <w:pStyle w:val="Style15"/>
        <w:jc w:val="center"/>
        <w:rPr>
          <w:rStyle w:val="Emphasis"/>
          <w:b/>
          <w:b/>
          <w:szCs w:val="24"/>
        </w:rPr>
      </w:pPr>
      <w:r>
        <w:rPr/>
      </w:r>
    </w:p>
    <w:tbl>
      <w:tblPr>
        <w:tblW w:w="15345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77"/>
        <w:gridCol w:w="2668"/>
        <w:gridCol w:w="10"/>
        <w:gridCol w:w="2666"/>
        <w:gridCol w:w="2625"/>
        <w:gridCol w:w="21"/>
        <w:gridCol w:w="2575"/>
        <w:gridCol w:w="2456"/>
      </w:tblGrid>
      <w:tr>
        <w:trPr>
          <w:trHeight w:val="210" w:hRule="atLeast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Cs w:val="24"/>
              </w:rPr>
              <w:t>Основные виды деятельности детей, организуемых педагогами</w:t>
            </w:r>
          </w:p>
        </w:tc>
        <w:tc>
          <w:tcPr>
            <w:tcW w:w="13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Cs w:val="24"/>
              </w:rPr>
              <w:t>Дни недели</w:t>
            </w:r>
          </w:p>
        </w:tc>
      </w:tr>
      <w:tr>
        <w:trPr>
          <w:trHeight w:val="1190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Cs w:val="24"/>
              </w:rPr>
              <w:t>Понедельник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Cs w:val="24"/>
              </w:rPr>
              <w:t>Вторни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Cs w:val="24"/>
              </w:rPr>
              <w:t>Среда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Cs w:val="24"/>
              </w:rPr>
              <w:t>Четвер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Cs w:val="24"/>
              </w:rPr>
              <w:t>Пятница</w:t>
            </w:r>
          </w:p>
        </w:tc>
      </w:tr>
      <w:tr>
        <w:trPr>
          <w:trHeight w:val="1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94" w:right="-108" w:hanging="0"/>
              <w:jc w:val="center"/>
              <w:rPr>
                <w:rStyle w:val="Emphasis"/>
                <w:b/>
                <w:b/>
                <w:szCs w:val="24"/>
              </w:rPr>
            </w:pPr>
            <w:r>
              <w:rPr>
                <w:rStyle w:val="Emphasis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right="-158" w:hanging="0"/>
              <w:rPr/>
            </w:pPr>
            <w:r>
              <w:rPr>
                <w:rStyle w:val="Emphasis"/>
                <w:b/>
                <w:szCs w:val="24"/>
              </w:rPr>
              <w:t>Образовательная деятельност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b/>
                <w:szCs w:val="24"/>
              </w:rPr>
              <w:t xml:space="preserve">Познавательно-исследовательская деятельност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Земля — наш общий д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оциальной ситуации развития в процессе  поисково- исследовательской деятельности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b/>
                <w:szCs w:val="24"/>
              </w:rPr>
              <w:t>Познавательная деяте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РЭМП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довая Зем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0"/>
              <w:rPr>
                <w:rStyle w:val="Emphasis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циальной ситуации развития посредством составления и решения зада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Коммуникативная  де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земные жители». Пересказ экологической сказки «Как медведь пень потеря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оциальной ситуации развития </w:t>
            </w:r>
            <w:r>
              <w:rPr>
                <w:rStyle w:val="Emphasis"/>
                <w:szCs w:val="24"/>
              </w:rPr>
              <w:t>посредством развития связной речи</w:t>
            </w:r>
            <w:r>
              <w:rPr>
                <w:rStyle w:val="Emphasis"/>
                <w:b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Художественная деятельность </w:t>
            </w:r>
            <w:r>
              <w:rPr>
                <w:rFonts w:cs="Times New Roman" w:ascii="Times New Roman" w:hAnsi="Times New Roman"/>
              </w:rPr>
              <w:t>(синтез искусств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 xml:space="preserve">«Ассоциации»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рассматривание иллюстраций картин: К. Петрова-Водкина «Утренний натюрморт», Е. Романовой «Цветы в интерьере», И.Э. Грабаря «Березовая аллея», П.П. Кончаловского «Сирень»); музыка: П.И. Чайковский «Вальс цветов», А. Аренский «Незабудка» 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оздание социальной ситуации развития в процессе восприятия произведений искусст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Коммуникативная  деятельность (хакасский язык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Тема: «Чир Ине» улукун и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рче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( часхы- весна, чир чайан-природа,  мал-хустар животные и птицы, сас ан-хустар-дикие животные и птицы, агастар-деревья, чахайахтар-цветы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оздание социальной ситуации развития в процессе речев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игательная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воздух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по лес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социальной  ситуации  развития в процессе двигательной деятельности</w:t>
            </w:r>
          </w:p>
        </w:tc>
      </w:tr>
      <w:tr>
        <w:trPr>
          <w:trHeight w:val="16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/>
            </w:pPr>
            <w:r>
              <w:rPr>
                <w:rStyle w:val="Emphasis"/>
                <w:b/>
                <w:szCs w:val="24"/>
              </w:rPr>
              <w:t>Совместная деятельность</w:t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тение В. Бианки «Неизвестный цветок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оциальной ситуации развития в процессе творческого рассказывания стихотворения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ивная деятельность</w:t>
            </w:r>
          </w:p>
          <w:p>
            <w:pPr>
              <w:pStyle w:val="Normal"/>
              <w:spacing w:lineRule="auto" w:line="240" w:before="0" w:after="0"/>
              <w:ind w:lef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укет»(из природного материала по, собственному замыслу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оциальной ситуации развития в процессе конструктивной деятельности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ая деятельность (леп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юбимое живот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итуации развития в процессе лепки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ая деятельность (аппликация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воцветы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циальной ситуации развития в процес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и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ая деятельность (рисование)</w:t>
            </w:r>
          </w:p>
          <w:p>
            <w:pPr>
              <w:pStyle w:val="Normal"/>
              <w:spacing w:before="0" w:after="0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йзажи земли»</w:t>
            </w:r>
          </w:p>
          <w:p>
            <w:pPr>
              <w:pStyle w:val="Normal"/>
              <w:spacing w:before="0" w:after="0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оциальной ситуации развития </w:t>
            </w:r>
            <w:r>
              <w:rPr>
                <w:rFonts w:cs="Times New Roman" w:ascii="Times New Roman" w:hAnsi="Times New Roman"/>
              </w:rPr>
              <w:t>в процессе рисования</w:t>
            </w:r>
          </w:p>
          <w:p>
            <w:pPr>
              <w:pStyle w:val="Normal"/>
              <w:spacing w:before="0" w:after="200"/>
              <w:ind w:lef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b/>
                <w:szCs w:val="24"/>
              </w:rPr>
              <w:t>Развлеч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емли» (Чир Ин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оциальной ситуации развития в процесс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 развлечения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Cs w:val="24"/>
              </w:rPr>
              <w:t>Познавательно-исследовательская деятельност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540</wp:posOffset>
                      </wp:positionV>
                      <wp:extent cx="116840" cy="1117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pt;margin-top:0.2pt;width:9.15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№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ная ситуаци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емля- наша кормилиц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шкам нужен ли воздух?», «Что выделяет растение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ть условия развития представлений о плодородном слое Земли, который способствует росту растений, земля кормит, поит, согревает нам нужно  бережно относится  к Зем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-401955</wp:posOffset>
                      </wp:positionV>
                      <wp:extent cx="172085" cy="133350"/>
                      <wp:effectExtent l="10160" t="8890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33200"/>
                              </a:xfrm>
                              <a:prstGeom prst="triangle">
                                <a:avLst>
                                  <a:gd name="adj" fmla="val 54042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.15pt;margin-top:-31.65pt;width:13.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905</wp:posOffset>
                      </wp:positionV>
                      <wp:extent cx="202565" cy="133350"/>
                      <wp:effectExtent l="10795" t="8255" r="1016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268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pt;margin-top:0.15pt;width:15.9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Разложи фигуры по заданному признаку» (РЭМ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 для развития представлений о свойствах предметов (классификация фигур по признаку: четыре стороны, отсутствие углов, фигуры с тремя углами и т.д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540</wp:posOffset>
                      </wp:positionV>
                      <wp:extent cx="116840" cy="11176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pt;margin-top:0.2pt;width:9.15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шение проблемных ситуаций: </w:t>
            </w:r>
            <w:r>
              <w:rPr>
                <w:rFonts w:cs="Times New Roman" w:ascii="Times New Roman" w:hAnsi="Times New Roman"/>
              </w:rPr>
              <w:t xml:space="preserve"> «Какими свойствами обладают глина, песок, камни»</w:t>
            </w:r>
          </w:p>
          <w:p>
            <w:pPr>
              <w:pStyle w:val="Normal"/>
              <w:spacing w:before="0" w:after="0"/>
              <w:ind w:left="-57" w:right="-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826770</wp:posOffset>
                      </wp:positionV>
                      <wp:extent cx="153035" cy="133350"/>
                      <wp:effectExtent l="8890" t="10160" r="825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00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1pt;margin-top:65.1pt;width:12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представлений о  природных богатствах недр Земли</w:t>
            </w:r>
          </w:p>
          <w:p>
            <w:pPr>
              <w:pStyle w:val="Normal"/>
              <w:spacing w:before="0" w:after="0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Д/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«Реши примеры на сложение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ЭМ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Задач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: создать условия для совершенствования навыков работы  с арифметическими действиями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540</wp:posOffset>
                      </wp:positionV>
                      <wp:extent cx="116840" cy="1117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pt;margin-top:0.2pt;width:9.15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№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1A5D18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четвероногие соседи по планете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представл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 Земле как о нашем общем дом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574675</wp:posOffset>
                      </wp:positionV>
                      <wp:extent cx="153035" cy="133350"/>
                      <wp:effectExtent l="8890" t="10160" r="82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00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pt;margin-top:45.25pt;width:12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Д/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«Реши примеры на вычитание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ЭМ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Задач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: создать условия для совершенствования навыков работы  с арифметическими действ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Emphasis"/>
                <w:rFonts w:eastAsia="Calibri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540</wp:posOffset>
                      </wp:positionV>
                      <wp:extent cx="116840" cy="11176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pt;margin-top:0.2pt;width:9.15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проблемных ситуа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ие животные живут под землей?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исследовательской деятельности в процессе знакомства с животными, которые живут под зем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авни берёзы» (РЭМ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ять предметы по высоте с помощью условной мер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540</wp:posOffset>
                      </wp:positionV>
                      <wp:extent cx="116840" cy="1117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pt;margin-top:0.2pt;width:9.15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№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грязнение почвы»</w:t>
            </w:r>
          </w:p>
          <w:p>
            <w:pPr>
              <w:pStyle w:val="Normal"/>
              <w:spacing w:before="0" w:after="0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ть условия развития представлений </w:t>
            </w:r>
            <w:r>
              <w:rPr>
                <w:rStyle w:val="Emphasis"/>
                <w:szCs w:val="24"/>
              </w:rPr>
              <w:t>о природоохранной деятельности челове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9050</wp:posOffset>
                      </wp:positionV>
                      <wp:extent cx="172085" cy="133350"/>
                      <wp:effectExtent l="9525" t="8890" r="889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7pt;margin-top:1.5pt;width:13.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ожи в порядке возрастания…убывания»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 xml:space="preserve">создать условия для развития  умения образовывать числа второго десятка, логического мышления </w:t>
            </w:r>
          </w:p>
        </w:tc>
      </w:tr>
      <w:tr>
        <w:trPr>
          <w:trHeight w:val="15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57150</wp:posOffset>
                      </wp:positionV>
                      <wp:extent cx="116205" cy="11176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15pt;margin-top:4.5pt;width:9.1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16510</wp:posOffset>
                      </wp:positionV>
                      <wp:extent cx="116205" cy="1117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8.7pt;margin-top:1.3pt;width:9.1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е: «Лес- легкие планеты Земл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905</wp:posOffset>
                      </wp:positionV>
                      <wp:extent cx="35560" cy="133350"/>
                      <wp:effectExtent l="6350" t="3619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pt;margin-top:0.15pt;width:2.75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гадай, что в мешоч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здать условия для развития логического мыш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проблемных ситуаций: «Как человек использует песок и глину?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ть условия для  развития умений рассуждать и делать простые умозаклю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35</wp:posOffset>
                      </wp:positionV>
                      <wp:extent cx="172085" cy="133350"/>
                      <wp:effectExtent l="9525" t="8890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0pt;width:13.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оссворды, лабиринты Графические диктанты (РЭМП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создать условия для развития умений ориентироваться на листе бумаги в клет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510</wp:posOffset>
                      </wp:positionV>
                      <wp:extent cx="116205" cy="1117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1.3pt;width:9.1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16510</wp:posOffset>
                      </wp:positionV>
                      <wp:extent cx="116205" cy="11176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3.4pt;margin-top:1.3pt;width:9.1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: «Все  ли нужны на Земл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понимания ценности жизни, значимости живых существ, их взаимосвязи в природ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905</wp:posOffset>
                      </wp:positionV>
                      <wp:extent cx="35560" cy="133350"/>
                      <wp:effectExtent l="6350" t="36195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pt;margin-top:0.15pt;width:2.75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905</wp:posOffset>
                      </wp:positionV>
                      <wp:extent cx="35560" cy="133350"/>
                      <wp:effectExtent l="6350" t="3619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pt;margin-top:0.15pt;width:2.75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  <w:t>Д/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905</wp:posOffset>
                      </wp:positionV>
                      <wp:extent cx="35560" cy="133350"/>
                      <wp:effectExtent l="6350" t="3619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pt;margin-top:0.15pt;width:2.75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редели, какую часть фигуры заштриховали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ЭМ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 развития представлений в отношении целого и части </w:t>
            </w:r>
          </w:p>
          <w:p>
            <w:pPr>
              <w:pStyle w:val="Normal"/>
              <w:spacing w:before="0" w:after="0"/>
              <w:rPr>
                <w:rStyle w:val="Emphasis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b/>
                <w:szCs w:val="24"/>
              </w:rPr>
              <w:t xml:space="preserve">Исследовательская  деятельность: </w:t>
            </w:r>
            <w:r>
              <w:rPr>
                <w:rStyle w:val="Emphasis"/>
                <w:szCs w:val="24"/>
              </w:rPr>
              <w:t>«Что делают люди под землей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исследовательской деятельности в проце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 деятельности людей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5080</wp:posOffset>
                      </wp:positionV>
                      <wp:extent cx="172085" cy="133350"/>
                      <wp:effectExtent l="9525" t="8890" r="889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0.4pt;width:13.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Style w:val="Emphasis"/>
                <w:rFonts w:eastAsia="Calibri"/>
                <w:szCs w:val="24"/>
              </w:rPr>
              <w:t xml:space="preserve">     </w:t>
            </w:r>
            <w:r>
              <w:rPr>
                <w:rStyle w:val="Emphasis"/>
                <w:b/>
                <w:szCs w:val="24"/>
              </w:rPr>
              <w:t>Д/И</w:t>
            </w:r>
            <w:r>
              <w:rPr>
                <w:rStyle w:val="Emphasis"/>
                <w:szCs w:val="24"/>
              </w:rPr>
              <w:t xml:space="preserve"> "Что изменилось?" (РЭМП)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Calibri"/>
                <w:szCs w:val="24"/>
              </w:rPr>
              <w:t xml:space="preserve"> </w:t>
            </w:r>
            <w:r>
              <w:rPr>
                <w:rStyle w:val="Emphasis"/>
                <w:b/>
                <w:szCs w:val="24"/>
              </w:rPr>
              <w:t>Задачи</w:t>
            </w:r>
            <w:r>
              <w:rPr>
                <w:rStyle w:val="Emphasis"/>
                <w:szCs w:val="24"/>
              </w:rPr>
              <w:t>: создать условия для развития зрительской памя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szCs w:val="24"/>
              </w:rPr>
              <w:t>(подгруппа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Emphasis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96520" cy="1117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1.3pt;width:7.55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b/>
                <w:szCs w:val="24"/>
              </w:rPr>
              <w:t>Решение проблемной ситу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szCs w:val="24"/>
              </w:rPr>
              <w:t>«Есть ли воздух под землей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98145</wp:posOffset>
                      </wp:positionV>
                      <wp:extent cx="172085" cy="133350"/>
                      <wp:effectExtent l="9525" t="8890" r="889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7pt;margin-top:31.35pt;width:13.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Style w:val="Emphasis"/>
                <w:szCs w:val="24"/>
              </w:rPr>
              <w:t xml:space="preserve">»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"Сложи  квадрат" (РЭМП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 развития логического мыш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94" w:right="-108" w:hanging="0"/>
              <w:jc w:val="center"/>
              <w:rPr/>
            </w:pPr>
            <w:r>
              <w:rPr>
                <w:rStyle w:val="Emphasis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715</wp:posOffset>
                      </wp:positionV>
                      <wp:extent cx="116205" cy="11176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5.15pt;margin-top:0.45pt;width:9.1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b/>
                <w:szCs w:val="24"/>
              </w:rPr>
              <w:t>Коммуникативная деятельност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-15875</wp:posOffset>
                      </wp:positionV>
                      <wp:extent cx="116205" cy="11176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35pt;margin-top:-1.25pt;width:9.1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И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464646"/>
                <w:sz w:val="24"/>
                <w:szCs w:val="24"/>
              </w:rPr>
              <w:t>Игра «Редкие 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15875</wp:posOffset>
                      </wp:positionV>
                      <wp:extent cx="172085" cy="133350"/>
                      <wp:effectExtent l="9525" t="8890" r="889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5pt;margin-top:-1.25pt;width:13.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464646"/>
                <w:sz w:val="24"/>
                <w:szCs w:val="24"/>
              </w:rPr>
              <w:t xml:space="preserve"> исчезающие животные»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Экологическая игра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«Земля, воздух, вода, огонь»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Задача:  называть среду обитания животных, птиц, насекомых, рыб, развивать быстроту реакции.</w:t>
            </w:r>
            <w:r>
              <w:rPr>
                <w:rFonts w:cs="Times New Roman" w:ascii="Times New Roman" w:hAnsi="Times New Roman"/>
                <w:b/>
                <w:bCs/>
                <w:color w:val="46464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10"/>
              <w:jc w:val="both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</w:rPr>
              <w:t>подгруппа</w:t>
            </w:r>
            <w:r>
              <w:rPr/>
              <w:t>)</w:t>
            </w:r>
          </w:p>
          <w:p>
            <w:pPr>
              <w:pStyle w:val="Normal"/>
              <w:spacing w:lineRule="atLeast" w:line="2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5715</wp:posOffset>
                      </wp:positionV>
                      <wp:extent cx="102235" cy="133350"/>
                      <wp:effectExtent l="7620" t="13335" r="698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2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.55pt;margin-top:0.45pt;width:8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Описание-рассуждение»: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создания   художественного образа при рассматривании картины (животные, растения, недра земл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jc w:val="both"/>
              <w:rPr>
                <w:rStyle w:val="Emphasis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5715</wp:posOffset>
                      </wp:positionV>
                      <wp:extent cx="116205" cy="11176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3.4pt;margin-top:0.45pt;width:9.1pt;height: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реги все жив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rPr/>
            </w:pPr>
            <w:r>
              <w:rPr>
                <w:rStyle w:val="Emphasis"/>
                <w:b/>
                <w:szCs w:val="24"/>
              </w:rPr>
              <w:t>Задача</w:t>
            </w:r>
            <w:r>
              <w:rPr>
                <w:rStyle w:val="Emphasis"/>
                <w:szCs w:val="24"/>
              </w:rPr>
              <w:t>: создать условия для развития умений использовать в речи, развернутые повествовательные высказывания (подгруппа детей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Можно ли жить без воды (земли)?» и «Опасная вода(земля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емля  какая?» (слова – признаки)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развития умений употреблять прилагательные оценочного характер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Cs w:val="24"/>
              </w:rPr>
              <w:t>Отгадывание и составление   загадок о земле, о животных, о птицах, о насекомых, о растениях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1905</wp:posOffset>
                      </wp:positionV>
                      <wp:extent cx="102235" cy="133350"/>
                      <wp:effectExtent l="8255" t="13335" r="635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2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5pt;margin-top:0.15pt;width:8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Style w:val="Emphasis"/>
                <w:b/>
                <w:szCs w:val="24"/>
              </w:rPr>
              <w:t xml:space="preserve">Д/и </w:t>
            </w:r>
            <w:r>
              <w:rPr>
                <w:rStyle w:val="Emphasis"/>
                <w:szCs w:val="24"/>
              </w:rPr>
              <w:t>«Интервью»</w:t>
            </w:r>
            <w:r>
              <w:rPr>
                <w:rStyle w:val="Emphasis"/>
                <w:b/>
                <w:szCs w:val="24"/>
              </w:rPr>
              <w:t xml:space="preserve"> </w:t>
            </w:r>
          </w:p>
          <w:p>
            <w:pPr>
              <w:pStyle w:val="Style15"/>
              <w:rPr>
                <w:rStyle w:val="Emphasis"/>
                <w:b/>
                <w:b/>
                <w:szCs w:val="24"/>
              </w:rPr>
            </w:pPr>
            <w:r>
              <w:rPr>
                <w:rStyle w:val="Emphasis"/>
                <w:b/>
                <w:szCs w:val="24"/>
              </w:rPr>
              <w:t xml:space="preserve">Задачи: </w:t>
            </w:r>
            <w:r>
              <w:rPr>
                <w:rStyle w:val="Emphasis"/>
                <w:szCs w:val="24"/>
              </w:rPr>
              <w:t>создать условия для развития умений внимательно слушать, отвечать на вопросы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szCs w:val="24"/>
              </w:rPr>
              <w:t xml:space="preserve">  </w:t>
            </w:r>
          </w:p>
        </w:tc>
      </w:tr>
      <w:tr>
        <w:trPr>
          <w:trHeight w:val="300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27685</wp:posOffset>
                      </wp:positionV>
                      <wp:extent cx="102235" cy="133350"/>
                      <wp:effectExtent l="7620" t="13335" r="698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2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3pt;margin-top:41.55pt;width:8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Emphasis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81915</wp:posOffset>
                      </wp:positionV>
                      <wp:extent cx="90805" cy="908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6.45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52070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75pt;margin-top:4.1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eastAsia="Arial"/>
                <w:b/>
                <w:szCs w:val="24"/>
              </w:rPr>
              <w:t xml:space="preserve">    </w:t>
            </w:r>
            <w:r>
              <w:rPr>
                <w:rStyle w:val="Emphasis"/>
                <w:b/>
                <w:szCs w:val="24"/>
              </w:rPr>
              <w:t xml:space="preserve">Беседа: </w:t>
            </w:r>
            <w:r>
              <w:rPr>
                <w:rStyle w:val="Emphasis"/>
                <w:szCs w:val="24"/>
              </w:rPr>
              <w:t xml:space="preserve">«Как вести себя в природе, чтобы не навредить ей»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b/>
                <w:szCs w:val="24"/>
              </w:rPr>
              <w:t>Д/и</w:t>
            </w:r>
            <w:r>
              <w:rPr>
                <w:rStyle w:val="Emphasis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,  зачем и перед чем»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употребления  в, на, за предлогов; активизация словар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ные ситуа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бы ты сделал, если бы увидел, как мальчик ломает ветки деревьев? Топчет цветы?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1905</wp:posOffset>
                      </wp:positionV>
                      <wp:extent cx="102235" cy="133350"/>
                      <wp:effectExtent l="8255" t="13335" r="635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2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5pt;margin-top:0.15pt;width:8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Скажи ласково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я употреблять в речи слова с уменьшительно-ласкательными суффиксам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1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8890</wp:posOffset>
                      </wp:positionV>
                      <wp:extent cx="8572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6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5pt;margin-top:-0.75pt;width:6.7pt;height:7.1pt;flip:y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290195</wp:posOffset>
                      </wp:positionV>
                      <wp:extent cx="176530" cy="259080"/>
                      <wp:effectExtent l="6985" t="15240" r="762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259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1pt;margin-top:22.85pt;width:13.85pt;height:20.3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«Животные и птицы – это наши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1905</wp:posOffset>
                      </wp:positionV>
                      <wp:extent cx="102235" cy="133350"/>
                      <wp:effectExtent l="8255" t="13335" r="635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2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5pt;margin-top:0.15pt;width:8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думай  предложения с данными словами» (полезные ископаемые, животные, птицы, насекомые и т.д.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активизации словаря;  для построения распространенных предлож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группа детей)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у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да- помощница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310515</wp:posOffset>
                      </wp:positionV>
                      <wp:extent cx="102235" cy="133350"/>
                      <wp:effectExtent l="7620" t="13335" r="698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2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1pt;margin-top:24.45pt;width:8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дели слово на  слоги»</w:t>
            </w:r>
            <w:r>
              <w:rPr>
                <w:rStyle w:val="Emphasis"/>
                <w:szCs w:val="24"/>
              </w:rPr>
              <w:t xml:space="preserve"> </w:t>
            </w:r>
            <w:r>
              <w:rPr>
                <w:rStyle w:val="Emphasis"/>
                <w:b/>
                <w:i/>
                <w:szCs w:val="24"/>
              </w:rPr>
              <w:t>(обучение грамоте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 развития умений делить слова на слоги </w:t>
            </w:r>
          </w:p>
          <w:p>
            <w:pPr>
              <w:pStyle w:val="Style15"/>
              <w:rPr>
                <w:rStyle w:val="Emphasis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Cs w:val="24"/>
              </w:rPr>
            </w:pPr>
            <w:r>
              <w:rPr>
                <w:rStyle w:val="Emphasis"/>
                <w:b/>
                <w:bCs/>
                <w:color w:val="000000"/>
                <w:szCs w:val="24"/>
              </w:rPr>
              <w:t>Игра-ситуация</w:t>
            </w:r>
            <w:r>
              <w:rPr>
                <w:rStyle w:val="Emphasis"/>
                <w:color w:val="000000"/>
                <w:szCs w:val="24"/>
              </w:rPr>
              <w:t xml:space="preserve"> «Если бы не было домашних животных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szCs w:val="24"/>
              </w:rPr>
              <w:t>Д/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Какой, какая, каки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речевой активности; для употребления в речи слов-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группа детей)</w:t>
            </w:r>
          </w:p>
        </w:tc>
      </w:tr>
      <w:tr>
        <w:trPr>
          <w:trHeight w:val="112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Хакасский язык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«Мал-хустар, сас ан-хустар»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</w:t>
            </w:r>
            <w:r>
              <w:rPr>
                <w:rFonts w:cs="Times New Roman" w:ascii="Times New Roman" w:hAnsi="Times New Roman"/>
              </w:rPr>
              <w:t>знакомства с новыми словами хакасского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помнить и правильно произносить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1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«Агастар, чахайахтар, отар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1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 развития умения правильно произносить деревья, цветы  на хакасском языке и показывать их на картинк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асхы, кун салча, нанмыр толапча»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</w:t>
            </w:r>
            <w:r>
              <w:rPr>
                <w:rFonts w:cs="Times New Roman" w:ascii="Times New Roman" w:hAnsi="Times New Roman"/>
              </w:rPr>
              <w:t>знакомства с новыми словами хакасского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помнить и правильно произнос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«Мал-хустар, агастар,</w:t>
            </w:r>
            <w:r>
              <w:rPr>
                <w:rFonts w:cs="Times New Roman" w:ascii="Times New Roman" w:hAnsi="Times New Roman"/>
                <w:b/>
              </w:rPr>
              <w:t xml:space="preserve"> нанмыр толапча»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</w:t>
            </w:r>
            <w:r>
              <w:rPr>
                <w:rFonts w:cs="Times New Roman" w:ascii="Times New Roman" w:hAnsi="Times New Roman"/>
              </w:rPr>
              <w:t>закрепления слов на хакас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«Чахайахтар, отар</w:t>
            </w:r>
            <w:r>
              <w:rPr>
                <w:rFonts w:cs="Times New Roman" w:ascii="Times New Roman" w:hAnsi="Times New Roman"/>
                <w:b/>
              </w:rPr>
              <w:t xml:space="preserve"> часхы, кун сал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</w:t>
            </w:r>
            <w:r>
              <w:rPr>
                <w:rFonts w:cs="Times New Roman" w:ascii="Times New Roman" w:hAnsi="Times New Roman"/>
              </w:rPr>
              <w:t>закрепления   новых слов на хакасском языке</w:t>
            </w:r>
          </w:p>
          <w:p>
            <w:pPr>
              <w:pStyle w:val="Normal"/>
              <w:spacing w:before="0" w:after="0"/>
              <w:rPr>
                <w:rStyle w:val="Emphasis"/>
                <w:iCs w:val="false"/>
                <w:szCs w:val="24"/>
              </w:rPr>
            </w:pPr>
            <w:r>
              <w:rPr>
                <w:rFonts w:cs="Times New Roman" w:ascii="Times New Roman" w:hAnsi="Times New Roman"/>
              </w:rPr>
              <w:t>Запомнить и правильно произносить</w:t>
            </w:r>
          </w:p>
        </w:tc>
      </w:tr>
      <w:tr>
        <w:trPr>
          <w:trHeight w:val="155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94" w:right="-108" w:hanging="0"/>
              <w:jc w:val="center"/>
              <w:rPr/>
            </w:pPr>
            <w:r>
              <w:rPr>
                <w:rStyle w:val="Emphasis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41275</wp:posOffset>
                      </wp:positionV>
                      <wp:extent cx="90805" cy="9271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.45pt;margin-top:3.25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b/>
                <w:szCs w:val="24"/>
              </w:rPr>
              <w:t>Восприятие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Emphasis"/>
                <w:b/>
                <w:szCs w:val="24"/>
              </w:rPr>
              <w:t>художественной литератур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Бажов «Хозяйка Медной го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ть условия для восприятия произведен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275</wp:posOffset>
                      </wp:positionV>
                      <wp:extent cx="90805" cy="9271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9pt;margin-top:3.25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Рассказывани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en-US" w:bidi="en-US"/>
              </w:rPr>
              <w:t xml:space="preserve"> пред сном: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 w:bidi="en-US"/>
              </w:rPr>
              <w:t>Г. Х. Андерсен «Дюймовочка»</w:t>
            </w:r>
            <w:r>
              <w:rPr>
                <w:rFonts w:cs="Times New Roman" w:ascii="Times New Roman" w:hAnsi="Times New Roman"/>
                <w:b/>
              </w:rPr>
              <w:t xml:space="preserve"> Задачи:</w:t>
            </w:r>
            <w:r>
              <w:rPr>
                <w:rFonts w:cs="Times New Roman" w:ascii="Times New Roman" w:hAnsi="Times New Roman"/>
              </w:rPr>
              <w:t xml:space="preserve"> создать условия  для развития у детей воображения и образного мышления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100965</wp:posOffset>
                      </wp:positionV>
                      <wp:extent cx="90805" cy="9271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3.2pt;margin-top:7.95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255</wp:posOffset>
                      </wp:positionV>
                      <wp:extent cx="90805" cy="9271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pt;margin-top:0.65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Заучивание пословиц, поговорок о Зем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оздать условия  для развития у детей  памяти, образного мышления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41275</wp:posOffset>
                      </wp:positionV>
                      <wp:extent cx="90805" cy="9271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95pt;margin-top:3.25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Как люди обидели ручеек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 для развития у детей воображения и образного мышления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: В. Биа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муравьи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ть условия для восприятия произвед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Style w:val="Emphasis"/>
                <w:iCs w:val="false"/>
                <w:szCs w:val="24"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34290</wp:posOffset>
                      </wp:positionV>
                      <wp:extent cx="90805" cy="9271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35pt;margin-top:2.7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90805" cy="9271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2.7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b/>
                <w:i/>
                <w:szCs w:val="24"/>
                <w:lang w:eastAsia="en-US" w:bidi="en-US"/>
              </w:rPr>
              <w:t xml:space="preserve">   </w:t>
            </w:r>
            <w:r>
              <w:rPr>
                <w:rStyle w:val="Emphasis"/>
                <w:b/>
                <w:iCs w:val="false"/>
                <w:szCs w:val="24"/>
                <w:lang w:eastAsia="en-US" w:bidi="en-US"/>
              </w:rPr>
              <w:t xml:space="preserve">Чтение: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iCs w:val="false"/>
                <w:szCs w:val="24"/>
                <w:lang w:eastAsia="en-US" w:bidi="en-US"/>
              </w:rPr>
              <w:t>Г. Скребицкий «Раненые дерев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 для развития у детей воображения и образного мышления 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34290</wp:posOffset>
                      </wp:positionV>
                      <wp:extent cx="90805" cy="9271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95pt;margin-top:2.7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 «Муравейник зашевелил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ловия для восприятия произвед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32385</wp:posOffset>
                      </wp:positionV>
                      <wp:extent cx="90805" cy="92710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3.2pt;margin-top:2.55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Чтение стихотворения 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гореловский  «Здравствуй, лес, дремучий лес»</w:t>
            </w:r>
          </w:p>
          <w:p>
            <w:pPr>
              <w:pStyle w:val="Style15"/>
              <w:rPr>
                <w:rStyle w:val="Emphasis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расшир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зора детей, развитию активности в познании окружающего мира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Style w:val="Emphasis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34290</wp:posOffset>
                      </wp:positionV>
                      <wp:extent cx="90805" cy="9080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75pt;margin-top:2.7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b/>
                <w:szCs w:val="24"/>
              </w:rPr>
              <w:t xml:space="preserve">Чтение: </w:t>
            </w:r>
          </w:p>
          <w:p>
            <w:pPr>
              <w:pStyle w:val="Style15"/>
              <w:rPr>
                <w:rStyle w:val="Emphasis"/>
                <w:szCs w:val="24"/>
              </w:rPr>
            </w:pPr>
            <w:r>
              <w:rPr>
                <w:rStyle w:val="Emphasis"/>
                <w:szCs w:val="24"/>
              </w:rPr>
              <w:t>М. Пришвин «Лисичкин хле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ть условия для восприятия произведения</w:t>
            </w:r>
          </w:p>
          <w:p>
            <w:pPr>
              <w:pStyle w:val="Style15"/>
              <w:rPr>
                <w:rStyle w:val="Emphasis"/>
                <w:b/>
                <w:b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Cs w:val="24"/>
                <w:lang w:eastAsia="en-US" w:bidi="en-US"/>
              </w:rPr>
              <w:t>Рассматривание  энциклопедий</w:t>
            </w:r>
          </w:p>
          <w:p>
            <w:pPr>
              <w:pStyle w:val="Style15"/>
              <w:rPr>
                <w:rStyle w:val="Emphasis"/>
                <w:szCs w:val="24"/>
                <w:lang w:eastAsia="en-US" w:bidi="en-US"/>
              </w:rPr>
            </w:pPr>
            <w:r>
              <w:rPr>
                <w:rStyle w:val="Emphasis"/>
                <w:b/>
                <w:szCs w:val="24"/>
                <w:lang w:eastAsia="en-US" w:bidi="en-US"/>
              </w:rPr>
              <w:t xml:space="preserve">Чтение: </w:t>
            </w:r>
          </w:p>
          <w:p>
            <w:pPr>
              <w:pStyle w:val="Style15"/>
              <w:rPr/>
            </w:pPr>
            <w:r>
              <w:rPr>
                <w:rStyle w:val="Emphasis"/>
                <w:szCs w:val="24"/>
                <w:lang w:eastAsia="en-US" w:bidi="en-US"/>
              </w:rPr>
              <w:t>Г. Снегирев «Звери наших лесов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расшир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зора детей, развитию активности в познании окружающего мира</w:t>
            </w:r>
          </w:p>
        </w:tc>
      </w:tr>
      <w:tr>
        <w:trPr>
          <w:trHeight w:val="54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94" w:right="-108" w:hanging="0"/>
              <w:jc w:val="center"/>
              <w:rPr>
                <w:rStyle w:val="Emphasis"/>
                <w:b/>
                <w:b/>
                <w:szCs w:val="24"/>
              </w:rPr>
            </w:pPr>
            <w:r>
              <w:rPr>
                <w:rStyle w:val="Emphasis"/>
                <w:szCs w:val="24"/>
              </w:rPr>
              <w:t>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b/>
                <w:szCs w:val="24"/>
              </w:rPr>
              <w:t>Конструктивная деятельност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кам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кладываем узор из камушков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Style w:val="Emphasis"/>
                <w:rFonts w:eastAsia="Calibri"/>
                <w:b/>
                <w:b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конструктивного воображения и творчеств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eastAsia="Calibri"/>
                <w:szCs w:val="24"/>
                <w:lang w:eastAsia="en-US" w:bidi="en-US"/>
              </w:rPr>
            </w:pPr>
            <w:r>
              <w:rPr>
                <w:rStyle w:val="Emphasis"/>
                <w:rFonts w:eastAsia="Calibri"/>
                <w:b/>
                <w:szCs w:val="24"/>
                <w:lang w:eastAsia="en-US" w:bidi="en-US"/>
              </w:rPr>
              <w:t>Из пе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szCs w:val="24"/>
                <w:lang w:eastAsia="en-US" w:bidi="en-US"/>
              </w:rPr>
              <w:t xml:space="preserve">«Строим песочный замок»  (песок) </w:t>
            </w:r>
            <w:r>
              <w:rPr>
                <w:rStyle w:val="Emphasis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конструктивного  мышления и творчества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Emphasis"/>
                <w:szCs w:val="24"/>
              </w:rPr>
            </w:pPr>
            <w:r>
              <w:rPr>
                <w:rStyle w:val="Emphasis"/>
                <w:rFonts w:eastAsia="Arial"/>
                <w:b/>
                <w:szCs w:val="24"/>
              </w:rPr>
              <w:t xml:space="preserve"> </w:t>
            </w:r>
            <w:r>
              <w:rPr>
                <w:rStyle w:val="Emphasis"/>
                <w:b/>
                <w:szCs w:val="24"/>
              </w:rPr>
              <w:t>Конструирование</w:t>
            </w:r>
          </w:p>
          <w:p>
            <w:pPr>
              <w:pStyle w:val="TableContents"/>
              <w:rPr/>
            </w:pPr>
            <w:r>
              <w:rPr>
                <w:rStyle w:val="Emphasis"/>
                <w:szCs w:val="24"/>
              </w:rPr>
              <w:t>Оригами:  «Жаворонки» (бумага)</w:t>
            </w:r>
          </w:p>
          <w:p>
            <w:pPr>
              <w:pStyle w:val="TableContents"/>
              <w:rPr>
                <w:rStyle w:val="Emphasis"/>
                <w:b/>
                <w:b/>
                <w:szCs w:val="24"/>
              </w:rPr>
            </w:pPr>
            <w:r>
              <w:rPr>
                <w:rStyle w:val="Emphasis"/>
                <w:szCs w:val="24"/>
              </w:rPr>
              <w:t>Задачи: создать условия для развития умения изготавливать птиц из бумаги (оригами)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Style w:val="Emphasis"/>
                <w:b/>
                <w:b/>
                <w:szCs w:val="24"/>
              </w:rPr>
            </w:pPr>
            <w:r>
              <w:rPr>
                <w:rStyle w:val="Emphasis"/>
                <w:b/>
                <w:szCs w:val="24"/>
              </w:rPr>
              <w:t xml:space="preserve">Художественный труд: </w:t>
            </w:r>
            <w:r>
              <w:rPr>
                <w:rStyle w:val="Emphasis"/>
                <w:szCs w:val="24"/>
              </w:rPr>
              <w:t>«Зайцы на поляне»</w:t>
            </w:r>
          </w:p>
          <w:p>
            <w:pPr>
              <w:pStyle w:val="Style15"/>
              <w:rPr>
                <w:rStyle w:val="Emphasis"/>
                <w:szCs w:val="24"/>
              </w:rPr>
            </w:pPr>
            <w:r>
              <w:rPr>
                <w:rStyle w:val="Emphasis"/>
                <w:b/>
                <w:szCs w:val="24"/>
              </w:rPr>
              <w:t xml:space="preserve">Задачи: </w:t>
            </w:r>
            <w:r>
              <w:rPr>
                <w:rStyle w:val="Emphasis"/>
                <w:szCs w:val="24"/>
              </w:rPr>
              <w:t xml:space="preserve">создать условия </w:t>
            </w:r>
            <w:r>
              <w:rPr>
                <w:rStyle w:val="Emphasis"/>
                <w:szCs w:val="24"/>
                <w:lang w:eastAsia="en-US" w:bidi="en-US"/>
              </w:rPr>
              <w:t xml:space="preserve">для развития конструктивных умений посредством постройки  из деревянного конструктора  </w:t>
            </w:r>
          </w:p>
          <w:p>
            <w:pPr>
              <w:pStyle w:val="Style15"/>
              <w:rPr/>
            </w:pPr>
            <w:r>
              <w:rPr>
                <w:rStyle w:val="Emphasis"/>
                <w:szCs w:val="24"/>
              </w:rPr>
              <w:t>, подручного материал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Cs w:val="24"/>
              </w:rPr>
            </w:pPr>
            <w:r>
              <w:rPr>
                <w:rStyle w:val="Emphasis"/>
                <w:szCs w:val="24"/>
              </w:rPr>
              <w:t xml:space="preserve">«Клумба для цвет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eastAsia="Calibri"/>
                <w:b/>
                <w:szCs w:val="24"/>
              </w:rPr>
              <w:t xml:space="preserve"> </w:t>
            </w:r>
            <w:r>
              <w:rPr>
                <w:rStyle w:val="Emphasis"/>
                <w:b/>
                <w:szCs w:val="24"/>
              </w:rPr>
              <w:t>Задачи</w:t>
            </w:r>
            <w:r>
              <w:rPr>
                <w:rStyle w:val="Emphasis"/>
                <w:szCs w:val="24"/>
              </w:rPr>
              <w:t xml:space="preserve">: создать  условия </w:t>
            </w:r>
            <w:r>
              <w:rPr>
                <w:rStyle w:val="Emphasis"/>
                <w:rFonts w:eastAsia="Calibri"/>
                <w:szCs w:val="24"/>
                <w:lang w:eastAsia="en-US" w:bidi="en-US"/>
              </w:rPr>
              <w:t xml:space="preserve">для развития конструктивных умений посредством постройки  </w:t>
            </w:r>
            <w:r>
              <w:rPr>
                <w:rStyle w:val="Emphasis"/>
                <w:szCs w:val="24"/>
                <w:lang w:eastAsia="en-US" w:bidi="en-US"/>
              </w:rPr>
              <w:t xml:space="preserve">из деревянного конструктора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вого материала</w:t>
            </w:r>
          </w:p>
        </w:tc>
      </w:tr>
      <w:tr>
        <w:trPr>
          <w:trHeight w:val="11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28905</wp:posOffset>
                      </wp:positionH>
                      <wp:positionV relativeFrom="paragraph">
                        <wp:posOffset>16510</wp:posOffset>
                      </wp:positionV>
                      <wp:extent cx="90805" cy="9080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0.15pt;margin-top:1.3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ям разнообразный конструкт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вореч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развития конструктивных умений посредством изготовления строения с использованием схем и по замыслу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6510</wp:posOffset>
                      </wp:positionV>
                      <wp:extent cx="90805" cy="9080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pt;margin-top:1.3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eastAsia="Calibri"/>
                <w:b/>
                <w:b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е животны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b/>
                <w:szCs w:val="24"/>
                <w:lang w:eastAsia="en-US" w:bidi="en-US"/>
              </w:rPr>
              <w:t>Задача</w:t>
            </w:r>
            <w:r>
              <w:rPr>
                <w:rStyle w:val="Emphasis"/>
                <w:rFonts w:eastAsia="Calibri"/>
                <w:szCs w:val="24"/>
                <w:lang w:eastAsia="en-US" w:bidi="en-US"/>
              </w:rPr>
              <w:t>:</w:t>
            </w:r>
            <w:r>
              <w:rPr>
                <w:rStyle w:val="Emphasis"/>
                <w:rFonts w:eastAsia="Calibri"/>
                <w:b/>
                <w:szCs w:val="24"/>
                <w:lang w:eastAsia="en-US" w:bidi="en-US"/>
              </w:rPr>
              <w:t xml:space="preserve"> </w:t>
            </w:r>
            <w:r>
              <w:rPr>
                <w:rStyle w:val="Emphasis"/>
                <w:rFonts w:eastAsia="Calibri"/>
                <w:szCs w:val="24"/>
                <w:lang w:eastAsia="en-US" w:bidi="en-US"/>
              </w:rPr>
              <w:t>создать условия для развития конструктивных умений посредством постройки из деревянного конструктора по замысл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Cs w:val="24"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4130</wp:posOffset>
                      </wp:positionV>
                      <wp:extent cx="90805" cy="9080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75pt;margin-top:1.9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eastAsia="Calibri"/>
                <w:szCs w:val="24"/>
              </w:rPr>
              <w:t xml:space="preserve">   </w:t>
            </w:r>
            <w:r>
              <w:rPr>
                <w:rStyle w:val="Emphasis"/>
                <w:b/>
                <w:szCs w:val="24"/>
              </w:rPr>
              <w:t>Конструирование  по собс</w:t>
            </w:r>
            <w:r>
              <w:rPr>
                <w:rStyle w:val="Emphasis"/>
                <w:rFonts w:eastAsia="Calibri"/>
                <w:b/>
                <w:szCs w:val="24"/>
                <w:lang w:eastAsia="en-US" w:bidi="en-US"/>
              </w:rPr>
              <w:t xml:space="preserve">твенному замыслу 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szCs w:val="24"/>
                <w:lang w:eastAsia="en-US" w:bidi="en-US"/>
              </w:rPr>
              <w:t xml:space="preserve">Задача: </w:t>
            </w:r>
            <w:r>
              <w:rPr>
                <w:rStyle w:val="Emphasis"/>
                <w:szCs w:val="24"/>
                <w:lang w:eastAsia="en-US" w:bidi="en-US"/>
              </w:rPr>
              <w:t>создать условия для конструктивных умений, для развития творчества и самостоятельности у детей  из бросового ( по замыслу, по желанию)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16510</wp:posOffset>
                      </wp:positionV>
                      <wp:extent cx="90805" cy="9080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9pt;margin-top:1.3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4130</wp:posOffset>
                      </wp:positionV>
                      <wp:extent cx="90805" cy="9080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1.9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eastAsia="Calibri"/>
                <w:szCs w:val="24"/>
              </w:rPr>
              <w:t xml:space="preserve"> </w:t>
            </w:r>
            <w:r>
              <w:rPr>
                <w:rStyle w:val="Emphasis"/>
                <w:b/>
                <w:szCs w:val="24"/>
              </w:rPr>
              <w:t>Конструирование</w:t>
            </w:r>
            <w:r>
              <w:rPr>
                <w:rStyle w:val="Emphasis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eastAsia="Calibri"/>
                <w:b/>
                <w:b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eastAsia="Calibri"/>
                <w:szCs w:val="24"/>
                <w:lang w:eastAsia="en-US" w:bidi="en-US"/>
              </w:rPr>
              <w:t>«Сказочные дерев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b/>
                <w:szCs w:val="24"/>
                <w:lang w:eastAsia="en-US" w:bidi="en-US"/>
              </w:rPr>
              <w:t xml:space="preserve">Задача: </w:t>
            </w:r>
            <w:r>
              <w:rPr>
                <w:rStyle w:val="Emphasis"/>
                <w:rFonts w:eastAsia="Calibri"/>
                <w:szCs w:val="24"/>
                <w:lang w:eastAsia="en-US" w:bidi="en-US"/>
              </w:rPr>
              <w:t>создать условия для использования деревянного конструктора при постройки поделки (по замыслу, по плану</w:t>
            </w:r>
            <w:r>
              <w:rPr>
                <w:rStyle w:val="Emphasis"/>
                <w:rFonts w:eastAsia="Calibri"/>
                <w:b/>
                <w:szCs w:val="24"/>
                <w:lang w:eastAsia="en-US" w:bidi="en-US"/>
              </w:rPr>
              <w:t>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отовление мобильных телефонов, раций пульта управления (бросовый материа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творчества у детей и умения применять бросовый материал</w:t>
            </w:r>
          </w:p>
        </w:tc>
      </w:tr>
      <w:tr>
        <w:trPr>
          <w:trHeight w:val="25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94" w:right="-108" w:hanging="0"/>
              <w:jc w:val="center"/>
              <w:rPr/>
            </w:pPr>
            <w:r>
              <w:rPr>
                <w:rStyle w:val="Emphasis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24130</wp:posOffset>
                      </wp:positionV>
                      <wp:extent cx="90805" cy="9271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7pt;margin-top:1.9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b/>
                <w:szCs w:val="24"/>
              </w:rPr>
              <w:t xml:space="preserve">Игровая деятельность 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1605915</wp:posOffset>
                      </wp:positionV>
                      <wp:extent cx="90805" cy="9271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7pt;margin-top:126.45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1pt;margin-top:2.05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/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Путешествие в сказочный ле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умения подбирать атрибуты и распределять роли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й этю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«Перелетные птицы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итация «Превраща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творчества, для развития умений изображать заданные ситуаци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Юные корреспонденты"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: создать условия для умения подбирать атрибуты и распределять роли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2225</wp:posOffset>
                      </wp:positionV>
                      <wp:extent cx="90805" cy="9271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pt;margin-top:1.75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утешествие по весеннему лесу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оздать условия для умения подбирать атрибуты и распределять роли, вести диалог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4445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05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-эколог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мения подбирать атрибуты и распределять роли, вести диалоги</w:t>
            </w:r>
          </w:p>
        </w:tc>
      </w:tr>
      <w:tr>
        <w:trPr>
          <w:trHeight w:val="11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4445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8pt;margin-top:2.05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/игр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что я люблю свою Земл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развития чувства патриотизма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22225</wp:posOffset>
                      </wp:positionV>
                      <wp:extent cx="90805" cy="92710"/>
                      <wp:effectExtent l="5715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3pt;margin-top:1.75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/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опарк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: создать условия для умения подбирать атрибуты и распределять рол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24130</wp:posOffset>
                      </wp:positionV>
                      <wp:extent cx="90805" cy="90805"/>
                      <wp:effectExtent l="5715" t="5715" r="444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pt;margin-top:1.9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b/>
                <w:szCs w:val="24"/>
              </w:rPr>
              <w:t>Соц/игра  «</w:t>
            </w:r>
            <w:r>
              <w:rPr>
                <w:rStyle w:val="Emphasis"/>
                <w:szCs w:val="24"/>
              </w:rPr>
              <w:t>Угадай настроение друга»</w:t>
            </w:r>
          </w:p>
          <w:p>
            <w:pPr>
              <w:pStyle w:val="Style15"/>
              <w:rPr/>
            </w:pPr>
            <w:r>
              <w:rPr>
                <w:rStyle w:val="Emphasis"/>
                <w:szCs w:val="24"/>
              </w:rPr>
              <w:t>Задачи: создать условия для развития умений угадывать настроение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444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9pt;margin-top:2.05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/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Исследова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: создать условия для умения подбирать атрибуты и распределять рол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ластический этюд: «Стая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ть условия для творчества, для развития умений изображать заданные ситуации</w:t>
            </w:r>
          </w:p>
        </w:tc>
      </w:tr>
      <w:tr>
        <w:trPr>
          <w:trHeight w:val="11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94" w:right="-108" w:hanging="0"/>
              <w:jc w:val="center"/>
              <w:rPr/>
            </w:pPr>
            <w:r>
              <w:rPr>
                <w:rStyle w:val="Emphasis"/>
                <w:szCs w:val="24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>
                <w:rStyle w:val="Emphasis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635</wp:posOffset>
                      </wp:positionV>
                      <wp:extent cx="90805" cy="9080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7pt;margin-top:0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b/>
                <w:szCs w:val="24"/>
                <w:lang w:eastAsia="en-US" w:bidi="en-US"/>
              </w:rPr>
              <w:t xml:space="preserve">Художественно-творческая деятельность </w:t>
            </w:r>
            <w:r>
              <w:rPr>
                <w:rStyle w:val="Emphasis"/>
                <w:szCs w:val="24"/>
                <w:lang w:eastAsia="en-US" w:bidi="en-US"/>
              </w:rPr>
              <w:t>(рисование, аппликация, ручной труд, лепка) восприятие произведений изобразительного искусств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635</wp:posOffset>
                      </wp:positionV>
                      <wp:extent cx="90805" cy="92710"/>
                      <wp:effectExtent l="5715" t="5080" r="508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8pt;margin-top:0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szCs w:val="24"/>
              </w:rPr>
              <w:t xml:space="preserve">  </w:t>
            </w:r>
            <w:r>
              <w:rPr>
                <w:rStyle w:val="Emphasis"/>
                <w:szCs w:val="24"/>
              </w:rPr>
              <w:t>Рисование в раскрасках</w:t>
            </w:r>
          </w:p>
          <w:p>
            <w:pPr>
              <w:pStyle w:val="Style15"/>
              <w:ind w:left="-108" w:hanging="0"/>
              <w:rPr>
                <w:rStyle w:val="Emphasis"/>
                <w:b/>
                <w:b/>
                <w:bCs/>
                <w:szCs w:val="24"/>
              </w:rPr>
            </w:pPr>
            <w:r>
              <w:rPr>
                <w:rStyle w:val="Emphasis"/>
                <w:szCs w:val="24"/>
              </w:rPr>
              <w:t>(животные, птицы, насекомые)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b/>
                <w:bCs/>
                <w:szCs w:val="24"/>
              </w:rPr>
              <w:t>Задачи</w:t>
            </w:r>
            <w:r>
              <w:rPr>
                <w:rStyle w:val="Emphasis"/>
                <w:szCs w:val="24"/>
              </w:rPr>
              <w:t>: создать условия для выбора материала, раскраски, картинки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п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нний л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творчества и воображ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>
                <w:rStyle w:val="Emphasis"/>
                <w:b/>
                <w:b/>
                <w:szCs w:val="24"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35</wp:posOffset>
                      </wp:positionV>
                      <wp:extent cx="90805" cy="92710"/>
                      <wp:effectExtent l="5715" t="5080" r="508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35pt;margin-top:0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635</wp:posOffset>
                      </wp:positionV>
                      <wp:extent cx="90805" cy="92710"/>
                      <wp:effectExtent l="5715" t="5080" r="508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15pt;margin-top:0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b/>
                <w:szCs w:val="24"/>
              </w:rPr>
              <w:t xml:space="preserve">   </w:t>
            </w:r>
            <w:r>
              <w:rPr>
                <w:rStyle w:val="Emphasis"/>
                <w:b/>
                <w:szCs w:val="24"/>
              </w:rPr>
              <w:t xml:space="preserve">Аппликация: </w:t>
            </w:r>
            <w:r>
              <w:rPr>
                <w:rStyle w:val="Emphasis"/>
                <w:szCs w:val="24"/>
              </w:rPr>
              <w:t>«Птицы прилетели» (силуэтное вырезание</w:t>
            </w:r>
            <w:r>
              <w:rPr>
                <w:rStyle w:val="Emphasis"/>
                <w:b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200"/>
              <w:ind w:left="-108" w:hanging="0"/>
              <w:rPr>
                <w:rStyle w:val="Emphasis"/>
                <w:szCs w:val="24"/>
                <w:lang w:eastAsia="en-US" w:bidi="en-US"/>
              </w:rPr>
            </w:pPr>
            <w:r>
              <w:rPr>
                <w:rStyle w:val="Emphasis"/>
                <w:b/>
                <w:szCs w:val="24"/>
                <w:lang w:eastAsia="en-US" w:bidi="en-US"/>
              </w:rPr>
              <w:t xml:space="preserve">Задачи: </w:t>
            </w:r>
            <w:r>
              <w:rPr>
                <w:rStyle w:val="Emphasis"/>
                <w:b/>
                <w:szCs w:val="24"/>
              </w:rPr>
              <w:t xml:space="preserve"> </w:t>
            </w:r>
            <w:r>
              <w:rPr>
                <w:rStyle w:val="Emphasis"/>
                <w:szCs w:val="24"/>
              </w:rPr>
              <w:t>создать условия для  овладения средствами аппликации, овладение работой с ножницами (правильно держать, резать поперек узкие, а затем и более широкие полосы)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Style w:val="Emphasis"/>
                <w:szCs w:val="24"/>
                <w:lang w:eastAsia="en-US" w:bidi="en-US"/>
              </w:rPr>
            </w:pPr>
            <w:r>
              <w:rPr>
                <w:rStyle w:val="Emphasis"/>
                <w:szCs w:val="24"/>
                <w:lang w:eastAsia="en-US" w:bidi="en-US"/>
              </w:rPr>
              <w:t xml:space="preserve"> </w:t>
            </w:r>
            <w:r>
              <w:rPr>
                <w:rStyle w:val="Emphasis"/>
                <w:b/>
                <w:bCs/>
                <w:szCs w:val="24"/>
                <w:lang w:eastAsia="en-US" w:bidi="en-US"/>
              </w:rPr>
              <w:t>Рисование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Emphasis"/>
                <w:rFonts w:eastAsia="Calibri"/>
                <w:szCs w:val="24"/>
                <w:lang w:eastAsia="en-US" w:bidi="en-US"/>
              </w:rPr>
              <w:t xml:space="preserve">«Цветущие сады» </w:t>
            </w:r>
            <w:r>
              <w:rPr>
                <w:rStyle w:val="Emphasis"/>
                <w:rFonts w:eastAsia="Calibri"/>
                <w:b/>
                <w:szCs w:val="24"/>
                <w:lang w:eastAsia="en-US" w:bidi="en-US"/>
              </w:rPr>
              <w:t xml:space="preserve">Задачи: </w:t>
            </w:r>
            <w:r>
              <w:rPr>
                <w:rStyle w:val="Emphasis"/>
                <w:rFonts w:eastAsia="Calibri"/>
                <w:szCs w:val="24"/>
                <w:lang w:eastAsia="en-US" w:bidi="en-US"/>
              </w:rPr>
              <w:t>создать условия для развития творчества и воображ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635</wp:posOffset>
                      </wp:positionV>
                      <wp:extent cx="90805" cy="92710"/>
                      <wp:effectExtent l="5715" t="5080" r="508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3pt;margin-top:0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szCs w:val="24"/>
              </w:rPr>
              <w:t xml:space="preserve">  </w:t>
            </w:r>
            <w:r>
              <w:rPr>
                <w:rStyle w:val="Emphasis"/>
                <w:b/>
                <w:bCs/>
                <w:szCs w:val="24"/>
              </w:rPr>
              <w:t xml:space="preserve"> </w:t>
            </w:r>
            <w:r>
              <w:rPr>
                <w:rStyle w:val="Emphasis"/>
                <w:b/>
                <w:bCs/>
                <w:szCs w:val="24"/>
              </w:rPr>
              <w:t>Ручной труд</w:t>
            </w:r>
            <w:r>
              <w:rPr>
                <w:rStyle w:val="Emphasis"/>
                <w:szCs w:val="24"/>
              </w:rPr>
              <w:t>: «Белочка» (оригами)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eastAsia="Calibri"/>
                <w:b/>
                <w:b/>
                <w:i/>
                <w:i/>
                <w:szCs w:val="24"/>
                <w:lang w:eastAsia="en-US" w:bidi="en-US"/>
              </w:rPr>
            </w:pPr>
            <w:r>
              <w:rPr>
                <w:rStyle w:val="Emphasis"/>
                <w:rFonts w:eastAsia="Calibri"/>
                <w:b/>
                <w:szCs w:val="24"/>
                <w:lang w:eastAsia="en-US" w:bidi="en-US"/>
              </w:rPr>
              <w:t>Задачи:</w:t>
            </w:r>
            <w:r>
              <w:rPr>
                <w:rStyle w:val="Emphasis"/>
                <w:rFonts w:eastAsia="Calibri"/>
                <w:szCs w:val="24"/>
                <w:lang w:eastAsia="en-US" w:bidi="en-US"/>
              </w:rPr>
              <w:t xml:space="preserve"> создать условия складывать бумагу по образцу, вырезать</w:t>
            </w:r>
          </w:p>
          <w:p>
            <w:pPr>
              <w:pStyle w:val="Style15"/>
              <w:ind w:left="-108" w:hanging="0"/>
              <w:rPr>
                <w:rStyle w:val="Emphasis"/>
                <w:rFonts w:eastAsia="Calibri"/>
                <w:b/>
                <w:b/>
                <w:i/>
                <w:i/>
                <w:szCs w:val="24"/>
                <w:lang w:eastAsia="en-US" w:bidi="en-U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11430</wp:posOffset>
                      </wp:positionV>
                      <wp:extent cx="90805" cy="92710"/>
                      <wp:effectExtent l="5715" t="5080" r="508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6pt;margin-top:0.9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очная пт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творчества и воображ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Style w:val="Emphasis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13335</wp:posOffset>
                      </wp:positionV>
                      <wp:extent cx="90805" cy="90805"/>
                      <wp:effectExtent l="5715" t="5715" r="4445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3pt;margin-top:1.05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b/>
                <w:bCs/>
                <w:szCs w:val="24"/>
              </w:rPr>
              <w:t>Лепка</w:t>
            </w:r>
          </w:p>
          <w:p>
            <w:pPr>
              <w:pStyle w:val="Style15"/>
              <w:rPr/>
            </w:pPr>
            <w:r>
              <w:rPr>
                <w:rStyle w:val="Emphasis"/>
                <w:szCs w:val="24"/>
              </w:rPr>
              <w:t xml:space="preserve"> </w:t>
            </w:r>
            <w:r>
              <w:rPr>
                <w:rStyle w:val="Emphasis"/>
                <w:szCs w:val="24"/>
              </w:rPr>
              <w:t>«Кто живет в весеннем лесу»</w:t>
            </w:r>
          </w:p>
          <w:p>
            <w:pPr>
              <w:pStyle w:val="Style15"/>
              <w:rPr>
                <w:rStyle w:val="Emphasis"/>
                <w:b/>
                <w:b/>
                <w:bCs/>
                <w:szCs w:val="24"/>
              </w:rPr>
            </w:pPr>
            <w:r>
              <w:rPr>
                <w:rStyle w:val="Emphasis"/>
                <w:b/>
                <w:szCs w:val="24"/>
              </w:rPr>
              <w:t>Задачи</w:t>
            </w:r>
            <w:r>
              <w:rPr>
                <w:rStyle w:val="Emphasis"/>
                <w:szCs w:val="24"/>
              </w:rPr>
              <w:t>: создать условия для лепки посредством известных приемов и способов (подгруппа детей)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bCs/>
                <w:szCs w:val="24"/>
              </w:rPr>
              <w:t>рисов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мля на которой хочется жить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творчества и воображения</w:t>
            </w:r>
          </w:p>
        </w:tc>
        <w:tc>
          <w:tcPr>
            <w:tcW w:w="25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Style w:val="Emphasis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335</wp:posOffset>
                      </wp:positionV>
                      <wp:extent cx="90805" cy="9080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1.05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b/>
                <w:bCs/>
                <w:szCs w:val="24"/>
              </w:rPr>
              <w:t>Аппликация</w:t>
            </w:r>
            <w:r>
              <w:rPr>
                <w:rStyle w:val="Emphasis"/>
                <w:b/>
                <w:szCs w:val="24"/>
              </w:rPr>
              <w:t>:</w:t>
            </w:r>
          </w:p>
          <w:p>
            <w:pPr>
              <w:pStyle w:val="Style15"/>
              <w:rPr>
                <w:rStyle w:val="Emphasis"/>
                <w:b/>
                <w:b/>
                <w:szCs w:val="24"/>
              </w:rPr>
            </w:pPr>
            <w:r>
              <w:rPr>
                <w:rStyle w:val="Emphasis"/>
                <w:szCs w:val="24"/>
              </w:rPr>
              <w:t>«Цветы»</w:t>
            </w:r>
            <w:r>
              <w:rPr>
                <w:rStyle w:val="Emphasis"/>
                <w:b/>
                <w:szCs w:val="24"/>
              </w:rPr>
              <w:t xml:space="preserve"> </w:t>
            </w:r>
            <w:r>
              <w:rPr>
                <w:rStyle w:val="Emphasis"/>
                <w:szCs w:val="24"/>
              </w:rPr>
              <w:t>(из стружки от цветных карандашей)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szCs w:val="24"/>
              </w:rPr>
              <w:t xml:space="preserve">Задачи: </w:t>
            </w:r>
            <w:r>
              <w:rPr>
                <w:rStyle w:val="Emphasis"/>
                <w:szCs w:val="24"/>
              </w:rPr>
              <w:t xml:space="preserve">создать условия для творчества для взаимодействия детей по желанию 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b/>
                <w:b/>
                <w:i/>
                <w:i/>
                <w:szCs w:val="24"/>
              </w:rPr>
            </w:pPr>
            <w:r>
              <w:rPr>
                <w:rStyle w:val="Emphasis"/>
                <w:szCs w:val="24"/>
              </w:rPr>
              <w:t>Рисование в раскраска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Дикие животные и птицы»</w:t>
            </w:r>
          </w:p>
          <w:p>
            <w:pPr>
              <w:pStyle w:val="Normal"/>
              <w:spacing w:before="0" w:after="0"/>
              <w:rPr>
                <w:rStyle w:val="Emphasis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: создать условия для выбора материала для рисования,  партнёров по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желанию детей)</w:t>
            </w:r>
          </w:p>
        </w:tc>
      </w:tr>
      <w:tr>
        <w:trPr>
          <w:trHeight w:val="2228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94" w:right="-108" w:hanging="0"/>
              <w:jc w:val="center"/>
              <w:rPr/>
            </w:pPr>
            <w:r>
              <w:rPr>
                <w:rStyle w:val="Emphasis"/>
                <w:szCs w:val="24"/>
              </w:rPr>
              <w:t>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b/>
                <w:szCs w:val="24"/>
              </w:rPr>
              <w:t>Музыкальная деятельность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-1270</wp:posOffset>
                      </wp:positionV>
                      <wp:extent cx="90805" cy="92710"/>
                      <wp:effectExtent l="5715" t="5080" r="508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3.35pt;margin-top:-0.1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39370</wp:posOffset>
                      </wp:positionV>
                      <wp:extent cx="91440" cy="133350"/>
                      <wp:effectExtent l="6985" t="15240" r="762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9pt;margin-top:3.1pt;width:7.1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гадай песню по первой строчк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определять музыкальное произведение 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-1270</wp:posOffset>
                      </wp:positionV>
                      <wp:extent cx="91440" cy="133350"/>
                      <wp:effectExtent l="6985" t="15240" r="7620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1pt;margin-top:-0.1pt;width:7.1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ая деятельнос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39370</wp:posOffset>
                      </wp:positionV>
                      <wp:extent cx="90805" cy="92710"/>
                      <wp:effectExtent l="5715" t="5080" r="508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7.85pt;margin-top:3.1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 Что не так?» (игра на слуховое восприя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-3810</wp:posOffset>
                      </wp:positionV>
                      <wp:extent cx="90805" cy="92710"/>
                      <wp:effectExtent l="5715" t="5080" r="5080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4pt;margin-top:-0.3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 детей музыкальных способностей, музыкального слу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группа)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деятельность (ОД)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szCs w:val="24"/>
              </w:rPr>
              <w:t xml:space="preserve">Слушание «Звуки природы» 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Emphasis"/>
                <w:b/>
                <w:szCs w:val="24"/>
              </w:rPr>
              <w:t>Задачи:</w:t>
            </w:r>
            <w:r>
              <w:rPr>
                <w:rStyle w:val="Emphasis"/>
                <w:szCs w:val="24"/>
              </w:rPr>
              <w:t xml:space="preserve"> создать условия для развития воображен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юбимые песни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у детей музыкальных способностей, памяти и чувства ритм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1905</wp:posOffset>
                      </wp:positionV>
                      <wp:extent cx="102235" cy="133350"/>
                      <wp:effectExtent l="8255" t="13335" r="635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2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5pt;margin-top:0.15pt;width:8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тори за мной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4605</wp:posOffset>
                      </wp:positionV>
                      <wp:extent cx="90805" cy="92710"/>
                      <wp:effectExtent l="5715" t="5080" r="5080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85pt;margin-top:1.15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 детей чувства ритм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45085</wp:posOffset>
                      </wp:positionV>
                      <wp:extent cx="91440" cy="133350"/>
                      <wp:effectExtent l="6985" t="15240" r="7620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55pt;margin-top:-3.55pt;width:7.1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ная 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нтазирование под музыку)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-26035</wp:posOffset>
                      </wp:positionV>
                      <wp:extent cx="91440" cy="133350"/>
                      <wp:effectExtent l="6985" t="15240" r="7620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85pt;margin-top:-2.05pt;width:7.1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 w:bidi="en-US"/>
              </w:rPr>
              <w:t>Д/И:</w:t>
            </w:r>
            <w:r>
              <w:rPr>
                <w:rFonts w:eastAsia="Calibri" w:cs="Times New Roman" w:ascii="Times New Roman" w:hAnsi="Times New Roman"/>
                <w:sz w:val="24"/>
                <w:lang w:eastAsia="en-US" w:bidi="en-US"/>
              </w:rPr>
              <w:t xml:space="preserve"> «Какой инструмент звучал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 w:bidi="en-US"/>
              </w:rPr>
              <w:t>Задача</w:t>
            </w:r>
            <w:r>
              <w:rPr>
                <w:rFonts w:eastAsia="Calibri" w:cs="Times New Roman" w:ascii="Times New Roman" w:hAnsi="Times New Roman"/>
                <w:sz w:val="24"/>
                <w:lang w:eastAsia="en-US" w:bidi="en-US"/>
              </w:rPr>
              <w:t>: создать условие для развития музыкального слуха, памяти, чувства ритма</w:t>
            </w:r>
          </w:p>
          <w:p>
            <w:pPr>
              <w:pStyle w:val="Style15"/>
              <w:rPr>
                <w:rStyle w:val="Emphasis"/>
                <w:b/>
                <w:b/>
                <w:bCs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bCs/>
                <w:szCs w:val="24"/>
                <w:lang w:eastAsia="en-US" w:bidi="en-US"/>
              </w:rPr>
              <w:t>Д/И:</w:t>
            </w:r>
            <w:r>
              <w:rPr>
                <w:rStyle w:val="Emphasis"/>
                <w:b/>
                <w:szCs w:val="24"/>
                <w:lang w:eastAsia="en-US" w:bidi="en-US"/>
              </w:rPr>
              <w:t xml:space="preserve"> </w:t>
            </w:r>
            <w:r>
              <w:rPr>
                <w:rStyle w:val="Emphasis"/>
                <w:szCs w:val="24"/>
                <w:lang w:eastAsia="en-US" w:bidi="en-US"/>
              </w:rPr>
              <w:t>«Определи по характеру музыкальное произведение»</w:t>
            </w:r>
          </w:p>
          <w:p>
            <w:pPr>
              <w:pStyle w:val="Style15"/>
              <w:rPr>
                <w:rStyle w:val="Emphasis"/>
                <w:b/>
                <w:b/>
                <w:szCs w:val="24"/>
                <w:lang w:eastAsia="en-US" w:bidi="en-US"/>
              </w:rPr>
            </w:pPr>
            <w:r>
              <w:rPr>
                <w:rStyle w:val="Emphasis"/>
                <w:szCs w:val="24"/>
                <w:lang w:eastAsia="en-US" w:bidi="en-US"/>
              </w:rPr>
              <w:t>Задача: создать условия для развития умений определять характер музыкального произведени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Emphasis"/>
                <w:b/>
                <w:b/>
                <w:szCs w:val="24"/>
                <w:lang w:eastAsia="en-US" w:bidi="en-US"/>
              </w:rPr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szCs w:val="24"/>
              </w:rPr>
              <w:t>9</w:t>
            </w:r>
          </w:p>
          <w:p>
            <w:pPr>
              <w:pStyle w:val="Normal"/>
              <w:spacing w:before="0" w:after="200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-2540</wp:posOffset>
                      </wp:positionV>
                      <wp:extent cx="90805" cy="92710"/>
                      <wp:effectExtent l="5715" t="5080" r="5080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5.6pt;margin-top:-0.2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b/>
                <w:szCs w:val="24"/>
              </w:rPr>
              <w:t>Трудовая деятельность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761355</wp:posOffset>
                      </wp:positionH>
                      <wp:positionV relativeFrom="paragraph">
                        <wp:posOffset>887095</wp:posOffset>
                      </wp:positionV>
                      <wp:extent cx="635" cy="92710"/>
                      <wp:effectExtent l="5715" t="5080" r="508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3.65pt;margin-top:69.85pt;width:0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-2540</wp:posOffset>
                      </wp:positionV>
                      <wp:extent cx="90805" cy="92710"/>
                      <wp:effectExtent l="5715" t="5080" r="508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75pt;margin-top:-0.2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журство по столовой: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создавать условия для закрепления  навыка дежурства по столовой (алгоритм)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журство по групп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умений распределять обязанности в процессе подготовки группы к 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в природ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борка участков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очистки от веток участок, создать условия для взаимодействия де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2540</wp:posOffset>
                      </wp:positionV>
                      <wp:extent cx="90805" cy="9271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55pt;margin-top:-0.2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-2540</wp:posOffset>
                      </wp:positionV>
                      <wp:extent cx="90805" cy="92710"/>
                      <wp:effectExtent l="5715" t="5080" r="508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4pt;margin-top:-0.2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журство по столовой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создавать условия для закрепления  навыка дежурства по столовой (алгоритм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ллективный тру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льная уборка в групп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ть условия для развития умений взаимодействовать в результате коллективного труда</w:t>
            </w:r>
          </w:p>
        </w:tc>
      </w:tr>
      <w:tr>
        <w:trPr>
          <w:trHeight w:val="54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трудом егер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6350</wp:posOffset>
                      </wp:positionV>
                      <wp:extent cx="90805" cy="90805"/>
                      <wp:effectExtent l="5715" t="5715" r="4445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75pt;margin-top:0.5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представлений о труде егерей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обслужи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условия для разви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 самообслуживания (стирка носовых платков, мытье расчесок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8895</wp:posOffset>
                      </wp:positionV>
                      <wp:extent cx="90805" cy="90805"/>
                      <wp:effectExtent l="5715" t="5715" r="4445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pt;margin-top:3.85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 нас в группе порядок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е для развития желания помогать взрослы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6350</wp:posOffset>
                      </wp:positionV>
                      <wp:extent cx="91440" cy="133350"/>
                      <wp:effectExtent l="6985" t="15240" r="7620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6pt;margin-top:0.5pt;width:7.1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4445</wp:posOffset>
                      </wp:positionV>
                      <wp:extent cx="90805" cy="92710"/>
                      <wp:effectExtent l="5715" t="5080" r="5080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45pt;margin-top:0.35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учение Веронике и Пол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тавить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ть условия для развития умений прибирать игруш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бслужи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услов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воспитания привычки бережного отношения к своим вещам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344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94" w:right="-108" w:hanging="0"/>
              <w:jc w:val="center"/>
              <w:rPr>
                <w:rStyle w:val="Emphasis"/>
                <w:b/>
                <w:b/>
                <w:szCs w:val="24"/>
              </w:rPr>
            </w:pPr>
            <w:r>
              <w:rPr>
                <w:rStyle w:val="Emphasis"/>
                <w:szCs w:val="24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/>
            </w:pPr>
            <w:r>
              <w:rPr>
                <w:rStyle w:val="Emphasis"/>
                <w:b/>
                <w:szCs w:val="24"/>
              </w:rPr>
              <w:t>Двигательная деятельност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715</wp:posOffset>
                      </wp:positionV>
                      <wp:extent cx="90805" cy="90805"/>
                      <wp:effectExtent l="5715" t="5715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0.45pt;width:7.1pt;height:7.1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39370</wp:posOffset>
                      </wp:positionV>
                      <wp:extent cx="90805" cy="92710"/>
                      <wp:effectExtent l="5715" t="5080" r="5080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75pt;margin-top:3.1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гательная де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а- эстафе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брать разбросанные «в лесу» бумажки в пакет для мусора»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г пар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5085</wp:posOffset>
                      </wp:positionV>
                      <wp:extent cx="176530" cy="66675"/>
                      <wp:effectExtent l="14605" t="6985" r="1524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3.55pt;width:13.85pt;height:5.2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ыгивание на двух ногах, передвигаясь впере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303530</wp:posOffset>
                      </wp:positionV>
                      <wp:extent cx="208915" cy="178435"/>
                      <wp:effectExtent l="17780" t="41910" r="5778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3726800">
                                <a:off x="0" y="0"/>
                                <a:ext cx="208800" cy="178560"/>
                              </a:xfrm>
                              <a:prstGeom prst="triangle">
                                <a:avLst>
                                  <a:gd name="adj" fmla="val 2769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3pt;margin-top:23.85pt;width:16.4pt;height:14pt;flip:x;mso-wrap-style:none;v-text-anchor:middle;rotation:131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Летает – не летает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развития физических волевых кач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-5080</wp:posOffset>
                      </wp:positionV>
                      <wp:extent cx="91440" cy="133350"/>
                      <wp:effectExtent l="6985" t="15240" r="7620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.1pt;margin-top:-0.4pt;width:7.1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рнись по заданию (лево-право, кругом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гатель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хотники и звер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 по сигнал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на ускорение по диагонали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Arial" w:ascii="Arial" w:hAnsi="Arial"/>
                <w:color w:val="444444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ть условия для приобретения опыта о разнообразном беге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0320</wp:posOffset>
                      </wp:positionV>
                      <wp:extent cx="90805" cy="9271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1.6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39370</wp:posOffset>
                      </wp:positionV>
                      <wp:extent cx="90805" cy="92710"/>
                      <wp:effectExtent l="5715" t="5080" r="5080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45pt;margin-top:3.1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деятельность О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5575</wp:posOffset>
                      </wp:positionV>
                      <wp:extent cx="156210" cy="133350"/>
                      <wp:effectExtent l="8890" t="9525" r="952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35pt;margin-top:12.25pt;width:12.2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113030</wp:posOffset>
                      </wp:positionV>
                      <wp:extent cx="172085" cy="133350"/>
                      <wp:effectExtent l="9525" t="8890" r="8890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45pt;margin-top:8.9pt;width:13.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П/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вишки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ускорение по диагона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создать условия для приобретения опыта о разнообразном бег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группа детей) </w:t>
            </w:r>
          </w:p>
          <w:p>
            <w:pPr>
              <w:pStyle w:val="Style15"/>
              <w:rPr>
                <w:rStyle w:val="Emphasis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Cs w:val="24"/>
              </w:rPr>
              <w:t>П/и</w:t>
            </w:r>
            <w:r>
              <w:rPr>
                <w:rStyle w:val="Emphasis"/>
                <w:szCs w:val="24"/>
              </w:rPr>
              <w:t xml:space="preserve"> «Движение Земли»</w:t>
            </w:r>
            <w:r>
              <w:rPr>
                <w:rStyle w:val="Emphasis"/>
                <w:b/>
                <w:szCs w:val="24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b/>
                <w:bCs/>
                <w:color w:val="000000"/>
                <w:szCs w:val="24"/>
              </w:rPr>
              <w:t>П/и</w:t>
            </w:r>
            <w:r>
              <w:rPr>
                <w:rStyle w:val="Emphasis"/>
                <w:color w:val="000000"/>
                <w:szCs w:val="24"/>
              </w:rPr>
              <w:t xml:space="preserve"> «Белки в лесу»</w:t>
            </w:r>
            <w:r>
              <w:rPr>
                <w:rStyle w:val="Emphasis"/>
                <w:b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ыгивание на двух ногах, передвигаясь впере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группа)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94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rPr>
                <w:rFonts w:ascii="Times New Roman" w:hAnsi="Times New Roman" w:cs="Times New Roman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11430</wp:posOffset>
                      </wp:positionV>
                      <wp:extent cx="90805" cy="92710"/>
                      <wp:effectExtent l="5715" t="5080" r="5080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5.65pt;margin-top:0.9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44450</wp:posOffset>
                      </wp:positionV>
                      <wp:extent cx="91440" cy="111760"/>
                      <wp:effectExtent l="5080" t="5715" r="571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75pt;margin-top:3.5pt;width:7.15pt;height:8.75pt;flip:y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56210</wp:posOffset>
                      </wp:positionV>
                      <wp:extent cx="91440" cy="133350"/>
                      <wp:effectExtent l="6985" t="15240" r="7620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05pt;margin-top:12.3pt;width:7.1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кушка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546100</wp:posOffset>
                      </wp:positionV>
                      <wp:extent cx="91440" cy="133350"/>
                      <wp:effectExtent l="6985" t="15240" r="7620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75pt;margin-top:43pt;width:7.15pt;height:10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умения подбрасывать мяч и ловить двумя рукам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44450</wp:posOffset>
                      </wp:positionV>
                      <wp:extent cx="90805" cy="92710"/>
                      <wp:effectExtent l="5715" t="5080" r="508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1.5pt;margin-top:3.5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b/>
                <w:szCs w:val="24"/>
              </w:rPr>
              <w:t>П/И</w:t>
            </w:r>
            <w:r>
              <w:rPr>
                <w:rStyle w:val="Emphasis"/>
                <w:szCs w:val="24"/>
              </w:rPr>
              <w:t xml:space="preserve"> «Следопыты идут по следам муравья» (бег, ходьба, прыж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узырь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ание мяча друг другу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перед одной рукой и поочередн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63500</wp:posOffset>
                      </wp:positionV>
                      <wp:extent cx="635" cy="58420"/>
                      <wp:effectExtent l="5715" t="5080" r="5080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8.9pt;margin-top:5pt;width:0pt;height:4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тицы собираются в стаю» (развитие быстроты и реакц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1905</wp:posOffset>
                      </wp:positionV>
                      <wp:extent cx="102235" cy="133350"/>
                      <wp:effectExtent l="8255" t="13335" r="6350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2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5pt;margin-top:0.15pt;width:8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йди по бревн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развития умения держать равновесие на лав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08125</wp:posOffset>
                      </wp:positionH>
                      <wp:positionV relativeFrom="paragraph">
                        <wp:posOffset>11430</wp:posOffset>
                      </wp:positionV>
                      <wp:extent cx="90805" cy="92710"/>
                      <wp:effectExtent l="5715" t="5080" r="5080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75pt;margin-top:0.9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508125</wp:posOffset>
                      </wp:positionH>
                      <wp:positionV relativeFrom="paragraph">
                        <wp:posOffset>11430</wp:posOffset>
                      </wp:positionV>
                      <wp:extent cx="90805" cy="92710"/>
                      <wp:effectExtent l="5715" t="5080" r="5080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75pt;margin-top:0.9pt;width:7.1pt;height:7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Пустое место»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: создать условия для развития координации и ориентации в пространств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1905</wp:posOffset>
                      </wp:positionV>
                      <wp:extent cx="102235" cy="133350"/>
                      <wp:effectExtent l="8255" t="13335" r="635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2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5pt;margin-top:0.15pt;width:8pt;height:10.45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брось мяч в ворот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 развития  умения передавать пас и точно забрасывать в ворота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от и улитка»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56515</wp:posOffset>
                      </wp:positionV>
                      <wp:extent cx="176530" cy="66675"/>
                      <wp:effectExtent l="14605" t="6985" r="1524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85pt;margin-top:4.45pt;width:13.85pt;height:5.2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и на одной ноге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оздать условия для развития у детей умения сохранять равновес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94" w:right="-108" w:hanging="0"/>
              <w:jc w:val="center"/>
              <w:rPr>
                <w:rStyle w:val="Emphasis"/>
                <w:b/>
                <w:b/>
                <w:szCs w:val="24"/>
              </w:rPr>
            </w:pPr>
            <w:r>
              <w:rPr>
                <w:rStyle w:val="Emphasis"/>
                <w:szCs w:val="24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rPr>
                <w:rStyle w:val="Emphasis"/>
                <w:szCs w:val="24"/>
              </w:rPr>
            </w:pPr>
            <w:r>
              <w:rPr>
                <w:rStyle w:val="Emphasis"/>
                <w:b/>
                <w:szCs w:val="24"/>
              </w:rPr>
              <w:t>Взаимодействие с родителям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szCs w:val="24"/>
              </w:rPr>
              <w:t>Сообщение темы проекта, предложения по реализации проекта, обсуждение тем для детских исследований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сультация (устная)</w:t>
            </w:r>
          </w:p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те детей чувствовать природу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– передви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роде- грозит опасность!»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мя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упреждению несчастных случаев во время прохождения половодья и пропуска паводковых во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сультация (у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ак привить бережное отношение к природе  с детств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Times New Roman" w:hAnsi="Times New Roman" w:cs="Times New Roman"/>
      <w:iCs/>
      <w:sz w:val="24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C0">
    <w:name w:val="c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3:00Z</dcterms:created>
  <dc:creator>Ольга</dc:creator>
  <dc:description/>
  <cp:keywords/>
  <dc:language>en-US</dc:language>
  <cp:lastModifiedBy>Windows User</cp:lastModifiedBy>
  <dcterms:modified xsi:type="dcterms:W3CDTF">2017-08-19T14:19:00Z</dcterms:modified>
  <cp:revision>6</cp:revision>
  <dc:subject/>
  <dc:title/>
</cp:coreProperties>
</file>