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eastAsia="ru-RU"/>
        </w:rPr>
        <w:t>МБДОУ «Александровский детский сад «Ягодка»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32"/>
          <w:lang w:eastAsia="ru-RU"/>
        </w:rPr>
      </w:pPr>
      <w:r>
        <w:rPr>
          <w:rFonts w:cs="Times New Roman" w:ascii="Times New Roman" w:hAnsi="Times New Roman"/>
          <w:b/>
          <w:sz w:val="44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32"/>
          <w:lang w:eastAsia="ru-RU"/>
        </w:rPr>
      </w:pPr>
      <w:r>
        <w:rPr>
          <w:rFonts w:cs="Times New Roman" w:ascii="Times New Roman" w:hAnsi="Times New Roman"/>
          <w:b/>
          <w:sz w:val="44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32"/>
          <w:lang w:eastAsia="ru-RU"/>
        </w:rPr>
      </w:pPr>
      <w:r>
        <w:rPr>
          <w:rFonts w:cs="Times New Roman" w:ascii="Times New Roman" w:hAnsi="Times New Roman"/>
          <w:b/>
          <w:sz w:val="44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32"/>
          <w:lang w:eastAsia="ru-RU"/>
        </w:rPr>
      </w:pPr>
      <w:r>
        <w:rPr>
          <w:rFonts w:cs="Times New Roman" w:ascii="Times New Roman" w:hAnsi="Times New Roman"/>
          <w:b/>
          <w:sz w:val="44"/>
          <w:szCs w:val="32"/>
          <w:lang w:eastAsia="ru-RU"/>
        </w:rPr>
        <w:t>Беседа с деть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32"/>
          <w:lang w:eastAsia="ru-RU"/>
        </w:rPr>
      </w:pPr>
      <w:r>
        <w:rPr>
          <w:rFonts w:cs="Times New Roman" w:ascii="Times New Roman" w:hAnsi="Times New Roman"/>
          <w:b/>
          <w:sz w:val="44"/>
          <w:szCs w:val="32"/>
          <w:lang w:eastAsia="ru-RU"/>
        </w:rPr>
        <w:t xml:space="preserve">в разновозрастной групп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32"/>
          <w:lang w:eastAsia="ru-RU"/>
        </w:rPr>
      </w:pPr>
      <w:r>
        <w:rPr>
          <w:rFonts w:cs="Times New Roman" w:ascii="Times New Roman" w:hAnsi="Times New Roman"/>
          <w:b/>
          <w:sz w:val="44"/>
          <w:szCs w:val="32"/>
          <w:lang w:eastAsia="ru-RU"/>
        </w:rPr>
        <w:t xml:space="preserve">младшего дошкольного возрас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4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44"/>
          <w:szCs w:val="32"/>
          <w:lang w:eastAsia="ru-RU"/>
        </w:rPr>
        <w:t>«Что такое доброта?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4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44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4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44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08120" cy="3006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>Подготовила: воспитатель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 xml:space="preserve">МБДОУ «Александровский </w:t>
      </w:r>
    </w:p>
    <w:p>
      <w:pPr>
        <w:pStyle w:val="Style17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>детский сад «Ягодка»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lang w:eastAsia="ru-RU"/>
        </w:rPr>
        <w:t>Видякина И.И.</w:t>
      </w:r>
    </w:p>
    <w:p>
      <w:pPr>
        <w:pStyle w:val="Style17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Александровка 2017г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равственное воспитание детей, формировать умение быть сдержанными и доброжелательными, уметь работать в коллективе, развитие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связно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чи, закрепление в представлении и словаре ребёнка противоположных признаков предметов или слов-антоним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ушание песен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Что такое доброта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От улыб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рассматривание сюжетных картинок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Хорошо – плох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беседа о доброте, вежливых словах, рисован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Весёлый и грустны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гр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Эмо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чтение рассказа Е. Бехлеров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Капустный лис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. Маяковског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Что такое хорошо и что такое плох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удиозаписи песен, сюжетные картинки с изображением поступков, мяч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беседы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Беседа начинается с песни Барбарик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Что такое доброта?»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же такое доброта? Сегодня мы с вами поговорим о доброте и вежливых словах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слушайте стихотворение М. Лисянског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О доброте»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нам добрые слова нужны!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раз мы в этом убедились сами,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ожет не слова — дела важны?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 — делами, а слова — словам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живут у каждого из нас,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не души до времени хранимы,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их произнести в тот самый час,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они другим необходимы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мы с вами будем играть в игры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ервая игр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«Злой - добрый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с мячом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лой – добрый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вежливый – вежливый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бый – ласковый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ять – отдать, подарить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угать – похвалить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нивый – трудолюбивый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идеть – защитить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стный – весёлый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ряшливый – аккуратный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мать – починить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вать – заклеить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сливый – храбрый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Вторая иг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«Найди на картинке хорошие поступки»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толе выкладываются разные ситуации, дети берут картинки и рассказывают, какие поступки здесь изображены: плохие или хорошие и объясняют это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Физкультминутка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ладошк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, хлоп, хлоп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ножк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оп, топ, топ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щёчк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люх, плюх, плюх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зубк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щёлк, щёлк, щёлк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губк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чмок, чмок, чмок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 мой носик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ип, бип, бип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щё поиграем?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начну, а вы закончите предложени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«Доскажи словечко»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коротенькие эт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сюду слышатся с утра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живут на белом свете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мнить их давно пора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ает даже ледяная глыб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слова теплого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пасиб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зеленеет старый пень,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услышит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обрый ден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ольше есть не в силах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ем маме мы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пасиб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ьчик вежливый всегд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ит, встречаясь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дравствуйт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нас бранят за шалости,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им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остите, пожалуйст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ощанье говоря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о свида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знать как дважды дв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волшебные слова,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ень, пожалуй, раз до ст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ю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жалуйст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варищи! Твердите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тра по словарю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, извините,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ьте, разрешите,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ас благодарю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всегда говорить добрые, вежливые слова. Ведь как в песни Шаинског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От улыб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ётся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т улыбки хмурый день светлей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улыбки в небе радуга проснётся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елись улыбкою своей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на к тебе не раз ещё вернётся»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м должен быть каждый человек: и вы, и я, и ваши родители. Это доброе сердце, добрую душу, добрые слова, чтоб помогать тем, кто попал в беду. О таких людях говорят «Добрый человек»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мне, пожалуйста, волшебные слова, которые вы знаете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те, доброе утро, до свидание, добрый вечер, спасибо, пожалуйста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у нас в группе дети все вежливые и добрые. Мы с вами должны запомнить одно правило: Всегда и везде со всеми здороваться, а это значит желать здоровья человеку, даже если вы увидели этого человека в первый раз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, как в народе говорят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чись доброму — плохое на ум не пойдёт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Доброе слово лечит, а злое калечит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беседа  подошла к концу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никогда не будем забывать о волшебных словах или их ещё называют вежливыми словами. Будем совершать только добрые поступки. Я желаю вам быт всегда послушными и добрыми. Ведь у злых людей нет даже друзей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нчивается занятие песней Шаинског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От улыбки»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beseda-chto-takoe-dobrota-vo-y-mladshey-gruppe-172360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9:43:00Z</dcterms:created>
  <dc:creator>Пользователь Windows</dc:creator>
  <dc:description/>
  <dc:language>en-US</dc:language>
  <cp:lastModifiedBy>Пользователь Windows</cp:lastModifiedBy>
  <dcterms:modified xsi:type="dcterms:W3CDTF">2017-08-20T19:59:00Z</dcterms:modified>
  <cp:revision>1</cp:revision>
  <dc:subject/>
  <dc:title/>
</cp:coreProperties>
</file>