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В Конституции РФ и Законе «Об образовании» сказано, что дети с проблемами в развитии имеют равные со всеми права на образование. Важнейшей задачей модернизации является обеспечение доступности качественного образования, его индивидуализация и дифференциация, систематическое повышение уровня профессиональной компетентности педагогов коррекционно-развивающего обучения, а также создание условий для достижения нового современного качества общего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разован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2199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165" cy="2771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  <w:t>Редактор Беседина М.В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1552575" cy="1552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76" w:hanging="0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</w:r>
    </w:p>
    <w:p>
      <w:pPr>
        <w:pStyle w:val="Normal"/>
        <w:ind w:right="-476" w:hanging="0"/>
        <w:rPr>
          <w:rFonts w:ascii="Monotype Corsiva" w:hAnsi="Monotype Corsiva" w:cs="Monotype Corsiva"/>
          <w:b/>
          <w:b/>
          <w:color w:val="0000FF"/>
          <w:sz w:val="28"/>
          <w:szCs w:val="32"/>
        </w:rPr>
      </w:pPr>
      <w:r>
        <w:rPr>
          <w:rFonts w:cs="Monotype Corsiva" w:ascii="Monotype Corsiva" w:hAnsi="Monotype Corsiva"/>
          <w:b/>
          <w:color w:val="0000FF"/>
          <w:sz w:val="28"/>
          <w:szCs w:val="32"/>
        </w:rPr>
      </w:r>
    </w:p>
    <w:p>
      <w:pPr>
        <w:pStyle w:val="Normal"/>
        <w:ind w:right="-476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476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476" w:hanging="0"/>
        <w:rPr/>
      </w:pPr>
      <w:r>
        <w:rPr>
          <w:b/>
          <w:sz w:val="28"/>
          <w:szCs w:val="32"/>
        </w:rPr>
        <w:t>ИНКЛЮЗИВНОЕ ОБРАЗОВАНИЕ</w:t>
      </w:r>
    </w:p>
    <w:p>
      <w:pPr>
        <w:pStyle w:val="Normal"/>
        <w:ind w:right="-476" w:hanging="0"/>
        <w:rPr/>
      </w:pPr>
      <w:r>
        <w:rPr>
          <w:b/>
          <w:sz w:val="28"/>
          <w:szCs w:val="32"/>
        </w:rPr>
        <w:t>«Мы такие разные, но мы вмест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Семинар-практикум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</w:rPr>
        <w:t xml:space="preserve">«Создание условий для успешности ребенка с ОВЗ в инклюзивном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</w:rPr>
        <w:t xml:space="preserve">образовательном 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b/>
          <w:sz w:val="40"/>
          <w:szCs w:val="32"/>
        </w:rPr>
        <w:t>пространстве»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61590" cy="1920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Детский сад комбинированного вида № 35 «Аленушка-1» г. Ершова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Цель семинара: </w:t>
      </w:r>
    </w:p>
    <w:p>
      <w:pPr>
        <w:pStyle w:val="Normal"/>
        <w:jc w:val="center"/>
        <w:rPr/>
      </w:pPr>
      <w:r>
        <w:rPr>
          <w:b/>
          <w:sz w:val="28"/>
        </w:rPr>
        <w:t>привлечение внимания педагогов ДОУ к проблемам инклюзивного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разован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>1. Создать условия для привлечения внимания к детям с ограниченными возможностями здоровья;</w:t>
      </w:r>
    </w:p>
    <w:p>
      <w:pPr>
        <w:pStyle w:val="Normal"/>
        <w:rPr/>
      </w:pPr>
      <w:r>
        <w:rPr>
          <w:b/>
        </w:rPr>
        <w:t>2. Дать представление о проблеме инклюзивного образования;</w:t>
      </w:r>
    </w:p>
    <w:p>
      <w:pPr>
        <w:pStyle w:val="Normal"/>
        <w:rPr>
          <w:b/>
          <w:b/>
        </w:rPr>
      </w:pPr>
      <w:r>
        <w:rPr>
          <w:b/>
        </w:rPr>
        <w:t>3. Привлечь внимание и заинтересовать в поиске возможных решений проблемы инклюзивного образования в условиях ДО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580515" cy="15805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семинара:</w:t>
      </w:r>
    </w:p>
    <w:p>
      <w:pPr>
        <w:pStyle w:val="Normal"/>
        <w:rPr/>
      </w:pPr>
      <w:r>
        <w:rPr>
          <w:b/>
        </w:rPr>
        <w:t>1.</w:t>
        <w:tab/>
        <w:t xml:space="preserve">Презентация «Развитие дошкольного инклюзивного образования» (10 мин) – Верескун Н.Н. заведующий МДОУ «Детский сад комбинированного вида № 35 «Аленушка-1» г.Ершова Саратов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Выступление «……»   Пистер Э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Выступление «Организация инклюзивного образовательного процесса в ДОУ. Формы реализации содержания инклюзивного образования» (с фото и видеопоказом) (40 мин) – Юрина Р.А. заместитель заведующего МДОУ «Детский сад комбинированного вида № 35 «Аленушка-1» г.Ершова Саратовской области»</w:t>
      </w:r>
    </w:p>
    <w:p>
      <w:pPr>
        <w:pStyle w:val="Normal"/>
        <w:rPr/>
      </w:pPr>
      <w:r>
        <w:rPr>
          <w:b/>
        </w:rPr>
        <w:t xml:space="preserve">4.Выступление «Воспитание толерантного отношения к детям с ОВЗ» (20 мин.) – Белоус И.В. учитель-логопед  МДОУ «Детский сад комбинированного вида № 35 «Аленушка-1» г.Ершова Саратов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Выступление «Мониторинг результатов инклюзивной деятельности в ДОУ» (15 мин) – Тисленко Т.Н. воспитатель МДОУ «Детский сад комбинированного вида № 2 «Машенька» г.Ершова Сарат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Выступление «Работа с семьей в ДОУ, осуществляющей инклюзивное образование» (10 мин) – Григорьева Т.А. воспитатель коррекционной группы для детей с ЗПР МДОУ «Детский сад комбинированного вида № 35 «Аленушка-1» г.Ершова Саратов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2186940" cy="1644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просы, представленные в наглядной информ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1.Поэтапное разворачивание инклюзивной практики в образовательном учрежд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Взаимодействие профильных специалистов в коррекционно-образовательном пространстве ДО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Общие понятия инклюзии, инклюзивно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19400" cy="833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-476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orient="landscape" w:w="16838" w:h="11906"/>
      <w:pgMar w:left="1134" w:right="1134" w:gutter="0" w:header="0" w:top="719" w:footer="0" w:bottom="540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6:17:00Z</dcterms:created>
  <dc:creator>Admin</dc:creator>
  <dc:description/>
  <cp:keywords/>
  <dc:language>en-US</dc:language>
  <cp:lastModifiedBy>THOR</cp:lastModifiedBy>
  <cp:lastPrinted>2013-10-31T19:57:00Z</cp:lastPrinted>
  <dcterms:modified xsi:type="dcterms:W3CDTF">2017-08-20T15:07:00Z</dcterms:modified>
  <cp:revision>4</cp:revision>
  <dc:subject/>
  <dc:title/>
</cp:coreProperties>
</file>