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Сценарий развлечения «День Непту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рганизовать активный отдых детей, создать у детей радостное настроение, вызвать желание участвовать в эстафетах и праздничных развлеч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формировать здоровый образ жизни детей, учить поддерживать своих товарищ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ать развивать двигательные умения и навыки, желание играть в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взаимопомощь, взаимовыручку, доброту, уважительное отношение друг 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он Царя Нептуна, большой таз с водой – 1 шт, большой таз пустой – 1 шт., средний таз с водой – 2 шт., маленькие пластиковые шарики – 10-20 шт., корзинка, надувной круг или жилет – 2 шт., конус – 2 шт., ведерко маленькое – 2 шт., мыльные пузыри – всем дет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развле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те, ребятишки, девчонки и мальчишки! Сегодня в Подводном царстве Водяном государстве праздник. И нас с вами пригласили на него. Но сначала, нам нужно добраться до Подводного царства. Давайте мы с вами громко все вместе похлопаем в ладоши и потопаем нож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Звучит веселая му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олодцы, ребята! Вот мы с вами и оказались в подводном царстве! Ой, ребятки, кто это к нам идет? Кажется это сама Водян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Звучит песня водяного, выходит водя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дравствуйте, ребята. Я – Водная! Рада видеть всех вас здесь в нашем Подводном царстве на празднике. Попросил меня вас встретить сам царь морей Нептун. Да только скажите, а подарочек вы для него приготови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й… Нет, Водяная, не успели мы подарок подготовить! Может ты нам поможешь, подскажешь, чем мы можем царя порадо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огу, конечно. Наш царь очень любит разноцветные жемчужины. Вы, ребята, может наловить их и подарить царю Непту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ИГРА «ДОСТАНЬ ЖЕМЧУЖИН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зываются две команды, дети встают друг за другом. Рядом с каждой командой стоит корзинка, впереди общий таз с водой и «жемчужинами» - пластиковыми шар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а команд: по очереди подбегать к тазу, вылавливать из воды «жемчужину», складывать в корзинку своей ком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вы молодцы, ребята! Как много жемчужин вы налови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… Думаю нашему царю они очень понравятся! Давайте скорее отправимся к нему в замок! Но для того, чтобы попасть туда, вам нужно будет немного поплав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ИГРА «ПЛАВУ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зываются две команды, дети встают друг за другом, впереди стоят два конуса, путь до них прорисован голубыми волнистыми линиями – это реки, через которые дети плывут к Царю Нептуну. У каждой команды – 1 надувной круг или спасательный жи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а команд: первый участник надевает на себя надувной круг, пробегает с ним вокруг озера, изображая, что он плывет, после чего возвращается к своей команде и передает эстафету следующему участ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 же здорово вы плаваете, ребят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 мы наконец-то добрались до замка царя Непту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жется, я слышу, что к нам кто-то ид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Звучит шум моря, выходит царь Непту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те, ребята! Я – царь Нептун. Гордый я морей властитель, рыб, дельфинов повелитель. Спасибо вам, что пришли в наше подводное царство на праздни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ам, спасибо, ваше величество, за то, что пригласили нас с ребятами. А мы тебе подарок принесли! (вручают «жемчужины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, какая красота! Таких чудесных жемчужин я еще не видал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ептун, а много ли богатства в твоих простора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чень мног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подданных и помощник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ечно! В моих владениях живут и русалки, и дельфины, и осьминоги, и множество рыб. Ребята, а вы хотите поиграть со мной и с морскими обитателя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чень хотим, царь Непту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ИГРА «МОРЕ ВОЛНУЕТ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дети встают свободно на площадке, где проводится развлечение. Ведущая, герои и дети читают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Море волнуется ра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ре волнует д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ре волнуется тр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рская фигура замри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а детей: изобразить различные красивые фигуры, стараясь не шевелиться. Водяная и Царь Нептун выбирают красивые фиг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х, утомили вы царя, ребята! Как же жарко стал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птун, а может мы с ребятами наберем воды для тебя? У нас все ребята очень смелые и ловкие, быстро принесут тебе много вод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рошо! Только скорее! Мне так жарк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ИГРА «ПРИНЕСЕМ ЦАРЮ ВОДИЦ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зываются две команды детей. Между командами сидит Царь Нептун, перед которым находится большой таз. Каждой команде дается по ведерку. Впереди команд стоят тазики с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а команд: первый участник должен пробежать с ведерком до таза с водой, набрать воды, добежать обратно к Царю Нептуну и вылить воды к нему в таз, после чего передать эстафету следующему участ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же хорошо в водице. Спасибо вам ребята! Ой! А я и не подумал! Вам должно быть тоже жарко! Давайте я вас попробую охлад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ИГРА «ВЕСЕЛЫЕ БРЫЗ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встают в центр игровой площадки. Царь Нептун и Водяная брызгают детей водой под веселую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Царь Нептун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перь можно и мне с вами поигр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ИГРА «НЕПТУН И ЛАДО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дети вместе с ведущей встают в большой круг. Царь Нептун и Водяная находятся в центре круга. Они будут пытаться превратить детей в лягушат, хлопнув их по ладош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а детей: стоять, выставив вперед свои ладошки, прятать их за спинку, как только будет приближаться Царь Нептун или Водя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х ребята, как же наигрался я с вам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арь Нептун, а ты ничего не забы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 да, что-то припоминаю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де же наш праздничный салю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лют? Ах да, как же мог я позабыть! Ребята, в нашем Подводном царстве на праздниках мы устраиваем необычный салют из мыльных пузырей. Так-так-так… Где же мой трезубец? (ищет) Нигде не могу найт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 же так! Ведь без него ты не сможешь наколдовать салют из пузыре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е беспокойтесь, Царь Нептун и Водяная! Наши ребята могут помочь! Мы сегодня как раз прихватили с собой баночки с мыльными пузыр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ра, праздник спасен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Хорошо, хорошо. Тогда ребята прошу вас помочь мне. Давайте устроим салют из мыльных пузыре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Дети достают мыльные пузыри, надувают их под музыку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ой замечательный праздник! Но нам пора возвращаться обратно, в наш детский сад. Спасибо большое тебе царь Нептун, за то, что пригласил нас к себе, и тебе, Водяная, за игры веселы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вам спасибо ребята за то, что так позабавили старика. Водяная, кажется нам тоже пора возвращаться к нашим подводным дел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ая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, царь Нептун. Ребята, мы будем ждать вас в гости следующим летом! До свидани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арь Нептун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о свидания, ребяти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Ведущий и дети прощаются с геро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4:28:00Z</dcterms:created>
  <dc:creator>123</dc:creator>
  <dc:description/>
  <dc:language>en-US</dc:language>
  <cp:lastModifiedBy>123</cp:lastModifiedBy>
  <dcterms:modified xsi:type="dcterms:W3CDTF">2017-07-23T05:31:00Z</dcterms:modified>
  <cp:revision>5</cp:revision>
  <dc:subject/>
  <dc:title/>
</cp:coreProperties>
</file>