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Тест «Феодальная раздробленность Руси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Каковы были последствия феодальной раздробленности на Руси: 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) Русь потеряла свою независимость; б) произошёл спад экономического развития;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чались междоусобные войны; г) произошёл расцвет Рус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 единению князей призывал автор: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ления Даниила Заточника”;  б) “Слова о полку Игореве”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“Сказание о погибели Русской земли”;  г) Былины об Илье Муромце.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ходы военно-монашеских орденов на Русь преследовали цели: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насадить на Руси католическую веру;  б) захватить богатые земли Новгорода и Пскова;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ащитить свои земли от монголо-татар;  г) объединить усилия для борьбы с ордынским нашестви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Укажите причину, по которой Русь не могла противостоять монголо-татарам: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олее низкий уровень развития Руси;  б) численное превосходство войска монголо-татар; </w:t>
        <w:tab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феодальная раздробленность на Руси;  г) техническое превосходство в вооружении монголо-тата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озвышение Московского княжества в XIV в. связано с именем: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Ивана Калиты;б) Юрия Долгорукого;в) Андрея Боголюбского;  г) Владимира Мономах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 Укажите даты монголо-татарского ига: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1240-1480 гг.  б) 1242- 1380 гг. в) 1240- 1580 гг.г) 1147- 1242 гг.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Какое из названных событий произошло раньше других?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ринятие первого Судебника;  б) Невская битва;  в) присоединение Новгорода к Москве;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ервое летописное упоминание о Москве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8. Основным соперником Московского княжества в борьбе за главенство в Северо-Восточной Руси было(а):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Рязанское княжество;  б) Тверское княжество;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овгородская земля; г) Суздальско-Нижегородское княжество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9. С именем какого князя связана победа на Куликовом поле: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Дмитрия Донского;  б) Александра Невского;  в) Владимира Мономаха;    г) Юрия Долгорукого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10. Заслуга Сергия Радонежского перед Русью заключается в том, что он: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ал Троице-Сергиеву лавру;  б) призывал к борьбе с монголо-татарами и благословил людей на эту борьбу;  в) превратил Москву в центр православной духовности;  г) был поборником просвещения и образования на Руси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11. Победа на Куликовом поле в 1380 г. привел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к падению монголо-татарского ига;б) к усилению позиций московского князя;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к гибели Золотой Орды;  г) к ликвидации системы баскачества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12. Создание Российского централизованного государства относится к: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XV в.;б) XVIII в.;  в) XIX в.;  г) XVII в.</w:t>
      </w:r>
    </w:p>
    <w:p>
      <w:pPr>
        <w:pStyle w:val="Style15"/>
        <w:rPr/>
      </w:pPr>
      <w:r>
        <w:rPr>
          <w:rFonts w:cs="Times New Roman" w:ascii="Times New Roman" w:hAnsi="Times New Roman"/>
        </w:rPr>
        <w:t>13. Прочтите отрывок из Ипатьевской летописи и укажите, к какому году относятся описываемые в нем события 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И прислал к нему Юрий со словами: «Приди ко мне, брат, в Москву». Святослав поехал к нему с сыном Олегом и с небольшой дружиной и взял с собой Владимира Святославича (князя Рязанского). И было веселье, Юрий устроил обед силен, и сотворил честь великую им, и дал Святославу дары многие »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1113 г.;  б) 1147 г.;  в) 1223 г.;  г) 1240 г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14. Прочтите отрывок из повести "Задонщина" и ответьте, о какой битве идет речь в этом отрыв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..На Москве кони ржут, звенит слава русская по всей земле русской. Трубы трубят на Коломне, бубны бьют в Серпухове, стоят стяги у Дона великого на берегу, звонят колоколы вечные в Великом Новгороде...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вской;  б) Куликовской;  в) Полтавской;г) Бородинско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ючи 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6243955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71.3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32:00Z</dcterms:created>
  <dc:creator>333</dc:creator>
  <dc:description/>
  <cp:keywords/>
  <dc:language>en-US</dc:language>
  <cp:lastModifiedBy>333</cp:lastModifiedBy>
  <cp:lastPrinted>2015-02-04T12:05:00Z</cp:lastPrinted>
  <dcterms:modified xsi:type="dcterms:W3CDTF">2017-08-20T07:55:00Z</dcterms:modified>
  <cp:revision>6</cp:revision>
  <dc:subject/>
  <dc:title>Тест «Феодальная раздробленность Руси»</dc:title>
</cp:coreProperties>
</file>