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.    Упражнения, вырабатывающие основные движения и положения органов артикуляционного аппара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«Дождик»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10"/>
        <w:gridCol w:w="28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я язы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я ру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ождик, дожд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лейся т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чик языка поднимается к верхней губе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7925" cy="13449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7130" cy="136080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чик языка опускается к нижней губ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и – вверх ладонями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723"/>
                <w:lang w:val="en-US" w:eastAsia="en-US"/>
              </w:rPr>
              <w:drawing>
                <wp:inline distT="0" distB="0" distL="0" distR="0">
                  <wp:extent cx="875030" cy="739140"/>
                  <wp:effectExtent l="0" t="0" r="0" b="0"/>
                  <wp:docPr id="3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и – вниз ладонями к себ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лист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и цветы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чик языка касается правого угла 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6005" cy="1157605"/>
                  <wp:effectExtent l="0" t="0" r="0" b="0"/>
                  <wp:docPr id="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чик языка касается левого угла 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и  отклоняются в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,Italic" w:ascii="Arial,Italic" w:hAnsi="Arial,Italic"/>
                <w:i/>
                <w:lang w:val="en-US" w:eastAsia="en-US"/>
              </w:rPr>
              <w:drawing>
                <wp:inline distT="0" distB="0" distL="0" distR="0">
                  <wp:extent cx="1604645" cy="1165225"/>
                  <wp:effectExtent l="0" t="0" r="0" b="0"/>
                  <wp:docPr id="5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и  отклоняются вл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Мы попрячемся в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Выйдем только под зонтом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ывать круг слева направо – язык по губ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3790" cy="1157605"/>
                  <wp:effectExtent l="0" t="0" r="0" b="0"/>
                  <wp:docPr id="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и в воздухе описывают круг  слева на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4705" cy="9353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Если ночь – на небе ть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Будет солнышко по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ывать круг справа  налево – язык по губ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и в воздухе описывают 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  нал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750" cy="9112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текст арт.  гимнастики     О.И.Крупенчук   «Комплексная методика коррекции нарушений слоговой структуры слова» СПб 2013г. «Литера»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altName w:val="Italic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6:16:00Z</dcterms:created>
  <dc:creator>key</dc:creator>
  <dc:description/>
  <cp:keywords/>
  <dc:language>en-US</dc:language>
  <cp:lastModifiedBy>key</cp:lastModifiedBy>
  <cp:lastPrinted>2017-08-10T19:40:00Z</cp:lastPrinted>
  <dcterms:modified xsi:type="dcterms:W3CDTF">2017-08-19T18:14:00Z</dcterms:modified>
  <cp:revision>107</cp:revision>
  <dc:subject/>
  <dc:title/>
</cp:coreProperties>
</file>