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V.1. Комплекс упражнений, подготавливающие артикуляционный аппарат для правильного произнесения звуков [р], [р']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ка «День рождения весны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ходное положение: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голова в положении прямо, губы и зубы сомкнуты, руки согнуты в локтях на уровне  солнечного сплет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5785" cy="2966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Вот и кончилась зима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Мы окошко открывае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Ждём весну, её встречаем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801620" cy="2915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осле каждого арт. упражнения  сделать выдох и опустить руки на кол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4825" cy="28968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Чудо - парусник плывё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юга солнышко везё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967355" cy="296735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2823845" cy="29756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ятел ритм нам отстучи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елиться, петь вели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21:04:00Z</dcterms:created>
  <dc:creator>key</dc:creator>
  <dc:description/>
  <dc:language>en-US</dc:language>
  <cp:lastModifiedBy>key</cp:lastModifiedBy>
  <dcterms:modified xsi:type="dcterms:W3CDTF">2017-08-19T21:04:00Z</dcterms:modified>
  <cp:revision>3</cp:revision>
  <dc:subject/>
  <dc:title/>
</cp:coreProperties>
</file>