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V.2 Комплекс упражнений, подготавливающие артикуляционный аппарат для правильного произнесения звуков [р], [р']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2823210" cy="290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drawing>
          <wp:inline distT="0" distB="0" distL="0" distR="0">
            <wp:extent cx="2919730" cy="2919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И Грибок, нам «мудрый дед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чинит стишок в обе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3319145" cy="3039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сенку Гармонь сыграе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х на праздник приглаша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3096895" cy="2976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Танцевать Лошадка люби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хороводе всех закружи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3038475" cy="2989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сыпается приро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селиться всем ох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21:05:00Z</dcterms:created>
  <dc:creator>key</dc:creator>
  <dc:description/>
  <dc:language>en-US</dc:language>
  <cp:lastModifiedBy>key</cp:lastModifiedBy>
  <dcterms:modified xsi:type="dcterms:W3CDTF">2017-08-19T21:05:00Z</dcterms:modified>
  <cp:revision>2</cp:revision>
  <dc:subject/>
  <dc:title/>
</cp:coreProperties>
</file>