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.3. Комплекс упражнений, подготавливающие артикуляционный аппарат для правильного произнесения звуков [р], [р'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933065" cy="278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837815" cy="281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ждик капнул на ладош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цветок и на дорожку (т-д-т-д…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6745" cy="3167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 жуков он разбуди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ормил и напоил (дж-дж-дж-…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342640" cy="303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а царица, тут – «Ур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щаться с вами нам п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ветов весенних вы нарви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ой с собою унеси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8670" cy="332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свид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-  </w:t>
      </w:r>
      <w:r>
        <w:rPr>
          <w:rFonts w:cs="Times New Roman" w:ascii="Times New Roman" w:hAnsi="Times New Roman"/>
          <w:sz w:val="28"/>
          <w:szCs w:val="28"/>
        </w:rPr>
        <w:t>Седова А.А.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ель-логопед </w:t>
      </w:r>
    </w:p>
    <w:p>
      <w:pPr>
        <w:pStyle w:val="Normal"/>
        <w:spacing w:lineRule="auto" w:line="240" w:before="0" w:after="0"/>
        <w:ind w:left="-284" w:right="-284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МБОУ «Сиверская СОШ №3 (структ. подраздел. – детский сад) Лен. обл., 2016г.</w:t>
      </w:r>
    </w:p>
    <w:p>
      <w:pPr>
        <w:pStyle w:val="Normal"/>
        <w:spacing w:lineRule="auto" w:line="240" w:before="0" w:after="0"/>
        <w:ind w:left="-284" w:right="-284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ктёр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Галанц Илья,  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спитанник старшей группы МБДОУ «Детский сад №2 комбинированного ви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21:06:00Z</dcterms:created>
  <dc:creator>key</dc:creator>
  <dc:description/>
  <dc:language>en-US</dc:language>
  <cp:lastModifiedBy>key</cp:lastModifiedBy>
  <dcterms:modified xsi:type="dcterms:W3CDTF">2017-08-19T21:06:00Z</dcterms:modified>
  <cp:revision>2</cp:revision>
  <dc:subject/>
  <dc:title/>
</cp:coreProperties>
</file>