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по экологическому воспитанию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Наши друзья-муравьи» (для детей 4-5 лет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:</w:t>
      </w:r>
      <w:r>
        <w:rPr/>
        <w:t xml:space="preserve"> продолжать формировать простейшие связи в прир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равствуйте ребята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мотрите, кого я вам принесла-муравья! Ребята, предлагаю рассмотреть 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авей — это животное, птица или насекомое? (насекомое)</w:t>
      </w:r>
    </w:p>
    <w:p>
      <w:pPr>
        <w:pStyle w:val="Normal"/>
        <w:ind w:left="720" w:right="0" w:hanging="0"/>
        <w:jc w:val="both"/>
        <w:rPr/>
      </w:pPr>
      <w:r>
        <w:rPr/>
        <w:t>Правильно ребята, насекомое! Посмотрите, сколько на столе иллюстраций. Найдите среди этих картинок муравья и отнесите картинки за соседний стол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водится игра «Узнай муравья».</w:t>
      </w:r>
    </w:p>
    <w:p>
      <w:pPr>
        <w:pStyle w:val="Normal"/>
        <w:jc w:val="both"/>
        <w:rPr/>
      </w:pPr>
      <w:r>
        <w:rPr>
          <w:u w:val="single"/>
        </w:rPr>
        <w:t>Ход игры:</w:t>
      </w:r>
      <w:r>
        <w:rPr/>
        <w:t xml:space="preserve"> на столе разложены иллюстрации: муравей, бабочка, кузнечик, божья коровка, майский жук, муха, оса, рыба, птица, корова, собака. (Дети из предложенных иллюстраций должны выбрать насекомых, объяснить свой выб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 подходит к столу и смотрит на результат деятельности дет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Молодцы! А почему, муравей — это насекомое? Что у него есть?  Правильно. У муравья, как и у всех насекомых есть: 6 ног, на голове усики, тело, которое разделяется на голову, грудь, брюшко. (Воспитатель показывает на игрушке-муравей части тела насекомого).</w:t>
      </w:r>
    </w:p>
    <w:p>
      <w:pPr>
        <w:pStyle w:val="Normal"/>
        <w:ind w:left="786" w:right="0" w:hanging="0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  <w:drawing>
          <wp:inline distT="0" distB="0" distL="0" distR="0">
            <wp:extent cx="261937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муравья называют самым сильным? (Он может нести груз, который по весу превышает его собственны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вайте покажем, какой муравей сильный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измину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равей нашел былин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 было с ней хлопот.</w:t>
      </w:r>
    </w:p>
    <w:p>
      <w:pPr>
        <w:pStyle w:val="Normal"/>
        <w:jc w:val="center"/>
        <w:rPr/>
      </w:pPr>
      <w:r>
        <w:rPr/>
        <w:t>(показать ладошкам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бревно, взвалив на спинку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н домой ее несет...</w:t>
      </w:r>
    </w:p>
    <w:p>
      <w:pPr>
        <w:pStyle w:val="Normal"/>
        <w:jc w:val="center"/>
        <w:rPr/>
      </w:pPr>
      <w:r>
        <w:rPr/>
        <w:t>(наклоняются вперед и шагаю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друзей муравьишка отст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й-ой-ой, ой-ой-ой.</w:t>
      </w:r>
    </w:p>
    <w:p>
      <w:pPr>
        <w:pStyle w:val="Normal"/>
        <w:jc w:val="center"/>
        <w:rPr/>
      </w:pPr>
      <w:r>
        <w:rPr/>
        <w:t>(Дети приставляют ладони к щекам,</w:t>
      </w:r>
    </w:p>
    <w:p>
      <w:pPr>
        <w:pStyle w:val="Normal"/>
        <w:jc w:val="center"/>
        <w:rPr/>
      </w:pPr>
      <w:r>
        <w:rPr/>
        <w:t>Ритмично покачивают голово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жку тонкую он полом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й-ай-ай, ай-ай-ай.</w:t>
      </w:r>
    </w:p>
    <w:p>
      <w:pPr>
        <w:pStyle w:val="Normal"/>
        <w:jc w:val="center"/>
        <w:rPr/>
      </w:pPr>
      <w:r>
        <w:rPr/>
        <w:t>(Сгибают и разгибают ног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вкой быстро ее обмота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равейник скорей побежал.</w:t>
      </w:r>
    </w:p>
    <w:p>
      <w:pPr>
        <w:pStyle w:val="Normal"/>
        <w:jc w:val="center"/>
        <w:rPr/>
      </w:pPr>
      <w:r>
        <w:rPr/>
        <w:t>(Бегут на мест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у, а солнце за лес уж зашло.</w:t>
      </w:r>
    </w:p>
    <w:p>
      <w:pPr>
        <w:pStyle w:val="Normal"/>
        <w:jc w:val="center"/>
        <w:rPr/>
      </w:pPr>
      <w:r>
        <w:rPr/>
        <w:t>(Делают пружинк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о сразу так страшно, темно.</w:t>
      </w:r>
    </w:p>
    <w:p>
      <w:pPr>
        <w:pStyle w:val="Normal"/>
        <w:jc w:val="center"/>
        <w:rPr/>
      </w:pPr>
      <w:r>
        <w:rPr/>
        <w:t>(Закрывают глаза ладоням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рошо, что друзья помогл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равьишку домой принес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лодцы!</w:t>
      </w:r>
    </w:p>
    <w:p>
      <w:pPr>
        <w:pStyle w:val="Normal"/>
        <w:jc w:val="center"/>
        <w:rPr/>
      </w:pPr>
      <w:r>
        <w:rPr/>
        <w:t>(Хлопают в ладоши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ете ли вы, где живет муравей?(в муравейнике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 знаете ли вы как он выглядит? (д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предлагаю вам рассмотреть картинки с разными домами и показать мне муравейник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гра «Где чей дом?»</w:t>
      </w:r>
    </w:p>
    <w:p>
      <w:pPr>
        <w:pStyle w:val="Normal"/>
        <w:jc w:val="both"/>
        <w:rPr/>
      </w:pPr>
      <w:r>
        <w:rPr/>
        <w:t xml:space="preserve">Ход игры: перед детьми расставлены картинки некоторых «домиков»( н-р: будка, многоэтажный дом, муравейник).  Дети показывает на муравейник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устроен муравейник, из чего строят его муравьи? (Из хвойных иголок, кусочков коры, веточек, стебельков). Посмотрите, на столе лежат перечисленные вами строительные материалы для муравейника. Я предлагаю вам построить дом для муравья.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264795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Муравейник-это многоэтажный дом с множеством квартир, теплый, уютный, с хорошей вентиляцией, с кладовочками, со спальнями, с детскими комнатами, с мусоросборником и туалетом. Муравьи содержат свои дома в идеальной чистоте. (Рассмотреть с детьми картинку муравейника «в разрезе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лодцы! А вы знали, что муравьи тоже бывают непослушными, и у них так же есть мама и папа? А вы смотрели мультфильм про муравьишку-хвастунишку, который убежал из дома, а потом пытался вернуться домой и как дома его встретила мама? Я предлагаю посмотреть вам небольшой отрывок этого мультфильма. (Дети смотрят отрывок) Муравьишка спешил домой к закату солнца, как вам кажется, почему? (потому что на ночь муравейник закрывается и все муравьи ложатся спать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бята, а давайте вместе подумаем, какие правила поведения можно придумать для человека по отношению к муравьям?</w:t>
      </w:r>
    </w:p>
    <w:p>
      <w:pPr>
        <w:pStyle w:val="Normal"/>
        <w:ind w:left="644" w:right="0" w:hanging="0"/>
        <w:jc w:val="both"/>
        <w:rPr/>
      </w:pPr>
      <w:r>
        <w:rPr/>
      </w:r>
    </w:p>
    <w:p>
      <w:pPr>
        <w:pStyle w:val="Normal"/>
        <w:ind w:left="644" w:right="0" w:hanging="0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2428875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both"/>
        <w:rPr/>
      </w:pPr>
      <w:r>
        <w:rPr/>
        <w:t>(Дети проговаривают правила. Воспитатель раздает детям небольшие карточки, на которых дети рисуют свои правила, например, «не топтать», «не заливать водой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предлагаю еще раз взглянуть на наш муравейник! Вы можете такой же муравейник построить у себя в группе и играть с ним! А ваши рисуночки положить на макет в группе. Спасибо вам за внимание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41:00Z</dcterms:created>
  <dc:creator>у </dc:creator>
  <dc:description/>
  <dc:language>en-US</dc:language>
  <cp:lastModifiedBy>nadya</cp:lastModifiedBy>
  <cp:lastPrinted>2017-08-12T10:28:00Z</cp:lastPrinted>
  <dcterms:modified xsi:type="dcterms:W3CDTF">2017-08-12T06:29:00Z</dcterms:modified>
  <cp:revision>13</cp:revision>
  <dc:subject/>
  <dc:title/>
</cp:coreProperties>
</file>