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 xml:space="preserve">МБДОУ ЦРР – детский сад №50 «Радуга» </w:t>
      </w:r>
    </w:p>
    <w:p>
      <w:pPr>
        <w:pStyle w:val="Heading1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. Рузаевка</w:t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7.3pt;width:538.25pt;height:167.2pt;mso-wrap-style:none;v-text-anchor:middle;mso-position-vertical:top" type="_x0000_t136">
            <v:path textpathok="t"/>
            <v:textpath on="t" fitshape="t" string="Конспект интегрированного занятия &#10;&quot;Волшебница вода&quot;&#10;(экспериментирование &#10;с детьми 3-4 лет)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right"/>
        <w:rPr/>
      </w:pPr>
      <w:r>
        <w:rPr>
          <w:b/>
          <w:color w:val="000000"/>
          <w:sz w:val="32"/>
          <w:szCs w:val="32"/>
        </w:rPr>
        <w:t>Воспитатель: Махрова Н.И.</w:t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интегрированного занятия "Волшебница вода"</w:t>
      </w:r>
    </w:p>
    <w:p>
      <w:pPr>
        <w:pStyle w:val="Heading1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>(экспериментирование с детьми 3-4 лет)</w:t>
      </w:r>
    </w:p>
    <w:p>
      <w:pPr>
        <w:pStyle w:val="Style14"/>
        <w:shd w:fill="FFFFFF" w:val="clear"/>
        <w:jc w:val="left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ть у детей представления о качественных изменениях воды и ее свойствах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Создать условия для выявления свойств и качеств воды: прозрачная, мутная, грязная, льется, теплая, холодная, горячая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2. Стимулировать использование исследовательских и поисковых действий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3. Закрепить представления о том, что вода может быть холодной, горя, горячей, теплой, грязной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4. Развивать сенсорную чувствительность тактильных ощущений (холодная, теплая горячая вода) и мыслительную деятельность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5. Воспитывать доброжелательное отношение друг к другу. </w:t>
      </w:r>
    </w:p>
    <w:p>
      <w:pPr>
        <w:pStyle w:val="Style14"/>
        <w:shd w:fill="FFFFFF" w:val="clear"/>
        <w:jc w:val="left"/>
        <w:rPr/>
      </w:pPr>
      <w:r>
        <w:rPr>
          <w:rStyle w:val="StrongEmphasis"/>
          <w:sz w:val="28"/>
          <w:szCs w:val="28"/>
        </w:rPr>
        <w:t xml:space="preserve">Словарь: </w:t>
      </w:r>
      <w:r>
        <w:rPr>
          <w:sz w:val="28"/>
          <w:szCs w:val="28"/>
        </w:rPr>
        <w:t xml:space="preserve">горячая, теплая, холодная, прозрачная, грязная, сильная, капает, течет, льется, булькает, кипит, отмывает, моет, пьют, волшебница, волшебник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 xml:space="preserve">: познание, чтение художественной литературы, коммуникация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игры-эксперименты с водой; игра «Чудесный мешочек», слушание музыки CD - «Звуки природы», чтение А.Барто  «Девочка чумазая».</w:t>
      </w:r>
    </w:p>
    <w:p>
      <w:pPr>
        <w:pStyle w:val="Style14"/>
        <w:shd w:fill="FFFFFF" w:val="clear"/>
        <w:jc w:val="left"/>
        <w:rPr/>
      </w:pPr>
      <w:r>
        <w:rPr>
          <w:rStyle w:val="StrongEmphasis"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стаканы на каждого ребенка с водой холодной и горячей t ~ 45-55, таз с водой чистой, поролон на дно таза, камешки, таз, мыло, салфетки тканевые,  «чудесный мешочек» - мелкие предметы для игры с ним (зубная щетка, мочалка, мыло, расческа, полотенце), брызгалка». Ребенок подготовительной группы – «девочка чумазая».</w:t>
      </w:r>
    </w:p>
    <w:p>
      <w:pPr>
        <w:pStyle w:val="Style14"/>
        <w:shd w:fill="FFFFFF" w:val="clear"/>
        <w:jc w:val="left"/>
        <w:rPr/>
      </w:pPr>
      <w:r>
        <w:rPr>
          <w:b/>
          <w:iCs/>
          <w:sz w:val="28"/>
          <w:szCs w:val="28"/>
        </w:rPr>
        <w:t>Тип мероприяти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познавательно – исследовательское. </w:t>
      </w:r>
    </w:p>
    <w:p>
      <w:pPr>
        <w:pStyle w:val="Style14"/>
        <w:shd w:fill="FFFFFF" w:val="clear"/>
        <w:jc w:val="left"/>
        <w:rPr/>
      </w:pPr>
      <w:r>
        <w:rPr>
          <w:b/>
          <w:iCs/>
          <w:sz w:val="28"/>
          <w:szCs w:val="28"/>
        </w:rPr>
        <w:t>Виды деятельности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игровая, исследовательская, практическая (эксперимент).</w:t>
      </w:r>
    </w:p>
    <w:p>
      <w:pPr>
        <w:pStyle w:val="Style14"/>
        <w:shd w:fill="FFFFFF" w:val="clear"/>
        <w:jc w:val="left"/>
        <w:rPr/>
      </w:pPr>
      <w:r>
        <w:rPr>
          <w:b/>
          <w:iCs/>
          <w:sz w:val="28"/>
          <w:szCs w:val="28"/>
        </w:rPr>
        <w:t>Форма организации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игра «Волшебники»</w:t>
      </w:r>
    </w:p>
    <w:p>
      <w:pPr>
        <w:pStyle w:val="Style14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 част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юрпризный момент. </w:t>
      </w:r>
      <w:r>
        <w:rPr>
          <w:sz w:val="28"/>
          <w:szCs w:val="28"/>
        </w:rPr>
        <w:t>Воспитатель говорит детям, что утром почтальон принес в сад мешочек, заинтересовывает детей новым предметом. Сообщает название мешочка - «Чудесный мешочек»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Этот мешочек волшебный, и кто с ним играет, тоже становится волшебником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Волшебник – это тот, кто умеет делать разные превращения, например: угадывать предмет закрытыми глазами. Хотите стать волшебниками? Предлагает поиграть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Назвать каждый предмет, поговорить с детьми о его назначении с помощью наводящих вопросов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- «Чудесный мешочек» -</w:t>
      </w:r>
      <w:r>
        <w:rPr>
          <w:i/>
          <w:iCs/>
          <w:sz w:val="28"/>
          <w:szCs w:val="28"/>
        </w:rPr>
        <w:t xml:space="preserve"> угадай на ощуп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ак узнали, что лежит в мешочке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то помог вам узнать предмет в мешочке? (руки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Какие волшебные у вас руки.</w:t>
      </w:r>
    </w:p>
    <w:p>
      <w:pPr>
        <w:pStyle w:val="Style14"/>
        <w:shd w:fill="FFFFFF" w:val="clear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 хотите посетить волшебную страну? Давайте все закроем глаза и хлопнем в ладоши. Открываем глазк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лышится стук в дверь – приход гостя «Девочка чумазая», дети встречают девочку, знакомятся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Воспитатель: - Ах ты, девочка чумазая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 ты руки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к измазала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Черные ладошки;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локтях - дорожки!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Девочка: - Я на солнышке лежала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уки кверху держала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т они и загорел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Ах ты, девочка чумазая,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 лицо ты так измазала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Кончик носа черный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удто закопченный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Девочка: – Я на солнышке лежала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Нос я кверху держала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т и загорела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– Ой, ли, так ли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к ли дело было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А. Барто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до нам тебя отмыть, и в чистюлю превратить!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Кто же нам сможет помочь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гадка подскажет: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ня пьют,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ня льют,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ем нужна я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Кто я такая. (Вода)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А вот и она! Воспитатель брызгает на детей из брызгалки (ситуация неожиданности, снятие напряжения), обыгрывает появление брызгалк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Как вода может помочь нашей девочке? (высказывания детей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Вода грязнулю всегда выручает, и в чистюлю превращает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>Воспитатель сообщает детям, что в группе есть горячая и холодная вода. Показывает стаканы  с холодной и горячей водой. Кто подскажет, как узнать в каком стакане холодная вода, а в каком горячая, ведь они одинаковые? (предложения детей).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-Правильно нужно осторожно прикоснуться к стакану, прикладывая руки ненадолго, чтобы не обжечься. Кто мне поможет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акой водой будем мыть девочку? (Дети размышляют, почему нельзя мыть холодной водой и горячей, приходят к решению, что надо мыть девочку теплой водой.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Где взять теплую воду? Как можно сделать теплую воду? (Смешать холодную и горячую)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– эксперимент «Горячо или холодно»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>Дети определяют воду в кружке холодную и горячую, обозначают символами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 теперь приготовим таз для умывания нашей девочк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Style w:val="StrongEmphasis"/>
          <w:sz w:val="28"/>
          <w:szCs w:val="28"/>
        </w:rPr>
        <w:t>Опыт: «Смешивание холодной и горячей воды»-</w:t>
      </w:r>
      <w:r>
        <w:rPr>
          <w:sz w:val="28"/>
          <w:szCs w:val="28"/>
        </w:rPr>
        <w:t xml:space="preserve"> воспитатель предлагает сначала всем детям вылить горячую воду, затем холодную, определить воду на ощупь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Приходят к решению, что в такой воде можно вымыть девочку. Отметить, что вода в тазу чистая, прозрачная.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Девочка чумазая умывается над тазом. Воспитатель сообщает детям, что лучший помощник волшебнице воде в борьбе с грязью – мыло и губка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Намыливают руки девочке, выбирают полотенце для вытирания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 внимание детей на то, что вода изменила цвет, была прозрачной, стала мутной, грязной. Почему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- Вот теперь ты белая, совсем не загорелая. Это была гряз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асибо волшебнице воде и нам волшебникам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 предлагает девочке поиграть и сообщает детям, что вода может не только отмывать грязь, но и имеет силу, и может даже в море камешки передвигать.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sz w:val="28"/>
          <w:szCs w:val="28"/>
        </w:rPr>
        <w:t xml:space="preserve">Физкультминутка </w:t>
      </w:r>
      <w:r>
        <w:rPr>
          <w:sz w:val="28"/>
          <w:szCs w:val="28"/>
        </w:rPr>
        <w:t xml:space="preserve">- релаксация «Камешки в воде»- музыка «Звуки природы» Дети, стоя в кругу, слушают музыки, узнают в музыке шум воды. Воспитатель предлагает детям превратиться в камешки - выполнять движения под ритм музыки движение камешков – сидя на ковре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 част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А еще вода умеет издавать различные звуки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ртикуляционная гимнастика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Когда вода течет из крана, мы слышим звук С-С-С-С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В кипящем чайнике мы слышим звук воды - Ш-Ш-Ш-Ш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А еще вода может вырываться из крана, и мы слышим звук ФР-ФР-ФР-ФР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Когда дождик на улице - КАП-КАП-КАП-КАП. (дети произносят звуки вместе с воспитателем) 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А если бросить камешек в воду, что будет? Что мы услышим? Хотите узнать?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Проходите к тазику с водой. Чтобы услышать, что вам скажет водичка, нужно бросить камешек в воду и внимательно слушать ответ в тишине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Style w:val="StrongEmphasis"/>
          <w:sz w:val="28"/>
          <w:szCs w:val="28"/>
        </w:rPr>
        <w:t>Опыт- эксперимент «Что сказала водичка? »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Дети бросают камешки в таз с водой, прислушиваются к звуку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то у нас самый внимательный волшебник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Что ответила вам водичка? (БУЛЬ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. - Волшебница вода умеет издавать разные звук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I част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: – Какими замечательными волшебниками вы сегодня были вместе с волшебницей водой! Молодцы! Помогли девочке отмыть грязь, научились определять горячую и холодную воду. Что еще интересного узнали о волшебнице воде? (ответы детей). (Она может издавать звуки, имеет силу)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А за то, что вы помогли грязнуле стать чистой, девочка подарит вам подарки! (сюрпризный момент)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Вам понравилось быть волшебниками и играть с волшебницей водой?  А теперь давайте найдем у нас в группе игрушки, которые можем помыть, и приведем их в поряд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36:00Z</dcterms:created>
  <dc:creator>Таня</dc:creator>
  <dc:description/>
  <dc:language>en-US</dc:language>
  <cp:lastModifiedBy>ADMIN</cp:lastModifiedBy>
  <cp:lastPrinted>2012-12-09T17:05:00Z</cp:lastPrinted>
  <dcterms:modified xsi:type="dcterms:W3CDTF">2013-10-22T10:36:00Z</dcterms:modified>
  <cp:revision>2</cp:revision>
  <dc:subject/>
  <dc:title>Конспект педагогического мероприятия "Волшебница вода"</dc:title>
</cp:coreProperties>
</file>