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отовим руку к письму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отовим руку к пись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ционно-развивающее обучение и воспитание детей дошкольного учреждения предполагает не только формирование развернутых, логичных и связных высказываний дошкольников, коррекцию имеющихся недостатков фонетико-фонематической и лексико-грамматической сторон речи. Оно создает основу для успешного овладения будущими первоклассниками грамотой, письмом, чтением, счетными операц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формированность психофизиологических предпосылок к овладению письмом, слухо-зрительно-моторных координаций и представлений могут вызывать негативное отношение детей к обучению в шк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абота по развитию мелкой моторики, является важной составляющей логопедической работы по коррекции общего недоразвития речи дошкольников, так как высокий уровень развития мелкой моторики свидетельствует о функциональной зрелости коры головного мозга, о психологической готовности ребенка к школе. Я считаю, что игры и упражнения на развитие мелкой моторики оказывают стимулирующее влияние на развитие речи. Они являются мощным средством поддержания тонуса и работоспособности коры головного мозга, средством взаимодействия ее с нижележащими структурами. У детей улучшаются внимание, память, слуховое и зрительное восприятие. Воспитывается усидчивость, форми</w:t>
        <w:softHyphen/>
        <w:t>руется игровая и учебно-практическая деятельность. Малыши учатся правильно держать карандаш (ручку), располагать тетрадь или лист бу</w:t>
        <w:softHyphen/>
        <w:t>маги на столе, овладевают навыками посад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у я начинаю с малышами- с поглаживания пальчиков и ладоней рук ребенка, так как именно эти зоны играют важную роль в речевом развитии малыша. Поглаживая и массируя каждый пальчик, проговариваем потешки о пальчиках («Сорока-сорока», «Сидит белка на тележке», «Ладушки», «Коза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детьми постарше провожу игры с природным материалом: крупой, мелкими камешками, песком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развивает кинестетические ощущения и реципрокную иннервацию действия с игрушками, наполненными крупой, гранулами и т.п. Ребенку надо дать возможность мять и рвать бумагу, разминать пластилин, манипулировать предметами разной фактуры (из меха, бархата, шерсти фольги...). Когда  дети смогут выполнять достаточно сложно координированные действия пальчиками, ввожу пальчиковые игры. 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Ритмичное сжимание, разжимание кулачко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рей, скор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ем гостей.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Растирание ладоней, встряхи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ти руки мыли, Пальчики сушил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ращение кистями (пальцы полусогнуты, расставлен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яли шарики в ладошки, Танцевали наши крошки.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Движения пальчиков по поверхности ст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бежали наши ножки. По извилистой дорожке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бежали, побежали, На травку упа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более старшего возраста детей задания усложняю. Им предлагаю шнуровки, застежки, игры с мозаикой, пазлы, выполнение аппликации, складывание фигурок из бумаги, рисование кисточкой, карандашом, цветными мелка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ю внимание на то, что если ребенок при работе с карандашом рисует слишком мелкие предметы, то это чаще всего свидетельствует о недостаточной подвижности кисти руки. Для развития подвижности кис</w:t>
        <w:softHyphen/>
        <w:t>тей рук предлагаю следующие упражнен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«Мост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кти стоят на столе, внутренняя сторона ладоней направлена вниз, ладони соприкасаются средними пальц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«Домик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кти также располагаются на столе. Внутренняя сторона ладоней направлена вниз, ладони соприкасаются средними пальцами. Кисти располагаются наклонно по отношению друг к друг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«Солдатик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ок сжимает левую руку в кулак, большой палец отставляет в сторону, кулак разворачивает пальцами к себе.- Правой рукой прямой ладонью в горизонтальном положении прикасается к мизинцу левой. После этого одновременно меняет положение правой и левой ру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«Рисование клубочков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ижения указательными пальцами и кистями рук по (и против) часовой стрелке на песке, опилках, на подносе с круп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ыполнении упражнений  добиваюсь точности переключения положений рук в пространстве. Следует отметить, что данный вид упражнений развивает межполушарное взаимодействие, произвольность движений и самоконт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льчиковые игры в дошкольном возрасте занимают важное место в формировании мелкой моторики, но постепенно движения пальцев становятся более точными. В связи с этим использую следующие виды игр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ольшой пальчик сливы тряс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Пальцы сжаты в кулак, распрям</w:t>
        <w:softHyphen/>
        <w:t xml:space="preserve">ляется палец.)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торой их собирает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рямляется указательный палец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ретий носит про запас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Распрямляется средний палец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вертый высыпа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спрямляется безымянный палец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ый маленький - шалун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рямляется мизинец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, все, все съеда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альцы ритмично сжимаются подушечкам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дит белка на тележке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адонь левой руки округлена, пальцы вместе, полусогнуты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ет она орешк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казательный палец правой руки ритмично постукивает по цен</w:t>
        <w:softHyphen/>
        <w:t xml:space="preserve">тру ладони левой руки)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ичке - сестричке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гибаем мизинец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робью, синичке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гибаем безымянны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иньке усатому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гибаем средний)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шке толстопятому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гибаем большой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продала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адонь разжимае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дготовке руки к письму обращаю внимание на правильное положение тетради и карандаша при выполнении ребенком графических работ. У дошкольника вырабатываются навыки самоконтроля. Держат карандаш тремя пальцами - между большим и средним, поддерживая корпус карандаша сверху указательным пальцем. Сле</w:t>
        <w:softHyphen/>
        <w:t>дует помнить, что неправильное положение карандаша вызывает сильное напряжение мышц, от чего рука устает, а скорость и графическое качество работы ухудшаются. Прежде чем ребенок начнет учиться писать, надо с ним как можно больше лепить, рисовать, раскрашивать. Пальчикам, привыкшим к работе с карандашом, к лепке из пластилина, легче будет писать буквы. Но здесь следует отметить, что для детей среднего возраста предметы для раскрашивания должны быть достаточно крупными, не менее 5 см. в диаметре. Это может быть кубик, яблоко, слива, ведерко, мяч, озеро, облако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тем учу ребенка рисовать «по следу». Рисуя линию «по следу», ведем е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лева направ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прививает детям умение удерживать направле</w:t>
        <w:softHyphen/>
        <w:t>ние линии письма. Предлагаю вме</w:t>
        <w:softHyphen/>
        <w:t>сте с ребенком выполнить следующие зад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Нарисуй дорожку для зайчика от елочки к грибочк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4464685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Нарисуй водичку для рыб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38416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14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рисуй водичку для рыб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3551555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Дорисуй веревочку грузовик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63620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9609" r="1460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рисуй ниточку к воздушным шарика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906520" cy="137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рисуй дожди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734435" cy="161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рисуй солнышку луч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332355" cy="1766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рисуй иголки еж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50795" cy="1198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5 лет детей обучаю выполнять рисунок по клеткам. Начинать упражнения можно с соединения двух вертикально расположенных точек (расстояние 2 клетки). Затем изображаю горизонтальные линии той же длины. Далее учу соединять две точки, расположенные внутри одной клетки (вертикальными и горизонтальными линия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того, как ребенок освоил соединение точек длинными и ко</w:t>
        <w:softHyphen/>
        <w:t>роткими линиями в вертикальном и горизонтальном направлении предлагаю рисовать другие фигуры. В них данные элементы изображаю сначала по точкам, а затем - без н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формирования умения чер</w:t>
        <w:softHyphen/>
        <w:t>тить наклонные линии детям предла</w:t>
        <w:softHyphen/>
        <w:t>гаю  выполнять рисунки по точкам. Изображения состоят из разных со</w:t>
        <w:softHyphen/>
        <w:t>единений наклонных и прямых ли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835910" cy="222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 переходить к выполнению сложных графических заданий. Чрезмерная нагрузка может вызвать негативное отношение к самому процессу работы с карандашом и тетрадью. Чаще хвалите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ование округлых линий также следует начинать по точкам и готовым контурам. Сначала рисуют по</w:t>
        <w:softHyphen/>
        <w:t>луовалы (верхние и нижние). Далее учу  рисовать длинные волнистые  линии по клеткам (плавно и неотрывно передвигая руку), учимся рисовать круги и овалы разной величины. Затем переходим к рисованию фигур по клеткам, с использованием всех видов линий и соединений. Графические задания можно «связать» с изучением лексических тем, но только в том случае, если ребенок успешно овладел всеми этапами подготов</w:t>
        <w:softHyphen/>
        <w:t>ки к их выполн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50260" cy="2286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ические упражнения выполняются дозировано, не более 2-х строк за один прием. После их выполнения рекомендую обязательно поиграть с пальчиками, давая им отдохну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показывает мой опыт работы, данная последовательность графических упражнений подготовит руку ребенка к письму, научит ориентироваться как на листе бумаги, так и в тетради, сформирует элементарные знания и умения единого орфогра</w:t>
        <w:softHyphen/>
        <w:t>фического режима, послужит хоро</w:t>
        <w:softHyphen/>
        <w:t>шей базой для успешного обучения в шк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руких М.М. Как научить ребенка писать красиво. М.: Дидакт, 199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рлакова М.К. Советы логопеда. - М.: В. Секачев, 200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врина С.Е., Кутевина Н.Л., Топоркова Н.Г., Щербинина СВ. Развиваем руки - чтоб учиться и писать, и кра</w:t>
        <w:softHyphen/>
        <w:t>сиво рисовать. Ярославль: АКАДЕМИЯ РАЗВИТИЯ, 1997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дьев В.П. Психомоторика и ее мозговая организация: норма и патология. - Барнаул: Изд-во БГПУ, 2005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а А.Н. Развитие сенсомоторики старшего дошкольного возраста: Коррекционно-развивающая програм</w:t>
        <w:softHyphen/>
        <w:t>ма. - М.: Школьная пресса, 2002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17:00Z</dcterms:created>
  <dc:creator>XTreme</dc:creator>
  <dc:description/>
  <cp:keywords/>
  <dc:language>en-US</dc:language>
  <cp:lastModifiedBy>Анатолий</cp:lastModifiedBy>
  <dcterms:modified xsi:type="dcterms:W3CDTF">2011-11-02T17:02:00Z</dcterms:modified>
  <cp:revision>5</cp:revision>
  <dc:subject/>
  <dc:title/>
</cp:coreProperties>
</file>