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eastAsia="ru-RU"/>
        </w:rPr>
        <w:t>Критерии готовности ребенка к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следнее лето дошкольников приносит родителям много тревог, связанных с предстоящим поступлением детей в первый класс. Лето – достаточно долгий срок, однако не стремитесь выполнить за него всю программу первого класса. Лучше убедитесь в том, что ребенок обладает достаточной психологической зрелостью, чтобы учиться в школе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Что же такое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«школьная зрелость»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или психологическая готовность к школе? Традиционно выделяют три аспекта школьной зрелости:</w:t>
      </w:r>
    </w:p>
    <w:p>
      <w:pPr>
        <w:pStyle w:val="Normal"/>
        <w:spacing w:lineRule="auto" w:line="240" w:before="280" w:after="28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1.      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u w:val="single"/>
          <w:lang w:eastAsia="ru-RU"/>
        </w:rPr>
        <w:t>Интеллектуальная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умение выделить фигуру из фона;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пособность концентрировать внимание;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станавливать связи между явлениями и событиями;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озможность логического запоминания;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мение воспроизводить образец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развитие тонких движений руки и их координации.</w:t>
      </w:r>
    </w:p>
    <w:p>
      <w:pPr>
        <w:pStyle w:val="Normal"/>
        <w:spacing w:lineRule="auto" w:line="240" w:before="280" w:after="28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2.      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u w:val="single"/>
          <w:lang w:eastAsia="ru-RU"/>
        </w:rPr>
        <w:t>Эмоциональна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слабление импульсивных реакций;</w:t>
      </w:r>
    </w:p>
    <w:p>
      <w:pPr>
        <w:pStyle w:val="Normal"/>
        <w:numPr>
          <w:ilvl w:val="1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мение длительно выполнять не очень привлекательную работу;</w:t>
      </w:r>
    </w:p>
    <w:p>
      <w:pPr>
        <w:pStyle w:val="Normal"/>
        <w:numPr>
          <w:ilvl w:val="1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развитие произвольности поведения.</w:t>
      </w:r>
    </w:p>
    <w:p>
      <w:pPr>
        <w:pStyle w:val="Normal"/>
        <w:spacing w:lineRule="auto" w:line="240" w:before="280" w:after="28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3.      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u w:val="single"/>
          <w:lang w:eastAsia="ru-RU"/>
        </w:rPr>
        <w:t>Социальная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бщение со сверстник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мение подчинять свое поведение законам детских групп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пособность принимать роль ученик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мение слушать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мение выполнять указания уч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За основу готовности к школе, т.о., принимается некоторый необходимый уровень развития ребенка, без которого он вообще не может успешно учиться в школе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Любой ли ребенок может пойти в школу и успешно в ней учиться? Очевидно, что это не так. Дело в том, что путь развития каждого ребенка индивидуален. Кто-то начинает раньше других ходить, но затем долго не говорит, кто-то, наоборот, не умеет улыбаться, но зато начинает говорить целыми фразами, да еще и запоминает буквы. Поэтому к школьному возрасту дети приходят с разным багажом опыта – знаниями, умениями, навыками, привычками. Впоследствии каждый научиться читать, писать, но к моменту поступления в школу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важнее иметь способность воспринимать и усваивать новый материал, т.е. способность ребенка к обучению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А мы стремимся научить их читать, писать, считать, но не это важно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Каждый ребенок имеет свои сильные стороны и зоны наибольшей уязвимости. Для того, чтобы вы могли сами оценить подготовленность ребенка, предлагаю вам короткий тест: 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«Готов ли ребенок к школе?»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(тест для родителей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Результаты могут вас разочаровать. Но помните, что все мы –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ученики в школе жизни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Ребенок не рождается первоклассником, готовность к школе – это комплекс способностей, поддающихся упражнению. Упражнения, задания, игры, выбранные вами для развития ребенка, легко и весело можно выполнить с любым членом семьи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Для развития 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u w:val="single"/>
          <w:lang w:eastAsia="ru-RU"/>
        </w:rPr>
        <w:t>интеллектуальной сферы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очень полезно будет использовать общеразвивающие упражнения, полезные для укрепления восприятия, памяти, внимания, тонкой моторики рук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Восприятие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(отражение объекта в целом, слуховое и зрительное):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складывание разрезных картинок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узнай предмет по контуру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составление узоров из геометрических фигур.</w:t>
      </w:r>
    </w:p>
    <w:p>
      <w:pPr>
        <w:pStyle w:val="Normal"/>
        <w:spacing w:lineRule="auto" w:line="240" w:before="280" w:after="28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Память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(запечатление, сохранение, воспроизведение информации):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разучивайте стихи, скороговорки, сочиняйте сказки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просите повторять наизусть услышанный текст, пересказывать его своими словами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запоминание различных предметов, их количество, взаиморасположение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обращайте внимание ребенка на детали окружающей обстановки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запоминание последовательности цифр (номер телефона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Внимание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(невнимание есть рассеянность, 7+/-2 объекта):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в статье газеты вычеркивать, подчеркивать определенные буквы в течении 2-х минут, главное без ошибок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запомнить предметы в течении 3-4 секунд и перечислить их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игры-лабиринты (проследить дорожку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Мышление: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сравнение двух почти одинаковых рисунков (найти различия)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«четвертый лишний» (слова, картинки)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«Чего не хватает?»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Тонкая моторика рук: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         лепка, рисование, игры с конструктором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ru-RU"/>
        </w:rPr>
        <w:t>LEGO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разминать пальцами тесто, глину, мять паралоновые шарики, губку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катать по очереди каждым пальцем мелкие бусинки, камешки, шарики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хлопать в ладоши тихо, громко, в разном темпе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нанизывать бусинки, пуговки на нитки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завязывать узлы на толстой и тонкой веревках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штриховать, рисовать, раскрашивать карандашом, мелом, красками, ручкой (важно научить ребенка правильно держать пишущий предмет)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делать пальчиковую гимнастику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рисовать узоры по клеточкам в тетради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рассортировать крупу (горох, рис, гречка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дготовка руки ребенка к письму начинается задолго до прихода в школу. Захват погремушки, игры с пальчиками малыша, массаж кончиков пальцев, рисование каракуль, лепка и многое другое поможет ребенку научиться красиво писать, не испытывая при этом усталости и отрицательных эмоций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вык правильно держать пишущий предмет формируется к 4-м годам, а далее он закрепляется или переучивается, хотя это очень трудно (вдень не более 20 минут держание ручки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ас должно насторожить, если ребенок долго застегивает пуговицы, не умеет завязывать шнурки, часто роняет что-либо из рук, вам следует обратить внимание на сформированность навыка письм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Уже говорили, что важная составляющая школьной зрелости – 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u w:val="single"/>
          <w:lang w:eastAsia="ru-RU"/>
        </w:rPr>
        <w:t>произвольность поведения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Что означает это понятие?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Любое действие человека (как взрослого, так и маленького) «запускается» механизмом, в основе которого лежит побуждение – желание овладеть тем или иным объектом, получить тот или иной результат. Но у взрослого и у ребенка эти желания-побуждения существенно различаются. У ребенка побуждения импульсивны и кратковременны, т.е. он действует как бы не по собственному желанию, а по логике той ситуации, в которой оказался. Видит игрушку и тянется к ней, хотя за минуту до того имел совсем другие желания. Однако, если не удается получить желаемое, ребенок может быстро об этом забыть, особенно, если удается переключить его внимание на что-то другое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чему же он так легко переключается? А дело в том, что нескольких желаний-побуждений у ребенка дошкольного возраста, как правило, не бывает. Его побуждения «живут» очень ограниченное время и угасают. Поэтому удерживать внимание на одном и том же предмете для детей дошкольного возраста – задача большой сложности, поэтому-то и в 1 кл. на уроке идет смена нескольких видов деятельности (учебный материал, физкультминутка, игра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Иная картина характерна для детей 7-8 лет. Побуждения становятся все более растянутыми во времени, устойчивыми и пересекаются с другими желаниями. Например: он слушает, потому что хочет сам, потому что это нужно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оизвольность, способность действовать по собственной воле, возникает в период дошкольного детства и среди первоклассников еще очень много детей импульсивных, не умеющих управлять своим поведением. В классе такие дети могут встать, побежать к окну. Конечно, это возрастное явление со временем проходит, однако в условиях коллективного обучения импульсивные дети нарушают его ход, отвлекая других детей и преподавателя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Итак, формулируем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произвольность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– умение детей: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сознательно подчинять свои действия правилу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ориентироваться на заданную систему требований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внимательно слушать говорящего и точно выполнять задания, предлагаемые в устной форме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самостоятельно выполнять требуемое задание по заданному образцу (Пр.: написать страницу )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доводить дело до конц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сему этому помогут игры, где есть ведущий и игрок и у каждого своя роль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 поступлении в школу у ребенка должен сформироваться учебный мотив, но может преобладать и игровой. Чтобы проверить своего ребенка предлагаю следующее задание:</w:t>
      </w:r>
    </w:p>
    <w:p>
      <w:pPr>
        <w:pStyle w:val="Normal"/>
        <w:spacing w:lineRule="auto" w:line="240" w:before="280" w:after="280"/>
        <w:ind w:left="1365" w:hanging="8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                     «Ты умеешь рисовать O ? Нарисуй (можно показать образец) мне». Оценивается: усидчивость, количество (не менее 1 страницы), качество.</w:t>
      </w:r>
    </w:p>
    <w:p>
      <w:pPr>
        <w:pStyle w:val="Normal"/>
        <w:spacing w:lineRule="auto" w:line="240" w:before="280" w:after="280"/>
        <w:ind w:left="1365" w:hanging="8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                     «Представь, что это буква О. Напиши так, чтобы за нее можно было поставить оценку 5, сколько сможешь». Оценивается: усидчивость, количество (не менее 1 страницы), качество.</w:t>
      </w:r>
    </w:p>
    <w:p>
      <w:pPr>
        <w:pStyle w:val="Normal"/>
        <w:spacing w:lineRule="auto" w:line="240" w:before="280" w:after="280"/>
        <w:ind w:left="1365" w:hanging="8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                     Игра «Представь, что «О» это капуста и зайчик будет прятаться за нее от волка». Оценивается: усидчивость, количество (не менее 1 страницы), кач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Затем по каждому из 3-х заданий сравниваются результаты и можно сделать вывод: Какой мотив преобладает игровой или учебный, усидчивость при выполнении не очень привлекательной работы, качество выполнения.</w:t>
      </w:r>
    </w:p>
    <w:p>
      <w:pPr>
        <w:pStyle w:val="Normal"/>
        <w:spacing w:lineRule="auto" w:line="240" w:before="280" w:after="28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3.Социальная сфера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Ребенок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 xml:space="preserve">связан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с окружающими его людьми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взаимными правилами и обязанностями: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«для себя» - отстаивание правил;</w:t>
      </w:r>
    </w:p>
    <w:p>
      <w:pPr>
        <w:pStyle w:val="Normal"/>
        <w:spacing w:lineRule="auto" w:line="240" w:before="280" w:after="280"/>
        <w:ind w:left="16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         «для других» - выполнение обязанностей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Сила той и другой потребности контролируется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нормой поведения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в данном обществе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И нам в этом помогут игры, где ребенок будет принимать роль игрока, ведущего, учиться слушать и выполнять условия игры, выражать свои мысли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заключении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хочется сказать: как бы ни продвигались объективные успехи вашего ребенка, старайтесь создавать здоровый настрой перед школой, при котором он бы стремился к знаниям, не боялся плохих отметок и был уверен в том, что, отличник или двоечник, он все равно для вас самый любимый! Но необходимо смотреть и воспринимать свое чадо не слепо, а реаль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7:39:00Z</dcterms:created>
  <dc:creator>777777</dc:creator>
  <dc:description/>
  <dc:language>en-US</dc:language>
  <cp:lastModifiedBy>колян</cp:lastModifiedBy>
  <dcterms:modified xsi:type="dcterms:W3CDTF">2011-02-12T07:39:00Z</dcterms:modified>
  <cp:revision>2</cp:revision>
  <dc:subject/>
  <dc:title/>
</cp:coreProperties>
</file>