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Практическая рабо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Многовариантный план каникул недели здоровья на тему «Хорошо здоровым быть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ние у детей начальных представлений о здоровом образе жизни. Сохранение, укрепление и охраны здоровья. Самостоятельность, творчество и инициатива в двигательной активности, интерес к спорту.</w:t>
      </w:r>
    </w:p>
    <w:p>
      <w:pPr>
        <w:pStyle w:val="Normal"/>
        <w:spacing w:lineRule="auto" w:line="240" w:before="240" w:after="28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Задачи:</w:t>
      </w:r>
    </w:p>
    <w:p>
      <w:pPr>
        <w:pStyle w:val="Style17"/>
        <w:numPr>
          <w:ilvl w:val="0"/>
          <w:numId w:val="2"/>
        </w:numPr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положительного отношения к занятиям физкультурой;</w:t>
      </w:r>
    </w:p>
    <w:p>
      <w:pPr>
        <w:pStyle w:val="Style17"/>
        <w:numPr>
          <w:ilvl w:val="0"/>
          <w:numId w:val="2"/>
        </w:numPr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элементарные знания в области гигиены, медицины, физкультуры;</w:t>
      </w:r>
    </w:p>
    <w:p>
      <w:pPr>
        <w:pStyle w:val="Style17"/>
        <w:numPr>
          <w:ilvl w:val="0"/>
          <w:numId w:val="2"/>
        </w:numPr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необходимые двигательные навыки и умения, способствующих укреплению здоровья;</w:t>
      </w:r>
    </w:p>
    <w:p>
      <w:pPr>
        <w:pStyle w:val="Style17"/>
        <w:numPr>
          <w:ilvl w:val="0"/>
          <w:numId w:val="2"/>
        </w:numPr>
        <w:shd w:fill="FFFFFF" w:val="clear"/>
        <w:spacing w:before="225" w:after="22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особствовать проявлению смелости, выносливости, терпения и уверенности в себе; </w:t>
      </w:r>
    </w:p>
    <w:p>
      <w:pPr>
        <w:pStyle w:val="Style17"/>
        <w:numPr>
          <w:ilvl w:val="0"/>
          <w:numId w:val="2"/>
        </w:numPr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проявления положительных эмоций;</w:t>
      </w:r>
    </w:p>
    <w:p>
      <w:pPr>
        <w:pStyle w:val="Style17"/>
        <w:numPr>
          <w:ilvl w:val="0"/>
          <w:numId w:val="2"/>
        </w:numPr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и совершенствовать новые двигательные умения и навыки;</w:t>
      </w:r>
    </w:p>
    <w:p>
      <w:pPr>
        <w:pStyle w:val="Style17"/>
        <w:numPr>
          <w:ilvl w:val="0"/>
          <w:numId w:val="2"/>
        </w:numPr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у детей  желание заниматься физической культурой и заботиться о своем здоровье;</w:t>
      </w:r>
    </w:p>
    <w:p>
      <w:pPr>
        <w:pStyle w:val="Style17"/>
        <w:numPr>
          <w:ilvl w:val="0"/>
          <w:numId w:val="2"/>
        </w:numPr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влечь родителей в работу по формированию навыков здорового образа жизни.</w:t>
      </w:r>
    </w:p>
    <w:p>
      <w:pPr>
        <w:pStyle w:val="Normal"/>
        <w:spacing w:lineRule="atLeast" w:line="345" w:before="0" w:after="0"/>
        <w:ind w:left="-567" w:right="-1" w:hanging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  <w:lang w:eastAsia="ru-RU"/>
        </w:rPr>
        <w:t xml:space="preserve">Ожидаемые результаты: </w:t>
      </w:r>
    </w:p>
    <w:p>
      <w:pPr>
        <w:pStyle w:val="Normal"/>
        <w:spacing w:lineRule="atLeast" w:line="345" w:before="0" w:after="0"/>
        <w:ind w:left="-567" w:right="-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  <w:lang w:eastAsia="ru-RU"/>
        </w:rPr>
        <w:t xml:space="preserve"> </w:t>
      </w:r>
    </w:p>
    <w:p>
      <w:pPr>
        <w:pStyle w:val="Style18"/>
        <w:numPr>
          <w:ilvl w:val="0"/>
          <w:numId w:val="1"/>
        </w:numPr>
        <w:spacing w:lineRule="atLeast" w:line="345" w:before="0" w:after="0"/>
        <w:ind w:left="-142" w:right="-1" w:hanging="42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жение заболеваемости среди детей;</w:t>
      </w:r>
    </w:p>
    <w:p>
      <w:pPr>
        <w:pStyle w:val="Style18"/>
        <w:numPr>
          <w:ilvl w:val="0"/>
          <w:numId w:val="1"/>
        </w:numPr>
        <w:spacing w:lineRule="atLeast" w:line="345" w:before="0" w:after="0"/>
        <w:ind w:left="-142" w:right="-1" w:hanging="42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благоприятной образовательной среды, способов сохранения здоровья, воспитание и развитие личности.</w:t>
      </w:r>
    </w:p>
    <w:p>
      <w:pPr>
        <w:pStyle w:val="Style18"/>
        <w:numPr>
          <w:ilvl w:val="0"/>
          <w:numId w:val="1"/>
        </w:numPr>
        <w:spacing w:lineRule="atLeast" w:line="345" w:before="0" w:after="0"/>
        <w:ind w:left="-142" w:right="-1" w:hanging="42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кругозора детей, их физических, нравственных качеств. Выработка форм поведения детей, помогающая избежать опасности для жизни и здоровья детей.</w:t>
      </w:r>
    </w:p>
    <w:p>
      <w:pPr>
        <w:pStyle w:val="Style18"/>
        <w:numPr>
          <w:ilvl w:val="0"/>
          <w:numId w:val="1"/>
        </w:numPr>
        <w:spacing w:lineRule="atLeast" w:line="345" w:before="0" w:after="0"/>
        <w:ind w:left="-142" w:right="-1" w:hanging="42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активной жизненной позиции у участников проекта, направленной на сохранение и укрепление собственного здоровья, создание условий для поддержания этой позици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-709"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деятельности педагогов, воспитанников, родителей </w:t>
      </w:r>
    </w:p>
    <w:p>
      <w:pPr>
        <w:pStyle w:val="Normal"/>
        <w:spacing w:lineRule="auto" w:line="240"/>
        <w:ind w:left="-709" w:right="-1" w:hanging="0"/>
        <w:jc w:val="center"/>
        <w:rPr/>
      </w:pPr>
      <w:r>
        <w:rPr/>
        <w:t>в рамках проекта с 13.02.2017 по17.02. 2017 - 1 неделя)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3"/>
        <w:gridCol w:w="1275"/>
        <w:gridCol w:w="1560"/>
        <w:gridCol w:w="94"/>
        <w:gridCol w:w="47"/>
        <w:gridCol w:w="1134"/>
      </w:tblGrid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 февраля – понедельник</w:t>
            </w:r>
          </w:p>
        </w:tc>
      </w:tr>
      <w:tr>
        <w:trPr>
          <w:trHeight w:val="388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ервая половина дня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г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ото «Уроки  Мойдодыра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елина Н.Ю.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ьчиковая гимнастик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еселый человече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"Где живут витамины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в день "Чудо-чудеса" с музыкальной зарядкой "Солнышко лучистое"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тение сказк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«Про умное Здоровье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рис Рев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 по физической культуре с участием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мультфиль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кажи микробам не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за птицами.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ое развлечение с элементами хоккея «Попади в воротц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Найди варежку», «Мы топаем ногами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 на участке: Собрать веточки на участке. (хорошая погода)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Что где растет», «Цветное домино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работа по физическому развитию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ьба па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ня. В, Аня Ж, Варя П., Кирилл Б.); метание в вертикальную цель (Варя Р., Тихон О., Эвелина М., Илья С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группы (хорошая погода); спортивный зал (плохая погода)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ллективной работы по аппликации «Ягоды живые витамин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Д  по физической культур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торая половина дня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ние и профилактическая работа: гимнастика пробуждения после дневного сна, ходьба босиком по массажным коврик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масова Т.Н.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Что где расте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Шаги воздуха в организм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навательно-экспериментальная деятельность: «Воздух вокруг н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ая физ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избранных пословиц и поговорок русского народа о здоровь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Найди варежку», «Мы топаем ног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«Книга сказок о здоровье: Фырка и Здравик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/р иг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Аптека», «Больница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работа по физическому развитию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росание мяча вверх и ловля его двумя руками подряд 3раза (Марк П., Артем К., Вера П, Вика П.); отбивание мяча об пол одной рукой, продвигаясь змейкой (София Ш., Матвей С., Кирилл П., Костя 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заимодействие с семь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кетирование родителей на тему: "Культура здоровья семьи", обработка данны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родителей средней группы в НОД по физической культур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родителями помощи в изготовлении массажного коври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 творческая деятельность с детьми дома: рисование "Зимние узоры". (младшие и средние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 февраля – вторник</w:t>
            </w:r>
          </w:p>
        </w:tc>
      </w:tr>
      <w:tr>
        <w:trPr>
          <w:trHeight w:val="24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ервая половина дня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Дружные пальчики», дыхательная гимнастика «Час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мистрова Л.В.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г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Как устроен челов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 Если хочешь быть здоров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день "Чудо-чудеса" с музыкальной зарядкой «Фиксики –Помогатор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Сказка о гигиене рук для дошкольников» Шарапова Н.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Д по ознакомлению детей с окружающим миром: «Что я знаю о себе? Мой организ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мультфиль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«Распорядок дня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кольное представление «Маша и подуш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Д по физической культу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зал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lineRule="auto" w:line="240"/>
              <w:ind w:right="-18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облака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«Найди свой домик», «Снежок»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имняя забава: "Найди деда Мороза", "Заморожу".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Запомни движение», «Кто назовет больше полезных продуктов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гадывание загадок о зимних видах спорта.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 на участке: очистить дорожку от снега.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по физической культуре на воздух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группы (хорошая погода); спортивный зал (плохая погода)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Вторая  половина дня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ние и профилактическая работа: гимнастика пробуждения после дневного сна, ходьба босиком по массажным коврик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елина Н.Ю.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бей кеглю», «Береги предм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ая физ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работа по физическому развитию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ямой галоп; (Кирилл Б., Аня Ж., Вика С., Вероника Б.,)  отбивание мяча об пол одной рукой, продвигаясь вперед (Кирилл П., Эвелина М., Тихон О., Матвей С. 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Книга сказок о здоровье: Фырка и Здрав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Здоровый малыш - 1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Витамины и полезные продукты» (рассказать о пользе витаминов и их значении для здоровья человека)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проблемных ситуаций: «Если взрослый заболел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/р иг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Магазин полезных продуктов пита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украшивание картинок с овощами и фруктами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альбома «Наши достижения в спорт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заимодействие с семь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нижка – раскладушка: «Картотека игр – Здоровье и безопасность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териал на стенде для родителей: «Группы здоровья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фестивалю "Ледяная мозаика" (заморозка цветных льдинок дома для коллективной работы детей «Разноцветный Осьминожек», Радужная горка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 февраля – среда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ервая половина дня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Зимние забавы», Гимнастика для глаз «Горизон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елина Н.Ю.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элементами спорта: «Баскетбол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Глаза – зеркало души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в день "Чудо-чудеса" с музыкальной заряд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Жираф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Книга сказок о здоровье: Фырка и Здрав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Лабиринты здоров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по физической культу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зал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 праздник "Зимнее путешествие". (в плохую погоду праздник проводится на территории ДОУ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 облака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нежок», «Слушай внимательно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на участке: очистить веранду от снег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итаминки – это таблетки, растущие на ветк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работа по физическому развитию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ямой галоп; бросание мяча вверх и ловля его двумя руками подряд 3раза (Вика П., Артем К., Валера К., Соня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г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группы (хорошая погода); спортивный зал (плохая погода)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Вторая  половина дня</w:t>
            </w:r>
          </w:p>
        </w:tc>
      </w:tr>
      <w:tr>
        <w:trPr>
          <w:trHeight w:val="1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ние и профилактическая работа: гимнастика пробуждения после дневного сна, ходьба босиком по массажным коврик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елина Н.Ю.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мультфильм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Ох и 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проблемных ситу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Таблетки не конфетки», «Место для прогул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работа по физическому развитию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ыжки с высоты 30 см (Андрей К., Соня Ш, Даша О., Варя 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над выставкой детских рисунков «Вкусный натюрморт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ото «Виды спорта»,  Пазлы «Символы Сочи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/р иг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Физкультурное занятие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льные игры «Футбол», «Бильяр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на загадок о спор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нежок», «Слушай внимательно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заимодействие с семь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 на стенде для родителей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равила здорового образа жизни», «Грипп не пройдет!» (профилактика гриппа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 февраля – четверг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ервая половина дня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Как живешь?», Дыхательная гимнастика «Ёжик», «Насо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елина Н.Ю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ы с элементами спор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Дарц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Чтение «Прививк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Агния  Барто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блемных ситуаций : «Незнакомец на улиц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день "Чудо-чудеса" с музыкальной зарядкой «Зайка беленький сиди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"Чистота-залог здоровья"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Здоровый малыш -2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тание на пон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ое развлечение "Зимняя прогулка"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анно из ледяной мозаики «Разноцветный Осьминожек», «Радужная горка». (при плохой погоде переносится на более благоприятный день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за деревьям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на участке: очистить дорожку от снег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атематическая эстафета», «Сбей кеглю», «Береги предмет», «Найди колокольчик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: «Советы Мойдодыра» знание правил гигие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работа по физическому развитию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хранения равновесия, стоя на носках руки вверх (Вера П., Марк П., Варя П, Даня В.) - мл.гр.; поскоки в движении (Даша О., Варя Р., Маша П., Маша Д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 Ст. г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г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группы (хорошая погода); спортивный зал (плохая погода)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Вторая  половина дня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ние и профилактическая работа: гимнастика пробуждения после дневного сна, ходьба босиком по массажным коврик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масова Т.Н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лнце, воздух и вода – наши лучшие друзь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мнастика для гла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Яркое солнышко», тренажер «Снежинка-1», тренажер «Снежинка -2»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проблемных ситу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Что поможет быть здоровым», «Грязные руки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/р игра «Аптека», «Больниц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мультфиль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ро бегемота, который боялся прививок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Гонка снежных комков», «Математическая эстафета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рабо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зготовление плаката «Полезно-вредн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заимодействие с семь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 на стенде для родителей  «Зачем заниматься физкультурой?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Безопасность зимних прогулок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нижка - раскладуш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Здоровый образ жизни семьи», «Правильная одежда и обувь для дошкольника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мощь родителей в изготовлении массажных варежек в спортивный центр группы.</w:t>
            </w:r>
          </w:p>
        </w:tc>
      </w:tr>
      <w:tr>
        <w:trPr>
          <w:trHeight w:val="24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 февраля – пятница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ервая половина дня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аша варежку надела», «Снежо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елина Н.Ю.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мнастика для гла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Лодочка», «Радуга», «Послушные глаз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Здоровье в порядке – спасибо зарядк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А.Барто «Девочка чумаза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день "Чудо-чудеса с музыкальной зарядкой «Солнышко лучисто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элементами спорта «Боулин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, под. гр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Если кто то заболел», «Вымоем кукл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атрализованное интерактивное представление  "Глазки, ушки и носы быть здоровыми должны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зал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улка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блемных ситуа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"Яблоки из магазина", "Ехал в транспорте больной"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ветро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«Найди варежку», «Мы топаем ногами», «Найди свой домик», «Снежок»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Что где растет», «Полезные и опасные продукты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на участке: очистить веранду от снег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ыжки с высоты 20 см (Даня В., Кирилл Б., Вера П, Соня Г.); метание в вертикальную цель (Костя Д., Соня Ш., Алиса С., Илья С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группы (хорошая погода); спортивный зал (плохая погода)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Вторая  половина дня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ние и профилактическая работа: гимнастика пробуждения после дневного сна, ходьба босиком по массажным коврик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мистрова Л.В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Мы дружим с физкультурой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ы топаем ногами», «Найди свой доми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порсмены», «Овощ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Здоровый малыш -2», «Запомни движ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/р иг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Магазин полезных продуктов пита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Большая книга правил поведения для воспитанных детей» Г.И. Шалаев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мультфиль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Королева Зубная щетка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ование по стихотворению А.Барто «Девочка чумаз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 г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работа по физическому развитию: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ыжки на двух ногах через предметы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=5 см) (Вера П., Марк П., Варя П., Соня Г.); перекаты правым и левым боком (Тихон О., Соня Ш., Матвей С.,София Ш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. Ст. г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заимодействие с семь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 на стенд для родител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Здоровое питание детей»,  «Правила гигиены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нижка – раскладушка «Детские заболевания»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Bsharebtnwrap">
    <w:name w:val="b-share-btn__wrap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2:41:00Z</dcterms:created>
  <dc:creator>ASUS</dc:creator>
  <dc:description/>
  <dc:language>en-US</dc:language>
  <cp:lastModifiedBy>ASUS</cp:lastModifiedBy>
  <cp:lastPrinted>2017-03-12T16:50:00Z</cp:lastPrinted>
  <dcterms:modified xsi:type="dcterms:W3CDTF">2017-08-20T12:41:00Z</dcterms:modified>
  <cp:revision>2</cp:revision>
  <dc:subject/>
  <dc:title/>
</cp:coreProperties>
</file>