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Новые технологии для детей.</w:t>
      </w:r>
    </w:p>
    <w:p>
      <w:pPr>
        <w:pStyle w:val="Normal"/>
        <w:spacing w:lineRule="atLeast" w:line="100" w:before="0" w:after="0"/>
        <w:jc w:val="center"/>
        <w:rPr>
          <w:rFonts w:ascii="Gabriola" w:hAnsi="Gabriola" w:cs="Gabriola"/>
          <w:b/>
          <w:b/>
          <w:sz w:val="36"/>
          <w:szCs w:val="36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Волшебство песк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я лучшая игрушка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-  кучка песка.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Д.Ушинский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м известно, что когда ребенок приходит первый раз в детский сад, он испытывает огромный стресс. Адаптация длится в лучшем случае неделю, а то и несколько месяцев. Так как же помочь ребенку?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дошкольного образования побуждает педагогов ДОУ к поиску инновационных, интересных методов и технологий в работе с детьми, которые обеспечивают их комфортное пребывание в условиях ДОУ. Одна из таких технологий — это песочная терапия. Песок-это универсальное средство для творчества и терапии, который оказывает развивающее действие на детей. Играть с песком увлекательно! Игры можно придумывать буквально на ходу, и фантазия взрослого будет совершенствоваться вместе с развитием детской. Но сейчас зима, и наша песочная активность ограничена, поэтому мы нашли альтернативу ему — космический песок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знакомство с космическим песком и его свойствами, организация игр, замена космического песк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такое космический песок?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овационный материал для детского творчества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апоминает влажный морской песок, но как только берешь его в руки, понимаешь удивительные свойства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ый на ощупь, он может использоваться как расслабляющее, так и терапевтическое действие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ический песок лепится, как мокрый песок и рассыпается, как сухой. Он плотный и воздушный одновременно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ораживает своей воздушностью и мягкостью, при этом отлично лепится и не прилипает к рукам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чет сквозь пальцы и в тоже время остается сухим. Он рыхлый , но из него можно строить разнообразные фигуры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 чистый Космический песок совершенно безопасен для детей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прикосновение к космическому песку способствует развитию мелкой моторики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ыпанный песок не разлетается, а остается в виде компактной массы. Поиграв с песком, его легко собрать, просто скатав шар, чтобы далее использовать повторно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что положительно влияют игры с Космическим песком?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 и суставов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ж и укрепление мышц кистей, развитие мышц рук.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фантазии, творческого потенциала и познавательной активности.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ятие напряжения, стресса и синдрома гиперактивности. 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не просто масса для лепки, это удивительная игра, которая развивает внимание детей и их фантазию, тактильные ощущения и мелкую моторику. Кроме того, это просто хорошее настроение, радость первых открытий и достижений. Сам процесс знакомства с песком может растянуться на несколько часов. Мы с детьми слепили из песка самую простую фигуру, например небольшой шарик, почувствовали какие плотные получаются фигуры, а затем просто надавили на фигуру пальцем и наслаждались видом и ощущением того, как фигура растекается по поверхности. Далее представлены самые яркие игры, которые мы реализовывали в нашем детском саду, и которые больше всего понравились нашим детям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Штампы»</w:t>
      </w:r>
      <w:r>
        <w:rPr>
          <w:rFonts w:cs="Times New Roman" w:ascii="Times New Roman" w:hAnsi="Times New Roman"/>
          <w:sz w:val="24"/>
          <w:szCs w:val="24"/>
        </w:rPr>
        <w:t>. Отпечатывая на песке выпуклые предметы, дети быстро усвоили, что такое объем и форма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Режем-режем»</w:t>
      </w:r>
      <w:r>
        <w:rPr>
          <w:rFonts w:cs="Times New Roman" w:ascii="Times New Roman" w:hAnsi="Times New Roman"/>
          <w:sz w:val="24"/>
          <w:szCs w:val="24"/>
        </w:rPr>
        <w:t xml:space="preserve">. Можно предложить резать колбаски одного размера и сравнивать их. Несложное упражнение не только научит ребенка управляться с ножом (стеком), но сформирует глазомер. В отличии от пластилина, космический песок режется легко, не пачкает нож и руки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Я пеку всем по пирожку»</w:t>
      </w:r>
      <w:r>
        <w:rPr>
          <w:rFonts w:cs="Times New Roman" w:ascii="Times New Roman" w:hAnsi="Times New Roman"/>
          <w:sz w:val="24"/>
          <w:szCs w:val="24"/>
        </w:rPr>
        <w:t xml:space="preserve">. Пусть ребята превратятся в кондитеров, а взрослый в сладкоежку. В игру можно добавить украшения: пуговицы, бантики, листочки и т.д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Формы».</w:t>
      </w:r>
      <w:r>
        <w:rPr>
          <w:rFonts w:cs="Times New Roman" w:ascii="Times New Roman" w:hAnsi="Times New Roman"/>
          <w:sz w:val="24"/>
          <w:szCs w:val="24"/>
        </w:rPr>
        <w:t xml:space="preserve"> Лепить формы и фигуры можно при помощи обычных кондитерских формочек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Город на песке»</w:t>
      </w:r>
      <w:r>
        <w:rPr>
          <w:rFonts w:cs="Times New Roman" w:ascii="Times New Roman" w:hAnsi="Times New Roman"/>
          <w:sz w:val="24"/>
          <w:szCs w:val="24"/>
        </w:rPr>
        <w:t xml:space="preserve">. Воплотить свои архитектурные задумки ребенок сможет, строя из песка настоящий город: с домами, заборами и дорогами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то быстрее?»</w:t>
      </w:r>
      <w:r>
        <w:rPr>
          <w:rFonts w:cs="Times New Roman" w:ascii="Times New Roman" w:hAnsi="Times New Roman"/>
          <w:sz w:val="24"/>
          <w:szCs w:val="24"/>
        </w:rPr>
        <w:t xml:space="preserve"> Предложить детям можно и соревнования, например, кто быстрее отыщет все зарытые  в нем «Сокровища»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Волшебная палочка»</w:t>
      </w:r>
      <w:r>
        <w:rPr>
          <w:rFonts w:cs="Times New Roman" w:ascii="Times New Roman" w:hAnsi="Times New Roman"/>
          <w:sz w:val="24"/>
          <w:szCs w:val="24"/>
        </w:rPr>
        <w:t xml:space="preserve">. Рисовать палочкой или пальчиком на песке гораздо веселее, чем ручкой на бумаге, а значит эта игра увлечет детей  гораздо больше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лнце из ладошек». </w:t>
      </w:r>
      <w:r>
        <w:rPr>
          <w:rFonts w:cs="Times New Roman" w:ascii="Times New Roman" w:hAnsi="Times New Roman"/>
          <w:sz w:val="24"/>
          <w:szCs w:val="24"/>
        </w:rPr>
        <w:t xml:space="preserve">Дети любят оставлять отпечатки, составляя из них композиции: солнышко, елочку.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сочные игры помогают: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иться со страхом и неуверенностью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ировать творчество и спонтанность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крыть ресурс в отношениях и обстоятельствах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аемые проблемы у детей: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ведения или плохое настроение у ребенка при поступлении в детский сад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и,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общения со сверстниками,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е поведение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активность и нарушение концентрации внимания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вожные состояния,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сть, застенчивость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рессивные состояния у дете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енный минус космического песка — это высокая цена. Поэтому, было решено приготовить космический, его еще называют — живой песок самостоятельно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его делают песок производители- указано на упаковке. Вряд ли самостоятельно получится воссоздать материал, как на фабрике, но в домашних условиях аналог получить вполне возможно. Этот необычный песок обладает такими же необычными свойствам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живого песка понадобятся следующие ингредиенты и приспособления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 ( 3 стакана )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 ( 2 стакана )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( 1,5 стакана 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вой песок мы делали вместе с детьми. В ёмкость высыпали чистый песок. Добавили крахмал. Прежде, чем добавили крахмал к песку- предложили детям пощупать его, что бы они получили новые ощущения. При помощи ложки (мы использовали игрушечную) перемешивали крахмал и песок. Потом добавили воду, все вновь перемешали. Все, космический песок своими руками готов, можно приступать к лепк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ивительные свойства этого материала развивают творческое воображение ребенка, координацию движений и моторику пальцев. Развивая свою фантазию, ребенок учится познавать мир, создавать прекрасно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10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briola"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2:47:00Z</dcterms:created>
  <dc:creator>RockStar</dc:creator>
  <dc:description/>
  <cp:keywords/>
  <dc:language>en-US</dc:language>
  <cp:lastModifiedBy>nadya</cp:lastModifiedBy>
  <cp:lastPrinted>2017-02-05T14:14:00Z</cp:lastPrinted>
  <dcterms:modified xsi:type="dcterms:W3CDTF">2017-08-20T12:18:00Z</dcterms:modified>
  <cp:revision>8</cp:revision>
  <dc:subject/>
  <dc:title/>
</cp:coreProperties>
</file>