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нение нетрадиционных способов взаимодействия с родителями по экологическому воспитании детей. </w:t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1)</w:t>
      </w:r>
      <w:r>
        <w:rPr>
          <w:rFonts w:cs="Times New Roman" w:ascii="Times New Roman" w:hAnsi="Times New Roman"/>
          <w:sz w:val="28"/>
          <w:szCs w:val="28"/>
        </w:rPr>
        <w:t xml:space="preserve">Работа с родителями по экологическому воспитанию дошкольников является одной из составных частей работы дошкольного учреждени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задача — показать родителям необходимость воспитания у детей экологической культуры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2)</w:t>
      </w:r>
      <w:r>
        <w:rPr>
          <w:rFonts w:cs="Times New Roman" w:ascii="Times New Roman" w:hAnsi="Times New Roman"/>
          <w:sz w:val="28"/>
          <w:szCs w:val="28"/>
        </w:rPr>
        <w:t>Работа с родителями строится постепенным и непрерывным процессом. Большое внимание уделяется совместной деятельности детей и взрослых, так как именно через деятельность человек воздействует на окружающий мир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едлагаем следующую форму работы с родителями, а именно разработка образовательных  маршрутов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радиционная форма работы позволяет детям и родителям заниматься любимым делом и одновременно приносит пользу окружающему миру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работу в данном направлении мы начинаем в начале учебного года с обсуждения тем, интересующих детей, разрабатываем маршрут.  Далее  с этими темами и приблизительным маршрутом мы выходим на родительское собрание и выносим темы на родительское обсуждение. Родители вносят свои идеи и корректировк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я расскажу о темах, которые связаны непосредственно с экологическим воспитанием детей: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да»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сор»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тения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темы мы реализовывали в течение год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слайд 3)</w:t>
      </w:r>
      <w:r>
        <w:rPr>
          <w:rFonts w:cs="Times New Roman" w:ascii="Times New Roman" w:hAnsi="Times New Roman"/>
          <w:sz w:val="28"/>
          <w:szCs w:val="28"/>
        </w:rPr>
        <w:t xml:space="preserve"> Тему «Вода»  мы реализовывали по следующему маршруту. Первоначально с детьми мы обсудили следующие вопрос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да, что это такое? Какая бывает вода (соленая и пресная)? Где она встречается в природе? Всегда ли вода одинакова?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ля чего мы ее используем? Кто живет в воде? Что растет в вод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 слайд 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Посмотрели мультики про водный мир.</w:t>
      </w:r>
      <w:r>
        <w:rPr>
          <w:rFonts w:eastAsia="Times New Roman" w:cs="Times New Roman" w:ascii="Times New Roman" w:hAnsi="Times New Roman"/>
          <w:color w:val="000000"/>
          <w:sz w:val="0"/>
          <w:szCs w:val="0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Далее, совместно с родителями, мы сходили на набережную реки Волг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слайд 5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дин из родителей нашей группы рассказал о нашей великой реке. История реки  начиналась так: с Уральских гор спадала река под названием Ура, она была маловодная, невзрачная, протекала мимо Жигулевских гор, где сейчас расположен наш город и впадала в реку Волга. При строительстве крепости Самары князь Засекин приказал развернуть русло реки Волги так, что бы она впадала в реку Самарка. По новому руслу и потекла река Волга и течет, по ныне. 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сли плыть по Волге, то мы увидим вдоль берегов многочисленные повороты, притоки, островки, а если отправиться в глубь леса, подняться в горы, то можно встретить родники. Многие из них имеют свою историю, так например, в селе Подгоры берет свое начало источник «Святого Ильи», он считается целебным, в нем имеется большое количество серебра. Вода в роднике чист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черпнули в емкость воды из реки.  Следующим этапом реализации нашего маршрута стала исследовательская деятельность.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6)</w:t>
      </w:r>
      <w:r>
        <w:rPr>
          <w:rFonts w:cs="Times New Roman" w:ascii="Times New Roman" w:hAnsi="Times New Roman"/>
          <w:sz w:val="28"/>
          <w:szCs w:val="28"/>
        </w:rPr>
        <w:t xml:space="preserve"> Родители принесли нам родниковую воду и, посредством сравнения трех видов воды, взятых из реки,  родника, водопровода,  пришли к выводу,  что вода, взятая из реки грязная, так как в нее сливается много отходов жизнедеятельности человека, на ее чистоту влияет экологическое состояние атмосферы, а вода, взятая из родника чистая, так как она очищается с помощью слоев земли. Вода, взятая из-под крана, также выглядит чистой, так как проходит систему очист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из пап рассказал детям интересные факты о воде:</w:t>
      </w:r>
    </w:p>
    <w:p>
      <w:pPr>
        <w:pStyle w:val="NormalWeb"/>
        <w:bidi w:val="0"/>
        <w:spacing w:lineRule="atLeast" w:line="293" w:before="150" w:after="150"/>
        <w:jc w:val="left"/>
        <w:rPr>
          <w:sz w:val="28"/>
          <w:szCs w:val="28"/>
        </w:rPr>
      </w:pPr>
      <w:r>
        <w:rPr>
          <w:sz w:val="28"/>
          <w:szCs w:val="28"/>
        </w:rPr>
        <w:t>Если использовать стакан при чистке зубов, то экономится 5 – 10 л воды.</w:t>
      </w:r>
    </w:p>
    <w:p>
      <w:pPr>
        <w:pStyle w:val="NormalWeb"/>
        <w:bidi w:val="0"/>
        <w:spacing w:lineRule="atLeast" w:line="293" w:before="150" w:after="150"/>
        <w:jc w:val="left"/>
        <w:rPr>
          <w:sz w:val="28"/>
          <w:szCs w:val="28"/>
        </w:rPr>
      </w:pPr>
      <w:r>
        <w:rPr>
          <w:sz w:val="28"/>
          <w:szCs w:val="28"/>
        </w:rPr>
        <w:t>Из полностью открытого крана уходит до 15 л воды в минуту.</w:t>
      </w:r>
    </w:p>
    <w:p>
      <w:pPr>
        <w:pStyle w:val="NormalWeb"/>
        <w:bidi w:val="0"/>
        <w:spacing w:lineRule="atLeast" w:line="293" w:before="150" w:after="150"/>
        <w:jc w:val="left"/>
        <w:rPr>
          <w:sz w:val="28"/>
          <w:szCs w:val="28"/>
        </w:rPr>
      </w:pPr>
      <w:r>
        <w:rPr>
          <w:sz w:val="28"/>
          <w:szCs w:val="28"/>
        </w:rPr>
        <w:t>Через незакрытый кран выливается около 1000 литров воды за час.</w:t>
      </w:r>
    </w:p>
    <w:p>
      <w:pPr>
        <w:pStyle w:val="NormalWeb"/>
        <w:bidi w:val="0"/>
        <w:spacing w:lineRule="atLeast" w:line="293" w:before="150" w:after="150"/>
        <w:jc w:val="left"/>
        <w:rPr>
          <w:sz w:val="28"/>
          <w:szCs w:val="28"/>
        </w:rPr>
      </w:pPr>
      <w:r>
        <w:rPr>
          <w:sz w:val="28"/>
          <w:szCs w:val="28"/>
        </w:rPr>
        <w:t>Даже самая малая утечка уносит до 80 литров воды в сутки.</w:t>
      </w:r>
    </w:p>
    <w:p>
      <w:pPr>
        <w:pStyle w:val="NormalWeb"/>
        <w:bidi w:val="0"/>
        <w:spacing w:lineRule="atLeast" w:line="293" w:before="150" w:after="150"/>
        <w:jc w:val="left"/>
        <w:rPr>
          <w:sz w:val="28"/>
          <w:szCs w:val="28"/>
        </w:rPr>
      </w:pPr>
      <w:r>
        <w:rPr>
          <w:sz w:val="28"/>
          <w:szCs w:val="28"/>
        </w:rPr>
        <w:t>На мытьё горки грязной посуды под сильной струёй уходит около 100 л воды.</w:t>
      </w:r>
    </w:p>
    <w:p>
      <w:pPr>
        <w:pStyle w:val="NormalWeb"/>
        <w:bidi w:val="0"/>
        <w:spacing w:lineRule="atLeast" w:line="293" w:before="150" w:after="150"/>
        <w:jc w:val="left"/>
        <w:rPr>
          <w:sz w:val="28"/>
          <w:szCs w:val="28"/>
        </w:rPr>
      </w:pPr>
      <w:r>
        <w:rPr>
          <w:sz w:val="28"/>
          <w:szCs w:val="28"/>
        </w:rPr>
        <w:t>При мытье автомашины из шланга расходуется до 200 л воды.</w:t>
      </w:r>
    </w:p>
    <w:p>
      <w:pPr>
        <w:pStyle w:val="NormalWeb"/>
        <w:bidi w:val="0"/>
        <w:spacing w:lineRule="atLeast" w:line="293" w:before="150" w:after="1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нимая душ в течение 5 минут, вы расходуете около 100 литров воды. </w:t>
      </w:r>
    </w:p>
    <w:p>
      <w:pPr>
        <w:pStyle w:val="NormalWeb"/>
        <w:bidi w:val="0"/>
        <w:spacing w:lineRule="atLeast" w:line="293" w:before="150" w:after="1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полняя ванну лишь до половины, вы расходуете 150 литров воды. </w:t>
      </w:r>
    </w:p>
    <w:p>
      <w:pPr>
        <w:pStyle w:val="NormalWeb"/>
        <w:bidi w:val="0"/>
        <w:spacing w:lineRule="atLeast" w:line="293" w:before="150" w:after="150"/>
        <w:jc w:val="left"/>
        <w:rPr>
          <w:sz w:val="28"/>
          <w:szCs w:val="28"/>
        </w:rPr>
      </w:pPr>
      <w:r>
        <w:rPr>
          <w:sz w:val="28"/>
          <w:szCs w:val="28"/>
        </w:rPr>
        <w:t>Для принятия ванны надо в три раза больше воды, чем для ду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спользуем для своего существования пресную воду, но если ее использовать не экономно, то водные ресурсы истощатся, тогда пострадают не только мы- люди, но и звери, птицы, насекомые, может произойти экологическая катастрофа. Что бы этого не произошло необходимо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оставлять краны открытым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ить за исправностью кранов;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гулировать силу струи вод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ть посуду в чашке, используя минимум моющего сред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ключать воду, пока чистим зуб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ьшать напор, когда моем посуд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ть посуду в чаш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слайд 7</w:t>
      </w:r>
      <w:r>
        <w:rPr>
          <w:rFonts w:cs="Times New Roman" w:ascii="Times New Roman" w:hAnsi="Times New Roman"/>
          <w:sz w:val="28"/>
          <w:szCs w:val="28"/>
        </w:rPr>
        <w:t xml:space="preserve">)В заключении мастер-класса дети совместно с родителями создали памятки «Береги и охраняй воду»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родителями дети приняли участие во Всероссийском конкурсе рисунков «Разноцветные капли» , который направлен на сохранение водоёмов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тема  «Мусор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слайд 8)</w:t>
      </w:r>
      <w:r>
        <w:rPr>
          <w:rFonts w:cs="Times New Roman" w:ascii="Times New Roman" w:hAnsi="Times New Roman"/>
          <w:sz w:val="28"/>
          <w:szCs w:val="28"/>
        </w:rPr>
        <w:t>Во время субботника,  где дети и родители активно участвовали в озеленении детского сада: приносили семена, сами сажали и наблюдали за работой взрослых на цветниках и огороде дошкольного учреждения, обратили внимание на то, какой мусор разбросан по участку вокруг детского сада. Здесь и природный мусор, а именно листва, опавшая с деревьев осенью, и пластиковые и стеклянные бутылки, и упаковки от соков и т.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слайд 9)</w:t>
      </w:r>
      <w:r>
        <w:rPr>
          <w:rFonts w:cs="Times New Roman" w:ascii="Times New Roman" w:hAnsi="Times New Roman"/>
          <w:sz w:val="28"/>
          <w:szCs w:val="28"/>
        </w:rPr>
        <w:t xml:space="preserve">Мы провели беседу с детьми на тему “ Чем опасен мусор”, где был сделан вывод, что мусор таит в себе множество опасностей для природы, животных и челове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дети и родители изготавливали поделки из вторсырья “Вторая жизнь мусора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слайд 10)</w:t>
      </w:r>
      <w:r>
        <w:rPr>
          <w:rFonts w:cs="Times New Roman" w:ascii="Times New Roman" w:hAnsi="Times New Roman"/>
          <w:sz w:val="28"/>
          <w:szCs w:val="28"/>
        </w:rPr>
        <w:t xml:space="preserve">Далее мы оформили выставку поделок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слайд 11</w:t>
      </w:r>
      <w:r>
        <w:rPr>
          <w:rFonts w:cs="Times New Roman" w:ascii="Times New Roman" w:hAnsi="Times New Roman"/>
          <w:sz w:val="28"/>
          <w:szCs w:val="28"/>
        </w:rPr>
        <w:t>) У нас была организована акция «Мусор — проблема №1». С помощью этой акции мы хотели донести до детей, родителей и жителей нашего микрорайона, насколько важна эта проблема в нашем городе. Совместно с детьми и родителями были созданы рекламные плакаты для мусорных урн: «Пусть город будет чистым!», «Отдай мне мусор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мы привлекли родителей к помощи нетрадиционными способами решать проблему мусора. </w:t>
      </w:r>
    </w:p>
    <w:p>
      <w:pPr>
        <w:pStyle w:val="Normal"/>
        <w:rPr/>
      </w:pPr>
      <w:r>
        <w:rPr>
          <w:b/>
          <w:bCs/>
          <w:sz w:val="28"/>
          <w:szCs w:val="28"/>
        </w:rPr>
        <w:t>(слайд 12</w:t>
      </w:r>
      <w:r>
        <w:rPr>
          <w:sz w:val="28"/>
          <w:szCs w:val="28"/>
        </w:rPr>
        <w:t xml:space="preserve">)Тему «Растения» мы начали с экскурсии в ботанический сад. </w:t>
      </w:r>
    </w:p>
    <w:p>
      <w:pPr>
        <w:pStyle w:val="Normal"/>
        <w:rPr/>
      </w:pPr>
      <w:r>
        <w:rPr>
          <w:b/>
          <w:bCs/>
          <w:sz w:val="28"/>
          <w:szCs w:val="28"/>
        </w:rPr>
        <w:t>(слайд 13</w:t>
      </w:r>
      <w:r>
        <w:rPr>
          <w:sz w:val="28"/>
          <w:szCs w:val="28"/>
        </w:rPr>
        <w:t>)Далее был организован и проведен мастер-класс, под руководством родителей, по высаживанию луковиц тюльпанов. После этого мероприятия было дано задание посадить дома на окне какое-либо растение и создать портфолио «Мы цветоводы».</w:t>
      </w:r>
      <w:r>
        <w:rPr>
          <w:b/>
          <w:bCs/>
          <w:sz w:val="28"/>
          <w:szCs w:val="28"/>
        </w:rPr>
        <w:t>(слайд 14)</w:t>
      </w:r>
      <w:r>
        <w:rPr>
          <w:sz w:val="28"/>
          <w:szCs w:val="28"/>
        </w:rPr>
        <w:t xml:space="preserve"> Дети совместно с родителями высаживали растения, фотографировали этапы своей работы, а потом презентовали результаты своей деятельности в груп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оло администрации Октябрьского района прошла акция «Посади дерево!» В ней принимали участие дети, родители и воспитатели. Ребята могли наблюдать и участвовать в посадке деревьев с самого начала: выкопать ямку, опустить корешки дерева в ямку, засыпать землей, полить. Активное включение родителей в мероприятие позволило детям глубже понять и осознать значимость данного мероприятия, почувствовать тесную взаимосвязь с родителями, что является основным при организации подобных мероприятий. </w:t>
      </w:r>
    </w:p>
    <w:p>
      <w:pPr>
        <w:pStyle w:val="Normal"/>
        <w:spacing w:before="0" w:after="200"/>
        <w:rPr/>
      </w:pPr>
      <w:r>
        <w:rPr>
          <w:b/>
          <w:bCs/>
          <w:sz w:val="28"/>
          <w:szCs w:val="28"/>
        </w:rPr>
        <w:t>(слайд 15)</w:t>
      </w:r>
      <w:r>
        <w:rPr>
          <w:sz w:val="28"/>
          <w:szCs w:val="28"/>
        </w:rPr>
        <w:t xml:space="preserve">Таким образом, своей работой мы стараемся подвести детей и родителей к пониманию того, что все мы вместе, и каждый из нас в отдельности в ответе за Землю, и каждый может и должен сохранять и приумножать ее красоту! </w:t>
      </w:r>
      <w:r>
        <w:rPr>
          <w:b/>
          <w:bCs/>
          <w:sz w:val="28"/>
          <w:szCs w:val="28"/>
        </w:rPr>
        <w:t>(слайд 16)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Lucida Sans Unicode" w:cs="Tahoma"/>
      <w:color w:val="auto"/>
      <w:kern w:val="2"/>
      <w:sz w:val="16"/>
      <w:szCs w:val="16"/>
      <w:lang w:val="ru-RU" w:eastAsia="zxx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35:00Z</dcterms:created>
  <dc:creator>Татьяна</dc:creator>
  <dc:description/>
  <dc:language>en-US</dc:language>
  <cp:lastModifiedBy>nadya</cp:lastModifiedBy>
  <cp:lastPrinted>2016-04-22T10:16:00Z</cp:lastPrinted>
  <dcterms:modified xsi:type="dcterms:W3CDTF">2016-08-29T18:04:00Z</dcterms:modified>
  <cp:revision>2</cp:revision>
  <dc:subject/>
  <dc:title/>
</cp:coreProperties>
</file>