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Солнечная тропинка для маленьких почемучек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Краткое описание проблемы, на решение которой направлен проект</w:t>
        <w:br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b/>
          <w:bCs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Экологическое образование и воспитание  подрастающего  поколения - это не просто одна из важнейших задач современного общества, это условие его дальнейшего выживания.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время одной из ведущих задач экологического образования детей в ОУ стало формирование ответственного отношения к окружающей среде. Для её решения требуется организация не  только  теоретических  знаний, но и практической деятельности, в ходе которой дети должны  овладеть умениями и навыками правильного поведения в природе, научиться оценивать состояние окружающей среды близлежащего природного  окружения - двора, улицы, участка детского сада и т.д., вносить свой практический вклад в сохранение и улучшение богатств и красоты природы. Маленькие  исследователи – могут внести в сохранение жизни весьма ощутимый вклад уже сейчас, не дожидаясь «взрослости» и окончания школы. Но это возможно лишь в том случаи, если взрослые замотивируют своих воспитанников и объяснят им, зачем это необходимо делать. Если мы научимся строить свою жизнь так, чтобы от наших действий не было плохо ни людям, ни природе, жизнь станет лучше. А если мы научимся беречь природные ресурсы, то Земля останется в наследство такой, какой мы получили её от своих предков - цветущей, незагрязненной, плодородной.     Как же научиться всему этому? Наверное, прежде всего надо любить природу. А полюбить ее можно только почувствовав, прикоснувшись к ней сердцем, познавая  ее и созидая в этой жизн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проведенного нами обследования мы выявили проблему: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внодушие взрослого населения к проявлению детьми потребительского подхода, пассивного отношения к объектам живой природы, которых в настоящее время недостаточно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 территории ОУ, двора, микрорайон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Дети в  ОУ не проявляют достаточный  интерес к  экологическому исследованию, к миру живой и неживой природы. У большинства  старших дошкольников  отсутствует внутренняя мотивация, интерес к содержанию исследовательской деятельности  в сфере экологии. Большинство современных детей, особенно жителей крупных городов, редко общаются с природой. Многочисленные опросы показали, что многие дети неплохо знают растения, животных других стран и гораздо хуже тех, кто обитает рядом с ними. А ведь экологическое образование начинается со знакомства с объектами ближайшего окружения, с которыми ребенок сталкивается каждый день. Таким образом, мы увидели необходимость в проведении целенаправленной систематической работы с использованием исследовательской деятельности  старших дошкольников в экологическом воспитании.</w:t>
      </w:r>
    </w:p>
    <w:p>
      <w:pPr>
        <w:pStyle w:val="Normal"/>
        <w:jc w:val="center"/>
        <w:rPr/>
      </w:pPr>
      <w:r>
        <w:rPr>
          <w:b/>
        </w:rPr>
        <w:t>2. Актуальность темы проекта обусловле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Необходимостью современного общества в личности адекватно оценивающей свое место и предназначение в жизни, несущей пользу окружающей сред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 </w:t>
      </w:r>
      <w:r>
        <w:rPr/>
        <w:t>Отсутствием внутренней мотивации и интереса у детей к содержанию экологического исследовани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Недостаточностью развития познавательной сферы у детей старшего дошколь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и и задачи прое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   развить  исследовательскую  деятельность у детей старшего дошкольного возраста   через вовлечение взрослого населения и их воспитанников  в орбиту совместн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Сформировать  учебно-методический комплекс  по экологическому воспитанию детей  старшего дошкольного возраста и в рамках экологических исследований.</w:t>
      </w:r>
    </w:p>
    <w:p>
      <w:pPr>
        <w:pStyle w:val="Normal"/>
        <w:spacing w:lineRule="auto" w:line="360"/>
        <w:ind w:left="360" w:hanging="0"/>
        <w:rPr/>
      </w:pPr>
      <w:r>
        <w:rPr/>
        <w:t>Разработать:</w:t>
      </w:r>
    </w:p>
    <w:p>
      <w:pPr>
        <w:pStyle w:val="Normal"/>
        <w:spacing w:lineRule="auto" w:line="360"/>
        <w:ind w:left="360" w:hanging="0"/>
        <w:rPr/>
      </w:pPr>
      <w:r>
        <w:rPr/>
        <w:t>-перспективный план мероприятий с детьми по исследованию окружающей среды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образовательные проекты;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ля детей старшего дошкольного возраста  экологический клуб  "Почемучка"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Разработать и издать  в группе журнал для родителей  и их детей « Солнечная тропинка для всей семьи» с целью  повышения у них компетентности в вопросах экологического экспериментирования и  исследования окружающей среды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4. Деятельность в рамках проект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оект, который предложен нами – маленький шажок на пути к экологической культуре, капля в том море жизненного опыта, которое формирует личность.  Реализовав  проект, мы попытаемся с помощью исследования,  интерактивных форм  с помощью ИТ, образовательных проектов для воспитанников, а также опытов, экологических акций, наблюдений, экологических занятий разнообразить деятельность детей в сфере экологии, повысить уровень любознательности у наших воспитанников. Научив детей  наблюдать,  попытаемся сформировать у них исследовательские  умения и навыки видеть и определять проблему, принимать и ставить цель, решать проблемы, анализировать объект или явление, выделять существенные признаки и связи, сопоставлять различные факты, выдвигать различные гипотезы, отбирать средства и  материалы для самостоятельной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Проект «Солнечная полянка для почемучек» рассматривается нами как часть программы сотрудничества семьи и образовательного  учреждения в экологическом воспитании детей старшего  дошкольного возраста и представляет собой тематический цикл творческих ориентированных дел с участием родителей детей. 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</w:rPr>
      </w:pPr>
      <w:r>
        <w:rPr>
          <w:b/>
        </w:rPr>
        <w:t>5. Рабочий план реализации проекта</w:t>
      </w:r>
    </w:p>
    <w:tbl>
      <w:tblPr>
        <w:tblW w:w="1061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8460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е (мероприят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тябрь-Ноябр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Изучение  научной и методической литературы по вопросам  организации ведения экологического исследования с  детьми дошкольного 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азработка перспективного плана мероприятий с детьми по экологическому воспитанию с детьми старшего дошкольного возраста. (Исследования на территории  ОУ и микрорайона).</w:t>
            </w:r>
          </w:p>
        </w:tc>
      </w:tr>
      <w:tr>
        <w:trPr>
          <w:trHeight w:val="159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 Оснащение групповой комнаты экологическим оборудованием для работы клуба «Почемуч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азработка и внедрение алгоритма взаимодействия ребенка со взрослыми и детьми по исследовательской, поисковой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Акция «Сбережем жизнь ели»</w:t>
            </w:r>
          </w:p>
        </w:tc>
      </w:tr>
      <w:tr>
        <w:trPr>
          <w:trHeight w:val="51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Поиск интерактивных, нетрадиционных форм в работе с детьми по данному направлению на электронных сайт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снащение экологической комнаты игровыми пособиями, дидактическим материалом, для организации плодотворной поисковой деятельности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Создание Пресс-центра для выпуска журнала «Экологическая тропинка для всей семьи», и выпуска образовательных проектов 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работка карты успеха на ребенка по поисковой  исследовательской деятельности в экологической сфер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Разработка  старшими дошкольниками образовательных  проектов «Разведка прекрасного и удивительного в зимний период года»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работка и внедрение психологического тренинга для детей «Живая душа природы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есяц игр-исследований (наблюдаем и изучаем объекты неживой природ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Разработка  воспитанниками образовательного проекта «Три состояния воды»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Наблюдения за первоцветами на участках О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Разработка семейного проекта « Первоцветы окрестностей» (описание распр. видов первоцветов на территории  среднего Поволжья, составление списка наиболее распр. представителей ранневесенней флор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Интерактивный поиск на вопрос: «Почему березы «плачут?»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Исследование с детьми ст. дошкольного возраста парка Комсомольского района. Редкие растения парка. Описание фауны парка, создание своей Красной книг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азработка  воспитанниками образовательного проекта «Почему идет дождь»</w:t>
            </w:r>
          </w:p>
        </w:tc>
      </w:tr>
      <w:tr>
        <w:trPr>
          <w:trHeight w:val="192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юн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очвы парка. Исследование загрязненности поч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ыпуск журнала для родителей и их детей «Экологическая тропинка для всей семьи», с разработанными рекомендациями по проведению исследований  по изучению растительности лугов и их обитателей, по сбору гербария в летний период года.</w:t>
            </w:r>
          </w:p>
        </w:tc>
      </w:tr>
      <w:tr>
        <w:trPr>
          <w:trHeight w:val="56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юл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Исследование с детьми ст. дошкольного возраста «Видовой состав растительности на территории детского сад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бразовательный проект для старших дошкольников «В поисках цветочных часов»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Наблюдение за поведением птиц в природе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Фотоконкурс для всей семьи «Сколько птиц я увидел летом 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Семейный проект: «Почему первые птицы не летали?»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Творческий отчет  детьми «Самое интересное наблюдение летом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азработка методических рекомендаций для педагогов по вопросам    организации исследовательской деятельности с детьми старшего дошкольного возраста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Обобщение опыта работы по данной тем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Написание статьи в журналы « Обруч»,  «Ребенок в  детском саду» по организации исследовательской деятельности с детьми старшего дошкольного и младшего школьного возра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жидаемы результаты от проектной деят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Устойчивое функционирование системы эколого-исследовательской направленности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Cs/>
          <w:color w:val="000000"/>
        </w:rPr>
      </w:pPr>
      <w:r>
        <w:rPr>
          <w:bCs/>
          <w:color w:val="000000"/>
        </w:rPr>
        <w:t>Обновление содержания и освоение программ и технологий  по экологическому исследованию с детьми старшего дошкольного возраста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Cs/>
          <w:color w:val="000000"/>
        </w:rPr>
      </w:pPr>
      <w:r>
        <w:rPr>
          <w:bCs/>
          <w:color w:val="000000"/>
        </w:rPr>
        <w:t>Создание учебно-методического комплекса по данному направлению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Cs/>
          <w:color w:val="000000"/>
        </w:rPr>
      </w:pPr>
      <w:r>
        <w:rPr>
          <w:bCs/>
          <w:color w:val="000000"/>
        </w:rPr>
        <w:t>Сформированное ценностное отношение детей к окружающей действительности, природе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bCs/>
          <w:color w:val="000000"/>
        </w:rPr>
        <w:t>Работа клуба «Почемучка»  с целью повышения интереса у воспитанников к исследовательск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bCs/>
          <w:color w:val="000000"/>
        </w:rPr>
        <w:t>Высокая мотивация  у воспитанников к поисковой и созидательной деятельности  в сфере экологии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vanish/>
          <w:sz w:val="20"/>
          <w:szCs w:val="20"/>
        </w:rPr>
      </w:pPr>
      <w:r>
        <w:rPr>
          <w:bCs/>
          <w:color w:val="000000"/>
        </w:rPr>
        <w:t>Достаточный кругозор у детей по познавательной деятельности</w:t>
      </w:r>
      <w:r>
        <w:rPr>
          <w:rFonts w:cs="Bookman Old Style" w:ascii="Bookman Old Style" w:hAnsi="Bookman Old Style"/>
          <w:bCs/>
          <w:color w:val="000000"/>
        </w:rPr>
        <w:br/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37:00Z</dcterms:created>
  <dc:creator>User</dc:creator>
  <dc:description/>
  <cp:keywords/>
  <dc:language>en-US</dc:language>
  <cp:lastModifiedBy>1</cp:lastModifiedBy>
  <cp:lastPrinted>2006-11-10T11:00:00Z</cp:lastPrinted>
  <dcterms:modified xsi:type="dcterms:W3CDTF">2017-08-20T17:42:00Z</dcterms:modified>
  <cp:revision>13</cp:revision>
  <dc:subject/>
  <dc:title/>
</cp:coreProperties>
</file>